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39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9.5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تمامى قصه‏ى زنده شدن استخوانها به دعاى عيسى عليه السلام‏</w:t>
      </w:r>
      <w:r>
        <w:rPr>
          <w:rStyle w:val="Applestylespan"/>
          <w:rFonts w:ascii="Tahoma" w:hAnsi="Tahoma" w:cs="Tahoma"/>
          <w:color w:val="333333"/>
          <w:sz w:val="12"/>
          <w:sz w:val="12"/>
          <w:szCs w:val="12"/>
          <w:rtl w:val="true"/>
        </w:rPr>
        <w:t xml:space="preserve">                        </w:t>
      </w:r>
      <w:r>
        <w:rPr>
          <w:rStyle w:val="Applestylespan"/>
          <w:color w:val="333333"/>
          <w:sz w:val="18"/>
          <w:sz w:val="18"/>
          <w:szCs w:val="18"/>
          <w:rtl w:val="true"/>
        </w:rPr>
        <w:t>دفتر دوم بيت</w:t>
      </w:r>
      <w:r>
        <w:rPr>
          <w:rStyle w:val="Appleconvertedspace"/>
          <w:color w:val="333333"/>
          <w:sz w:val="18"/>
          <w:sz w:val="18"/>
          <w:szCs w:val="18"/>
          <w:rtl w:val="true"/>
        </w:rPr>
        <w:t> </w:t>
      </w:r>
      <w:r>
        <w:rPr>
          <w:rStyle w:val="Applestylespan"/>
          <w:color w:val="333333"/>
          <w:sz w:val="18"/>
          <w:szCs w:val="18"/>
        </w:rPr>
        <w:t>457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ایم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این بیت </w:t>
      </w:r>
      <w:r>
        <w:rPr>
          <w:color w:val="000000"/>
          <w:sz w:val="20"/>
          <w:szCs w:val="20"/>
          <w:rtl w:val="true"/>
          <w:lang w:bidi="fa-IR"/>
        </w:rPr>
        <w:t xml:space="preserve">:      </w:t>
      </w:r>
      <w:r>
        <w:rPr>
          <w:sz w:val="20"/>
          <w:sz w:val="20"/>
          <w:szCs w:val="20"/>
          <w:rtl w:val="true"/>
        </w:rPr>
        <w:t>عمرها بايست تا دم پاك شد         </w:t>
      </w:r>
      <w:r>
        <w:rPr>
          <w:sz w:val="20"/>
          <w:sz w:val="20"/>
          <w:szCs w:val="20"/>
          <w:rtl w:val="true"/>
          <w:lang w:bidi="fa-IR"/>
        </w:rPr>
        <w:t>   </w:t>
      </w:r>
      <w:r>
        <w:rPr>
          <w:sz w:val="20"/>
          <w:sz w:val="20"/>
          <w:szCs w:val="20"/>
          <w:rtl w:val="true"/>
          <w:lang w:bidi="fa-IR"/>
        </w:rPr>
        <w:t> </w:t>
      </w:r>
      <w:r>
        <w:rPr>
          <w:sz w:val="20"/>
          <w:sz w:val="20"/>
          <w:szCs w:val="20"/>
          <w:rtl w:val="true"/>
          <w:lang w:bidi="fa-IR"/>
        </w:rPr>
        <w:t> </w:t>
      </w:r>
      <w:r>
        <w:rPr>
          <w:sz w:val="20"/>
          <w:sz w:val="20"/>
          <w:szCs w:val="20"/>
          <w:rtl w:val="true"/>
        </w:rPr>
        <w:t>  تا امين مخزن افلاك ش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پرسش در مورد کلم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ُمره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‌، که در این بیت آمده و اینکه شاید اشاره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ناسخ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شد</w:t>
      </w:r>
      <w:r>
        <w:rPr>
          <w:color w:val="000000"/>
          <w:sz w:val="20"/>
          <w:szCs w:val="20"/>
          <w:rtl w:val="true"/>
          <w:lang w:bidi="fa-IR"/>
        </w:rPr>
        <w:t xml:space="preserve">...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صحبت و نظر آقای پانویس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قتی گفته شده عمرها، منظور قید کثرت است برای نشان دادن اهمیت موضوع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اینکه رسیدن به این مطلب زمان زیادی را می‌طلب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ب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تناسخ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شاره‌ای ندار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شاره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خانم نقل و نبا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به ویدیوئی‌ که در صفحه جلسات گذاشته شده و موضوع بهشت و جهنم و زبان عربی در بهشت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و پرسش اینکه شاید این گفتگو، یک برنامه طنز بوده؟</w:t>
      </w:r>
      <w:r>
        <w:rPr>
          <w:color w:val="000000"/>
          <w:sz w:val="20"/>
          <w:szCs w:val="20"/>
          <w:rtl w:val="true"/>
          <w:lang w:bidi="fa-IR"/>
        </w:rPr>
        <w:t xml:space="preserve">!!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پاسخ آقای پانویس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جدی بودن مطلب ویدیو و باور کردن مردم موارد این چنینی را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6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مامى قصه‏ى زنده شدن استخوانها به دعاى عيسى عليه السلام‏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> 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اند عيسى نام حق بر استخوان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از براى التماس آن جوان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كم يزدان از پى آن خام مرد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صورت آن استخوان را زنده كر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ميان بر جست يك شير سياه            پنجه‏اى زد كرد نقشش را تباه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ی برادر قصه چون پیمانه‌ا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عنی اندر وی مثال دانه‌ای‌ست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له‏اش بر كند مغزش ريخت زود            مغز جوزى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گردوئی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در او مغزى نبو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شاره دارد به اینکه خر‌دمندی حکم میکند</w:t>
      </w:r>
      <w:r>
        <w:rPr>
          <w:color w:val="000000"/>
          <w:sz w:val="20"/>
          <w:sz w:val="20"/>
          <w:szCs w:val="20"/>
          <w:rtl w:val="true"/>
          <w:lang w:bidi="fa-IR"/>
        </w:rPr>
        <w:t>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اضافه بر ظرف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دانش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طلب نکن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ا خردمند آن است که به اندازه ظرف به هر‌کس دانش بده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لبته به صورت داستان نباید ایراد گرفت 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باید به دانه معنی که در آن است توجه کر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ورا مغزى 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ى اشكست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‌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خود نبودى نقص الا بر تنش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گاه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شت هیچ آسیبی‌ به او نمی‌رسی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سزاى آن كه يابد آب صاف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همچو خر در جو بميز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ادارار کردن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گزاف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بداند قيمت آن جوى خر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او بجاى پا نهد در جوى سر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مثل خری که در آب جوی از نادانی ادرار میکند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قدر دانائی</w:t>
      </w:r>
      <w:r>
        <w:rPr>
          <w:color w:val="000000"/>
          <w:sz w:val="20"/>
          <w:sz w:val="20"/>
          <w:szCs w:val="20"/>
          <w:rtl w:val="true"/>
        </w:rPr>
        <w:t xml:space="preserve"> عیسی را ندانست و بهتر آن بود که به جای پا، سر در جوی میگذاشت و پندارهای خود را رها میکرد</w:t>
      </w:r>
      <w:r>
        <w:rPr>
          <w:color w:val="000000"/>
          <w:sz w:val="20"/>
          <w:szCs w:val="20"/>
          <w:rtl w:val="true"/>
        </w:rPr>
        <w:t xml:space="preserve">.... 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ر که نه در پای عزیزان بو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ار گرانی‌ست کشیدن به دوش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2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بيابد آن چنان پيغمبرى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مير آبى زندگانى پرورى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نميرد پيش او كز امر كن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اى امير آب ما را زنده كن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ين سگ نفس ترا زنده مخواه            كاو عدوى جان تست از ديرگاه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ك بر سر استخوانى را كه آن            مانع اين سگ بود از صيد جان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ن نادان چنان میر‌آبی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>میر‌آب کسی را میگویند که مسئول تقسیم کردن آب برای باغات و زمین‌های کشاورزی است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>پیدا کر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میتوانست به دست او زنده شود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لی باز سگ نفس‌اش  مشغول استخوان شد و مانع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ز ای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شد که صید جان کن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ستخوان سمب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عتبار‌یا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مثیلی از آقا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کریم زما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ای این قسم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>گویند پادشاهی را سگ تازی شکاری بود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گ نه‏اى بر استخوان چون عاشقى    ديوچه‏وار از چه بر خون عاشق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دیوچه یعنی زالو</w:t>
      </w:r>
      <w:r>
        <w:rPr>
          <w:color w:val="000000"/>
          <w:sz w:val="18"/>
          <w:szCs w:val="18"/>
          <w:rtl w:val="true"/>
        </w:rPr>
        <w:t>)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چه چشم است آن كه بيناييش نيست    ز امتحانها جز كه رسواييش نيست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ید دقت کرد که قدم به قدم زندگی را م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روابط خو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حا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متح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دن هستیم و 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شم، حسادت، مقایسه کردن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همه این موارد را میتوان با دانسته‌هایی که در عرفان و خودشناسی کسب میکنیم به محک بزنیم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متحان در امتحان است ای پس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ین به کمتر امتحان خود را مخر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8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يد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 بر ديگران نوحه‏گرى  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مدتى بنشين و بر خود مى‏گرى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گریستن</w:t>
      </w:r>
      <w:r>
        <w:rPr>
          <w:color w:val="000000"/>
          <w:sz w:val="20"/>
          <w:sz w:val="20"/>
          <w:szCs w:val="20"/>
          <w:rtl w:val="true"/>
        </w:rPr>
        <w:t xml:space="preserve"> آگاه شدن</w:t>
      </w:r>
      <w:r>
        <w:rPr>
          <w:color w:val="000000"/>
          <w:sz w:val="20"/>
          <w:sz w:val="20"/>
          <w:szCs w:val="20"/>
          <w:rtl w:val="true"/>
        </w:rPr>
        <w:t xml:space="preserve"> درونی</w:t>
      </w:r>
      <w:r>
        <w:rPr>
          <w:color w:val="000000"/>
          <w:sz w:val="20"/>
          <w:sz w:val="20"/>
          <w:szCs w:val="20"/>
          <w:rtl w:val="true"/>
        </w:rPr>
        <w:t xml:space="preserve"> به ضرر و خسرانی است که ما به لحاظ غلبه نفس می‌کشیم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 xml:space="preserve">و متاسفانه به جای اینکه به عیوب خود آگاه شویم به حال دیگرا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گریه</w:t>
      </w:r>
      <w:r>
        <w:rPr>
          <w:color w:val="000000"/>
          <w:sz w:val="20"/>
          <w:sz w:val="20"/>
          <w:szCs w:val="20"/>
          <w:rtl w:val="true"/>
        </w:rPr>
        <w:t xml:space="preserve"> می‌کنیم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 ابر گريان شاخ سبز و تر شود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 ز آنكه شمع از گريه روشن‏تر شو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دوستان برای دانستن بیشتر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گریه عرفانی</w:t>
      </w:r>
      <w:r>
        <w:rPr>
          <w:color w:val="000000"/>
          <w:sz w:val="20"/>
          <w:sz w:val="20"/>
          <w:szCs w:val="20"/>
          <w:rtl w:val="true"/>
        </w:rPr>
        <w:t xml:space="preserve"> به داستان کودک حلوا فروش</w:t>
      </w:r>
      <w:r>
        <w:rPr>
          <w:color w:val="000000"/>
          <w:sz w:val="20"/>
          <w:sz w:val="20"/>
          <w:szCs w:val="20"/>
          <w:rtl w:val="true"/>
        </w:rPr>
        <w:t xml:space="preserve"> و شیخ احمد خضرویه</w:t>
      </w:r>
      <w:r>
        <w:rPr>
          <w:color w:val="000000"/>
          <w:sz w:val="20"/>
          <w:sz w:val="20"/>
          <w:szCs w:val="20"/>
          <w:rtl w:val="true"/>
        </w:rPr>
        <w:t xml:space="preserve"> مراجعه کنند که قبلا در طی جلسات در مورد آن گفته‌ایم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كجا نوحه كنند آن جا نشين            ز آنكه تو اوليترى اندر حنين</w:t>
      </w:r>
      <w:r>
        <w:rPr>
          <w:color w:val="000000"/>
          <w:sz w:val="18"/>
          <w:sz w:val="18"/>
          <w:szCs w:val="18"/>
          <w:rtl w:val="true"/>
        </w:rPr>
        <w:t>‏</w:t>
      </w:r>
      <w:r>
        <w:rPr>
          <w:color w:val="000000"/>
          <w:sz w:val="18"/>
          <w:szCs w:val="18"/>
          <w:rtl w:val="true"/>
          <w:lang w:bidi="fa-IR"/>
        </w:rPr>
        <w:t>(</w:t>
      </w:r>
      <w:r>
        <w:rPr>
          <w:color w:val="000000"/>
          <w:sz w:val="18"/>
          <w:sz w:val="18"/>
          <w:szCs w:val="18"/>
          <w:rtl w:val="true"/>
          <w:lang w:bidi="fa-IR"/>
        </w:rPr>
        <w:t>نوحه و زاری</w:t>
      </w:r>
      <w:r>
        <w:rPr>
          <w:color w:val="000000"/>
          <w:sz w:val="18"/>
          <w:szCs w:val="18"/>
          <w:rtl w:val="true"/>
          <w:lang w:bidi="fa-IR"/>
        </w:rPr>
        <w:t>)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 آن كه ايشان در فراق فانى‏اند            غافل از لعل بقاى كانى‏ان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 گریه کنان را به دو دسته می‌کند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 xml:space="preserve">آنهایی که دل نگران ارزشها 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عتباریات</w:t>
      </w:r>
      <w:r>
        <w:rPr>
          <w:color w:val="000000"/>
          <w:sz w:val="20"/>
          <w:sz w:val="20"/>
          <w:szCs w:val="20"/>
          <w:rtl w:val="true"/>
        </w:rPr>
        <w:t xml:space="preserve"> هستند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 w:val="20"/>
          <w:szCs w:val="20"/>
          <w:rtl w:val="true"/>
        </w:rPr>
        <w:t>و نگران قضاوت دیگران در مورد خود‌ند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 w:val="20"/>
          <w:szCs w:val="20"/>
          <w:rtl w:val="true"/>
        </w:rPr>
        <w:t>و از گوهر جاودان معدن درون غافل هستند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 آن كه بر دل نقش تقليد است بند        رو به آب چشم بندش را بر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رنده کردن خراب کردن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 حذر کردن از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تقلی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کسب هر چه بیشت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گاهی</w:t>
      </w:r>
      <w:r>
        <w:rPr>
          <w:color w:val="000000"/>
          <w:sz w:val="20"/>
          <w:sz w:val="20"/>
          <w:szCs w:val="20"/>
          <w:rtl w:val="true"/>
          <w:lang w:bidi="fa-IR"/>
        </w:rPr>
        <w:t>، بند‌های تقلید را در باطن خود ویران کن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4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گریه دروغی یا آگاهی‌هایی که از روی تقلید و دانستن صرف دار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در مورد گریه‌کن‌های حرفه‌ای در بعضی مجالس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اطره‌ای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سین گری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7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سیقی پایانی فایل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فتر دوم مثنو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ناسخ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ظرف دانش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آگاه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عتباریات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متح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شم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ساد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قایسه کر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گریه عرفا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قلی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4:00Z</dcterms:created>
  <dc:creator>taba</dc:creator>
  <dc:description/>
  <cp:keywords/>
  <dc:language>en-US</dc:language>
  <cp:lastModifiedBy>taba</cp:lastModifiedBy>
  <dcterms:modified xsi:type="dcterms:W3CDTF">2012-04-18T10:24:00Z</dcterms:modified>
  <cp:revision>45</cp:revision>
  <dc:subject/>
  <dc:title/>
</cp:coreProperties>
</file>