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9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وش کردن به فایل صوتی تجربیات مخمو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پرسش و پاسخ شماره </w:t>
      </w:r>
      <w:r>
        <w:rPr>
          <w:color w:val="000000"/>
          <w:sz w:val="20"/>
          <w:szCs w:val="20"/>
          <w:lang w:bidi="fa-IR"/>
        </w:rPr>
        <w:t>21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قای مصفا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پیشنهاد تنی چند از دوستان در مورد اینکه یک بخش دوست‌یابی در سایت گذاشته شود، پیرو صحبت‌های بنده در جلسه قبل و این موضوع که تا به حال این جلسات ثمر‌اتی داشته و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خواست مشارکت بیشتر دوستان برای ابراز نظر و بیان تجربیات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ا اشاره به اینکه خبرنامه جلسات برای </w:t>
      </w:r>
      <w:r>
        <w:rPr>
          <w:color w:val="000000"/>
          <w:sz w:val="20"/>
          <w:szCs w:val="20"/>
          <w:lang w:bidi="fa-IR"/>
        </w:rPr>
        <w:t>8000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نفر از اعضا فرستاده می‌شود و به نسبت این تعداد اعضا، میزان مشارکت چشمگیر نیست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خش فایل صوتی صحبت‌ها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جناب مخمور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فایل این صحبت در صفحه جلسه قرار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بتدا موسیق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>: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جلسه </w:t>
      </w:r>
      <w:r>
        <w:rPr>
          <w:color w:val="000000"/>
          <w:sz w:val="20"/>
          <w:szCs w:val="20"/>
          <w:lang w:bidi="fa-IR"/>
        </w:rPr>
        <w:t>121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تجربیا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پر‌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باره رهائی ایشان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طور مقطعی و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شاره به این تجربه که در م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اق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موارد جذاب روحی روانی برخورد می‌کنیم و سعی میکنیم آنرا نگاه داریم تا جایی که به یک خاطره گندیده تبدیل‌اش می‌کنیم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>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راک هویت فکریه اما تجربه کردن مستمر خورا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وح و رو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فطرت است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7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گونه میتوان دانست که به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جر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سبیده‌ایم و دیگر آنرا رها نمی‌کنیم ؟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شاره به این نکته که بعد از اینکه مدتی در م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شناس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جلو میرویم، </w:t>
      </w:r>
      <w:r>
        <w:rPr>
          <w:color w:val="000000"/>
          <w:sz w:val="20"/>
          <w:szCs w:val="20"/>
          <w:lang w:bidi="fa-IR"/>
        </w:rPr>
        <w:t>99</w:t>
      </w:r>
      <w:r>
        <w:rPr>
          <w:color w:val="000000"/>
          <w:sz w:val="20"/>
          <w:szCs w:val="20"/>
          <w:rtl w:val="true"/>
          <w:lang w:bidi="fa-IR"/>
        </w:rPr>
        <w:t xml:space="preserve">%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فراد دیگر را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ین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منجر به دوری از اجتماع می‌شود که خود می‌تواند یک آفت باش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نظر من در این گونه موارد و در برخورد با افرادی که ما آنها را گ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بینیم می‌توان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عریف خوابی که مخمور دیده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1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بین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ا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درخواست برای خواندن یک غزل از حافظ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پلو‌خو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در خواست برای راهنمائی ورود به جلسات و زمان جلسا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قا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نوی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کاتی در مورد صحبت اول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مخم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 زلف تو نباشد سر زلف دگر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برای دل ما قحط پریشانی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18"/>
          <w:szCs w:val="18"/>
          <w:lang w:bidi="fa-IR"/>
        </w:rPr>
      </w:pPr>
      <w:r>
        <w:rPr>
          <w:b/>
          <w:b/>
          <w:bCs/>
          <w:color w:val="000000"/>
          <w:sz w:val="18"/>
          <w:sz w:val="18"/>
          <w:szCs w:val="18"/>
          <w:rtl w:val="true"/>
          <w:lang w:bidi="fa-IR"/>
        </w:rPr>
        <w:t>صائب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بض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گرفتاری‌های ابتدای م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در ادامه مسیر، مواجه شدن با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ودن با افرا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حکم یک تمرین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خمور دیده بود و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جه دادن ایشان به این نکته که توجه کند چ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را به صورت یک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یده بوده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قایس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ستان دقو‌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ینکه در آخرین لحظاتی که می‌خواهیم از نفس رها شویم چرا پا پس می‌کشیم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توصیه مولانا در این مو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یوانه شد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کسی که در استخر و رو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خته دا‌ی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رار گرفته و </w:t>
      </w:r>
      <w:r>
        <w:rPr>
          <w:color w:val="000000"/>
          <w:sz w:val="20"/>
          <w:szCs w:val="20"/>
          <w:rtl w:val="true"/>
          <w:lang w:bidi="fa-IR"/>
        </w:rPr>
        <w:t>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یات دوست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قای مصف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ه 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جربه دوست داشت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اندن با تجارب کهن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روم شدن از تجارب تاز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ودن با افراد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بض و گرفت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وانه ش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خته دایو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0:00Z</dcterms:created>
  <dc:creator>taba</dc:creator>
  <dc:description/>
  <cp:keywords/>
  <dc:language>en-US</dc:language>
  <cp:lastModifiedBy>taba</cp:lastModifiedBy>
  <dcterms:modified xsi:type="dcterms:W3CDTF">2012-04-22T16:16:00Z</dcterms:modified>
  <cp:revision>37</cp:revision>
  <dc:subject/>
  <dc:title/>
</cp:coreProperties>
</file>