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فایل </w:t>
      </w:r>
      <w:r>
        <w:rPr>
          <w:b/>
          <w:bCs/>
          <w:color w:val="00CCFF"/>
          <w:sz w:val="28"/>
          <w:szCs w:val="28"/>
          <w:lang w:bidi="fa-IR"/>
        </w:rPr>
        <w:t>131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CCFF"/>
          <w:sz w:val="28"/>
          <w:szCs w:val="28"/>
          <w:lang w:bidi="fa-IR"/>
        </w:rPr>
        <w:t>C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مدت فایل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27.20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/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</w:t>
      </w:r>
      <w:r>
        <w:rPr>
          <w:sz w:val="18"/>
          <w:sz w:val="18"/>
          <w:szCs w:val="18"/>
          <w:rtl w:val="true"/>
          <w:lang w:bidi="fa-IR"/>
        </w:rPr>
        <w:t>جناب سه تار و پانویس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  <w:t xml:space="preserve">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0"/>
          <w:sz w:val="20"/>
          <w:szCs w:val="20"/>
          <w:rtl w:val="true"/>
          <w:lang w:bidi="fa-IR"/>
        </w:rPr>
        <w:t xml:space="preserve">ادامه حکایت ،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یافتن شاه ، باز را به خانهٔ کمپیر زن                          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دفتر دوم بیت </w:t>
      </w:r>
      <w:r>
        <w:rPr>
          <w:rStyle w:val="Applestylespan"/>
          <w:color w:val="000000"/>
          <w:sz w:val="18"/>
          <w:szCs w:val="18"/>
        </w:rPr>
        <w:t>323</w:t>
      </w:r>
      <w:r>
        <w:rPr>
          <w:color w:val="FF00FF"/>
          <w:sz w:val="16"/>
          <w:szCs w:val="16"/>
          <w:rtl w:val="true"/>
          <w:lang w:bidi="fa-IR"/>
        </w:rPr>
        <w:t xml:space="preserve">      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  <w:t xml:space="preserve">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  <w:t xml:space="preserve"> 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0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چه با تو شه نشیند بر زمین                         خویشتن بشناس و نیکوتر نشی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نیکو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ر نشستن نفس یعنی اینکه نفس جایگاه خود را نسبت به حقیقت باید در نظر داشته باشد 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color w:val="00000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این از آداب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ادب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است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ز خدا جوییم توفیق ادب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بی ادب محروم شد از لطف رب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ز گفت ای شه پشیمان می‌شوم                    توبه کردم نو مسلمان می‌ش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حالا این اندیشه باید تسلیم شود تا به جای اصلی خود که ساعد شاه بوده باز گردد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که اشاره دارد به اینکه موانع راه عرفان چیست و با چه لم‌هایی باید این موانع را از سر راه برداری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باید آن اندیشه دگم که فقط با دنیا ارتباط دارد را تسلیم کر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نک تو مستش کنی و شیرگیر                         گر ز مستی کژ رود عذرش پذیر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چه ناخن رفت چون باشی مرا                      بر کنم من پرچم خورشید را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رچه پرم رفت چون بنوازیم                             چرخ بازی گم کند در بازی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کمر بخشیم که را بر کنم                           گر دهی کلکی علمها بشکن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در ابیاتی که گذشت اشاره به توانائی‌های انسان دارد در پناه حمایت حق و حقیقت </w:t>
      </w:r>
      <w:r>
        <w:rPr>
          <w:color w:val="000000"/>
          <w:sz w:val="20"/>
          <w:szCs w:val="20"/>
          <w:rtl w:val="true"/>
        </w:rPr>
        <w:t xml:space="preserve">....  </w:t>
      </w:r>
      <w:r>
        <w:rPr>
          <w:color w:val="000000"/>
          <w:sz w:val="20"/>
          <w:sz w:val="20"/>
          <w:szCs w:val="20"/>
          <w:rtl w:val="true"/>
        </w:rPr>
        <w:t xml:space="preserve">که منظور همان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وکل داشتن</w:t>
      </w:r>
      <w:r>
        <w:rPr>
          <w:color w:val="000000"/>
          <w:sz w:val="20"/>
          <w:sz w:val="20"/>
          <w:szCs w:val="20"/>
          <w:rtl w:val="true"/>
        </w:rPr>
        <w:t xml:space="preserve"> است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گفت پیغمبر به آواز بلن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با توکل زانوی اشتر ببند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5.4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  <w:r>
        <w:rPr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آخر از پشه نه کم باشد تنم                            ملک نمرودی به پر برهم زن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ضعیفی تو مرا بابیل گیر                              هر یکی خصم مرا چون پیل گیر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اشاره با داستان نمرود و جنگ او با خدا که پشه‌ای ضعیف او را از پا در می‌آورد و پرندگان ابابیل که لشکر فیلها را از پای درآورد</w:t>
      </w:r>
      <w:r>
        <w:rPr>
          <w:color w:val="000000"/>
          <w:sz w:val="20"/>
          <w:szCs w:val="20"/>
          <w:rtl w:val="true"/>
        </w:rPr>
        <w:t xml:space="preserve">. ...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در فندق افکنم بندق حری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گلوله آتش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         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ندقم در فعل صد چون منجنی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چه سنگم هست مقدار نخود                      لیک در هیجا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جنگ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ه سر ماند نه خ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both"/>
        <w:rPr/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سی آمد در وغا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مبارزه</w:t>
      </w:r>
      <w:r>
        <w:rPr>
          <w:color w:val="000000"/>
          <w:sz w:val="18"/>
          <w:szCs w:val="18"/>
          <w:rtl w:val="true"/>
        </w:rPr>
        <w:t>)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ا یک عصاش             زد بر آن فرعون و بر شمشیرهاش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هر چند امکانات و جثه کوچکی دارم اما به پشتوانه تو بر تک تک این دشمنان درونی پیروز خواهم شد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و البته تک تک اشاراتی که در این ابیات میشود به زوایای درونی ما می‌پردازد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وسی و فرعون درون ما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و رابطه آنها با هم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0.2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کریمم نان نمایم بنده را                           تا بگریاند طمع آن زنده ر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ر اینجا میگوید که چگونه حضرت حق آن باز خفته درونی ما را بیدار میکند </w:t>
      </w:r>
      <w:r>
        <w:rPr>
          <w:color w:val="000000"/>
          <w:sz w:val="20"/>
          <w:szCs w:val="20"/>
          <w:rtl w:val="true"/>
        </w:rPr>
        <w:t>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بعد از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سلیم و توکل</w:t>
      </w:r>
      <w:r>
        <w:rPr>
          <w:color w:val="000000"/>
          <w:sz w:val="20"/>
          <w:sz w:val="20"/>
          <w:szCs w:val="20"/>
          <w:rtl w:val="true"/>
        </w:rPr>
        <w:t xml:space="preserve"> ما شاهد بیداری خواهیم بود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ینی طفلی بمالد مادری                              تا شود بیدار و وا جوید خور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و گرسنه خفته باشد بی‌خبر                        وان دو پستان می‌خلد زو مهر د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با لطف و کرامت خود به وسیل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درد </w:t>
      </w:r>
      <w:r>
        <w:rPr>
          <w:color w:val="000000"/>
          <w:sz w:val="20"/>
          <w:sz w:val="20"/>
          <w:szCs w:val="20"/>
          <w:rtl w:val="true"/>
        </w:rPr>
        <w:t xml:space="preserve">ما را بیدار میک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درد</w:t>
      </w:r>
      <w:r>
        <w:rPr>
          <w:color w:val="000000"/>
          <w:sz w:val="20"/>
          <w:sz w:val="20"/>
          <w:szCs w:val="20"/>
          <w:rtl w:val="true"/>
        </w:rPr>
        <w:t xml:space="preserve"> مریم را به خرما بن کشی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ا همچون طفل گرسنه‌ای که به خواب رفته‌ایم باید بیدارمان کنند تا به جستجوی دریافت معانی بشویم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نت کنزا رحمة مخفیة                                فابتعثت امة مهدی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اشاره به حدیثی نبوی که میگوید من آن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رحمت</w:t>
      </w:r>
      <w:r>
        <w:rPr>
          <w:color w:val="000000"/>
          <w:sz w:val="20"/>
          <w:sz w:val="20"/>
          <w:szCs w:val="20"/>
          <w:rtl w:val="true"/>
        </w:rPr>
        <w:t xml:space="preserve"> پنهان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پس به راهبری امتی هدایت پذیر برگزیده شدم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ر کراماتی که می‌جویی بجان                      او نمودت تا طمع کردی در آ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>و تمام طمع یا گرایشی که در درون م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خیر و خوبی وجود دار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همه او نهاده است 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4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ند بت بشکست احمد در جهان                   تا که یا رب گوی گشتند امت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نبودی کوشش احمد تو هم                      می‌پرستیدی چو اجدادت صن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ین سرت وا رست از سجدهٔ صنم                  تا بدانی حق او را بر ام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بت شکنی‌های محمد بوده که ترا در حال حاضر به اینجا راهبر شده که از تسلیم بودن به بتها دست برداری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 سرت را چون رهانید از بتان                      هم بدان قوت تو دل را وا رها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و همچنانکه اندیشه‌ات را از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پرستش بتان</w:t>
      </w:r>
      <w:r>
        <w:rPr>
          <w:color w:val="000000"/>
          <w:sz w:val="20"/>
          <w:sz w:val="20"/>
          <w:szCs w:val="20"/>
          <w:rtl w:val="true"/>
        </w:rPr>
        <w:t xml:space="preserve"> رها کرد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>به همان نیرو و قوت دل خود را</w:t>
      </w:r>
      <w:r>
        <w:rPr>
          <w:color w:val="000000"/>
          <w:sz w:val="20"/>
          <w:sz w:val="20"/>
          <w:szCs w:val="20"/>
          <w:rtl w:val="true"/>
        </w:rPr>
        <w:t xml:space="preserve"> از خواسته‌های دنیوی </w:t>
      </w:r>
      <w:r>
        <w:rPr>
          <w:color w:val="000000"/>
          <w:sz w:val="20"/>
          <w:sz w:val="20"/>
          <w:szCs w:val="20"/>
          <w:rtl w:val="true"/>
        </w:rPr>
        <w:t xml:space="preserve"> نیز آزاد کن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ر ز شکر دین از آن برتافتی                        کز پدر میراث مفتش یافت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د میراثی چه داند قدر مال                         رستمی جان کند و مجان یافت زا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صورت ظاهری را که نشان از این دارد که تو در یک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آداب و دین</w:t>
      </w:r>
      <w:r>
        <w:rPr>
          <w:color w:val="000000"/>
          <w:sz w:val="20"/>
          <w:sz w:val="20"/>
          <w:szCs w:val="20"/>
          <w:rtl w:val="true"/>
        </w:rPr>
        <w:t xml:space="preserve"> خاصی رشد کرده‌ای را رها کن </w:t>
      </w:r>
      <w:r>
        <w:rPr>
          <w:color w:val="000000"/>
          <w:sz w:val="20"/>
          <w:szCs w:val="20"/>
          <w:rtl w:val="true"/>
        </w:rPr>
        <w:t>....</w:t>
      </w:r>
      <w:r>
        <w:rPr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باید از این صورت مسئله به اصل آن ره پیدا کنی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بگویی شکر این رستن بگو                       کز بت باطن همت برهاند ا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 xml:space="preserve">به صورتی قانع مشو و از راه نمان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تا از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بت باطن</w:t>
      </w:r>
      <w:r>
        <w:rPr>
          <w:color w:val="000000"/>
          <w:sz w:val="20"/>
          <w:sz w:val="20"/>
          <w:szCs w:val="20"/>
          <w:rtl w:val="true"/>
        </w:rPr>
        <w:t xml:space="preserve"> نیز رهایی پیدا کنی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7.3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چون بگریانم بجوشد رحمتم                         آن خروشنده بنوشد نعمت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گر نخواهم داد خود ننمایمش                       چونش کردم بسته دل بگشایمش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حق میگوی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اگر او را بگریانم ، بحر رحمت من به جوش خواهد آم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اگر میخواستم به او ندهم از ابتدا به او نمی‌نمایاند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آنچنانکه دل او را بسته‌ام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باز باعث گشایش دل او خواهم ش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حمتم موقوف آن خوش گریه‌هاست              چون گریست از بحر رحمت موج خاست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ا آن گریه نباشد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وج رحمت</w:t>
      </w:r>
      <w:r>
        <w:rPr>
          <w:color w:val="000000"/>
          <w:sz w:val="20"/>
          <w:sz w:val="20"/>
          <w:szCs w:val="20"/>
          <w:rtl w:val="true"/>
        </w:rPr>
        <w:t xml:space="preserve"> من برنخواهد خاست </w:t>
      </w:r>
      <w:r>
        <w:rPr>
          <w:color w:val="000000"/>
          <w:sz w:val="20"/>
          <w:szCs w:val="20"/>
          <w:rtl w:val="true"/>
        </w:rPr>
        <w:t xml:space="preserve">.....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در مورد گریه و فلسف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گریه</w:t>
      </w:r>
      <w:r>
        <w:rPr>
          <w:color w:val="000000"/>
          <w:sz w:val="20"/>
          <w:sz w:val="20"/>
          <w:szCs w:val="20"/>
          <w:rtl w:val="true"/>
        </w:rPr>
        <w:t xml:space="preserve"> در حکایت کودک حلوا فروش صحبت شده است </w:t>
      </w:r>
      <w:r>
        <w:rPr>
          <w:color w:val="000000"/>
          <w:sz w:val="20"/>
          <w:szCs w:val="20"/>
          <w:rtl w:val="true"/>
        </w:rPr>
        <w:t>) 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>گریه</w:t>
      </w:r>
      <w:r>
        <w:rPr>
          <w:color w:val="000000"/>
          <w:sz w:val="20"/>
          <w:sz w:val="20"/>
          <w:szCs w:val="20"/>
          <w:rtl w:val="true"/>
        </w:rPr>
        <w:t xml:space="preserve"> هم سمبل این است که آن شورآبه‌های درونی ما را بیرون میریز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تا قابلیت گرفتن آب و معرفت پاک و تازه را پیدا کنیم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  <w:t> 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1.15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صحبت آقای پانویس و تشکر از جناب سه تار و </w:t>
      </w:r>
      <w:r>
        <w:rPr>
          <w:sz w:val="20"/>
          <w:szCs w:val="20"/>
          <w:rtl w:val="true"/>
        </w:rPr>
        <w:t>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sz w:val="20"/>
          <w:szCs w:val="20"/>
          <w:highlight w:val="green"/>
        </w:rPr>
        <w:t>22.11</w:t>
      </w:r>
      <w:r>
        <w:rPr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موسیقی پایانی فایل </w:t>
      </w:r>
      <w:r>
        <w:rPr>
          <w:b/>
          <w:bCs/>
          <w:sz w:val="20"/>
          <w:szCs w:val="20"/>
          <w:rtl w:val="true"/>
        </w:rPr>
        <w:t xml:space="preserve">.... </w:t>
      </w:r>
      <w:r>
        <w:rPr>
          <w:b/>
          <w:b/>
          <w:bCs/>
          <w:sz w:val="20"/>
          <w:sz w:val="20"/>
          <w:szCs w:val="20"/>
          <w:rtl w:val="true"/>
        </w:rPr>
        <w:t>ترانه کردی بارانه بارانه</w:t>
      </w:r>
      <w:r>
        <w:rPr>
          <w:b/>
          <w:bCs/>
          <w:sz w:val="20"/>
          <w:szCs w:val="20"/>
          <w:rtl w:val="true"/>
        </w:rPr>
        <w:t xml:space="preserve">.... </w:t>
      </w:r>
      <w:r>
        <w:rPr>
          <w:b/>
          <w:b/>
          <w:bCs/>
          <w:sz w:val="20"/>
          <w:sz w:val="20"/>
          <w:szCs w:val="20"/>
          <w:rtl w:val="true"/>
        </w:rPr>
        <w:t xml:space="preserve">ادامه جلسه در فایل بعدی </w:t>
      </w:r>
      <w:r>
        <w:rPr>
          <w:b/>
          <w:bCs/>
          <w:sz w:val="20"/>
          <w:szCs w:val="20"/>
          <w:rtl w:val="true"/>
        </w:rPr>
        <w:t>....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FF"/>
          <w:sz w:val="20"/>
          <w:szCs w:val="20"/>
        </w:rPr>
      </w:pPr>
      <w:r>
        <w:rPr>
          <w:b/>
          <w:bCs/>
          <w:color w:val="FF00FF"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فتر دوم مثنو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دب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اندیشه دگم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سلیم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توکل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رد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رحمت حق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ت و بت شک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ت بیرونی و درون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دین میراثی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صورت ظاهر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باطن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گریه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نوع خط پاراگراف پیش گزیده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2:17:00Z</dcterms:created>
  <dc:creator>afrodit</dc:creator>
  <dc:description/>
  <cp:keywords/>
  <dc:language>en-US</dc:language>
  <cp:lastModifiedBy>taba</cp:lastModifiedBy>
  <dcterms:modified xsi:type="dcterms:W3CDTF">2012-04-18T05:38:00Z</dcterms:modified>
  <cp:revision>27</cp:revision>
  <dc:subject/>
  <dc:title/>
</cp:coreProperties>
</file>