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4.0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تفسیر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غزل شماره </w:t>
      </w:r>
      <w:r>
        <w:rPr>
          <w:rStyle w:val="Applestylespan"/>
          <w:b/>
          <w:bCs/>
          <w:color w:val="00CCFF"/>
          <w:sz w:val="20"/>
          <w:szCs w:val="20"/>
        </w:rPr>
        <w:t>1316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از دیوان شمس</w:t>
      </w:r>
      <w:r>
        <w:rPr>
          <w:b/>
          <w:bCs/>
          <w:color w:val="00CCFF"/>
          <w:sz w:val="20"/>
          <w:szCs w:val="20"/>
          <w:rtl w:val="true"/>
          <w:lang w:bidi="fa-IR"/>
        </w:rPr>
        <w:t>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16"/>
          <w:szCs w:val="16"/>
          <w:lang w:bidi="fa-IR"/>
        </w:rPr>
      </w:pPr>
      <w:r>
        <w:rPr>
          <w:b/>
          <w:bCs/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ی از دوستان در مورد این بیت پرسشی کرده بو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که کشته گردد این جسم گر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نده گردد هستی اسرار د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با جلسات همراه بوده باشید تا به حال سه ت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هستی </w:t>
      </w:r>
      <w:r>
        <w:rPr>
          <w:color w:val="000000"/>
          <w:sz w:val="20"/>
          <w:sz w:val="20"/>
          <w:szCs w:val="20"/>
          <w:rtl w:val="true"/>
          <w:lang w:bidi="fa-IR"/>
        </w:rPr>
        <w:t>را از زبان مولانا بیان کرده‌ا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در ادامه به شرح این سه گونه هستی پرداخته میشو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ی اعتباری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دوم هستی به معنی عالم فیزیکی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سومی هستی به م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جود فط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حقیقی انسا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که هستی اسرار‌دان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اسرار به عنو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قی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واقعیتی که وجود دارد و ما به واسطه نفس و هویت فکری از آن غافل‌یم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و ر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ن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ای عاشق ای زلفک و ای خ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      ای نازک و ای خشم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ابست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خلخ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مرگ کجا پیچد آن زلفک و آن پیچک              بر چرخ کجا پرد آن پرک و آن ب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نازک ناز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ل دل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و که دلت ماند              روزی که جدا مانی از زر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ز م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شکست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چرا باشی دلتنگ چرا گردی          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>  دل همچو دل میم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د همچو قد د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و رستم دستانی از زال چه می ترسی        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>  یا رب برهان او را از ننگ چنین ز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دوش تو را دیدم در خواب و چنان باشد   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>   بر چرخ همی گشتی سرمست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خوش ح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ی گشتی و می گفتی ای زهره به من بنگر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</w:t>
      </w:r>
      <w:r>
        <w:rPr>
          <w:color w:val="000000"/>
          <w:sz w:val="20"/>
          <w:sz w:val="20"/>
          <w:szCs w:val="20"/>
          <w:rtl w:val="true"/>
          <w:lang w:bidi="fa-IR"/>
        </w:rPr>
        <w:t>  سرمستم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آزادم ز ادبار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قب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ویشی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</w:t>
      </w:r>
      <w:r>
        <w:rPr>
          <w:color w:val="000000"/>
          <w:sz w:val="20"/>
          <w:sz w:val="20"/>
          <w:szCs w:val="20"/>
          <w:rtl w:val="true"/>
          <w:lang w:bidi="fa-IR"/>
        </w:rPr>
        <w:t>نگه غم از مست نبیذ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م          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و خدمت آن مه کن مردانه یکی س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ر هفت فلک بگذر افسون زحل مشنو         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  بگذار منجم را در اختر و در فال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 خرقه ز خور دارم چون لعل و گهر دارم       من خرقه کجا پ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شم از صوف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از </w:t>
      </w:r>
      <w:r>
        <w:rPr>
          <w:color w:val="000000"/>
          <w:sz w:val="20"/>
          <w:sz w:val="20"/>
          <w:szCs w:val="20"/>
          <w:rtl w:val="true"/>
          <w:lang w:bidi="fa-IR"/>
        </w:rPr>
        <w:t>‍‌</w:t>
      </w:r>
      <w:r>
        <w:rPr>
          <w:color w:val="000000"/>
          <w:sz w:val="20"/>
          <w:sz w:val="20"/>
          <w:szCs w:val="20"/>
          <w:rtl w:val="true"/>
          <w:lang w:bidi="fa-IR"/>
        </w:rPr>
        <w:t>ش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با یار عرب گفتم در چشم ت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 بنگر                  می گفت به زیر لب لا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خدعنی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و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ی گفتم و می پختم در سینه دو صد حیلت   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>  می گفت مرا خندان کم تکتم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حو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خامش کن و شه را بین چون باز سپیدی تو 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    </w:t>
      </w:r>
      <w:r>
        <w:rPr>
          <w:color w:val="000000"/>
          <w:sz w:val="20"/>
          <w:szCs w:val="20"/>
          <w:rtl w:val="true"/>
          <w:lang w:bidi="fa-IR"/>
        </w:rPr>
        <w:t xml:space="preserve">                               </w:t>
      </w:r>
      <w:r>
        <w:rPr>
          <w:color w:val="000000"/>
          <w:sz w:val="20"/>
          <w:szCs w:val="20"/>
          <w:rtl w:val="true"/>
          <w:lang w:bidi="fa-IR"/>
        </w:rPr>
        <w:t xml:space="preserve">  </w:t>
      </w:r>
      <w:r>
        <w:rPr>
          <w:color w:val="000000"/>
          <w:sz w:val="20"/>
          <w:sz w:val="20"/>
          <w:szCs w:val="20"/>
          <w:rtl w:val="true"/>
          <w:lang w:bidi="fa-IR"/>
        </w:rPr>
        <w:t>نی بلبل قوال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مانده در این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قالک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17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ایه اصلی غزل مرتبط با حرف آخر داستانی است که در این جلسه خوانده ش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ه نشان دوستی شد سرخوشی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ر بلا و آفت و محنت کشی؟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عنی اینکه نازک نارنجی نباشی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 حالا تفسیر تک‌تک ابیات غزل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 ر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ه نه‌ای عاشق ای زلفک و ای خ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 ای نازک و ای خشم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اب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ه خلخ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 ک یا کاف‌هایی که در فارسی به عنوان پسوند به کار می‌ر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ثل اینجا، خشمک‌، ‌خالک، 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بشنوید 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‌</w:t>
      </w:r>
      <w:r>
        <w:rPr>
          <w:color w:val="000000"/>
          <w:sz w:val="20"/>
          <w:sz w:val="20"/>
          <w:szCs w:val="20"/>
          <w:rtl w:val="true"/>
          <w:lang w:bidi="fa-IR"/>
        </w:rPr>
        <w:t>کاف ‌تصغیر</w:t>
      </w:r>
      <w:r>
        <w:rPr>
          <w:color w:val="000000"/>
          <w:sz w:val="20"/>
          <w:szCs w:val="20"/>
          <w:rtl w:val="true"/>
          <w:lang w:bidi="fa-IR"/>
        </w:rPr>
        <w:t>...‌</w:t>
      </w:r>
      <w:r>
        <w:rPr>
          <w:color w:val="000000"/>
          <w:sz w:val="20"/>
          <w:sz w:val="20"/>
          <w:szCs w:val="20"/>
          <w:rtl w:val="true"/>
          <w:lang w:bidi="fa-IR"/>
        </w:rPr>
        <w:t>کاف تحبیب، کاف‌ تشبیه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ا مثل این غزل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color w:val="000000"/>
          <w:sz w:val="20"/>
          <w:szCs w:val="20"/>
          <w:lang w:bidi="fa-IR"/>
        </w:rPr>
        <w:t>2776</w:t>
      </w:r>
      <w:r>
        <w:rPr>
          <w:color w:val="000000"/>
          <w:sz w:val="20"/>
          <w:szCs w:val="20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ر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ر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ت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اغ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نجي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حو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ا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مپيرک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يب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رانم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حيف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آيد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غمز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مپيرک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ز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جو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تيرک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پي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ه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س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ص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چن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جلب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س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ف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وکر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ا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ت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رافتد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ز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ير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يست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مپي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يکی</w:t>
      </w:r>
      <w:r>
        <w:rPr>
          <w:color w:val="000000"/>
          <w:sz w:val="20"/>
          <w:sz w:val="20"/>
          <w:szCs w:val="20"/>
          <w:rtl w:val="true"/>
          <w:lang w:bidi="fa-IR"/>
        </w:rPr>
        <w:t>‌ 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ال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س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چاش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color w:val="000000"/>
          <w:sz w:val="20"/>
          <w:sz w:val="20"/>
          <w:szCs w:val="20"/>
          <w:rtl w:val="true"/>
          <w:lang w:bidi="fa-IR"/>
        </w:rPr>
        <w:t>ت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ت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همچ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پي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ن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همچ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ي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ي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شت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سي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گر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ر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م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ا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نه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ه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خند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بل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يرک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ست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جم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شکوف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تاز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ست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وفا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ليط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شي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ببي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چ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نک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گشا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ي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ج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چشم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ر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چ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ش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وسم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ت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سي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چ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قيرکی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Cs w:val="20"/>
          <w:rtl w:val="true"/>
          <w:lang w:bidi="fa-IR"/>
        </w:rPr>
        <w:t xml:space="preserve">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خمش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پ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خواج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قو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اس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                              </w:t>
      </w:r>
      <w:r>
        <w:rPr>
          <w:color w:val="000000"/>
          <w:sz w:val="20"/>
          <w:sz w:val="20"/>
          <w:szCs w:val="20"/>
          <w:rtl w:val="true"/>
          <w:lang w:bidi="fa-IR"/>
        </w:rPr>
        <w:t>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کش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زنجي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هرش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ب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د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زنجير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 رو که نه‌ای عاشق ای زلفک و ای خ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ی نازک و ای خشم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پ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سته به خلخ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بته معلوم است که مولانا سر جنگ با کسی که میخواهد ظاهر آراسته‌ای داشته باشد ن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نظورش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ف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با خود آرائی سعی در نمایش دار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رفت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با چسبا‌ندن زر و زیور‌ه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اعتب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خود را بر پا نگاه می‌دار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ا مرگ کجا پیچد آن زلفک و آن پیچک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چرخ کجا پرد آن پرک و آن ب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را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نمی‌شود هم نازک نارنجی باشی و هم انتظا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هائی از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شته باش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خلاصه با این ریش نمی‌شود رفت تجریش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نازک ناز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ل د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جو که دلت ماند            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روزی که جدا مانی از زر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از مالک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که تاب تحمل دو تا حرف را ندار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ل خود را به دست آور که برای روزی که مال و زر به کار نمی‌آید دل به درد تو خواهد خو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یام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مال و فرزند به درد تو نمیخو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یامت عرفانی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زمانی که تو بر ای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میری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وْم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ل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نفَع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الٌ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ل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بَنُونَ</w:t>
      </w:r>
      <w:r>
        <w:rPr>
          <w:rStyle w:val="Appleconvertedspace"/>
          <w:rFonts w:cs="Traditional Arabic"/>
          <w:color w:val="000000"/>
          <w:sz w:val="25"/>
          <w:sz w:val="25"/>
          <w:szCs w:val="25"/>
          <w:rtl w:val="true"/>
        </w:rPr>
        <w:t> 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rStyle w:val="Applestylespan"/>
          <w:rFonts w:cs="Traditional Arabic"/>
          <w:color w:val="000000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إِلّ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ن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َتَى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اللَّه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بِقَلْبٍ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سَلِيمٍ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وره الشعرا‌ آیه </w:t>
      </w:r>
      <w:r>
        <w:rPr>
          <w:color w:val="000000"/>
          <w:sz w:val="20"/>
          <w:szCs w:val="20"/>
          <w:lang w:bidi="fa-IR"/>
        </w:rPr>
        <w:t>88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</w:t>
      </w:r>
      <w:r>
        <w:rPr>
          <w:color w:val="000000"/>
          <w:sz w:val="20"/>
          <w:szCs w:val="20"/>
          <w:lang w:bidi="fa-IR"/>
        </w:rPr>
        <w:t>89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روزى كه هيچ مال و فرزندى سود نمى‏دهد</w:t>
      </w:r>
      <w:r>
        <w:rPr>
          <w:color w:val="000000"/>
          <w:sz w:val="20"/>
          <w:szCs w:val="20"/>
          <w:rtl w:val="true"/>
        </w:rPr>
        <w:t xml:space="preserve">.......... </w:t>
      </w:r>
      <w:r>
        <w:rPr>
          <w:color w:val="000000"/>
          <w:sz w:val="20"/>
          <w:sz w:val="20"/>
          <w:szCs w:val="20"/>
          <w:rtl w:val="true"/>
        </w:rPr>
        <w:t>مگر كسى كه دلى پاك به سوى خدا بياورد</w:t>
      </w:r>
      <w:r>
        <w:rPr>
          <w:color w:val="000000"/>
          <w:sz w:val="20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شکست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چرا باشی دلتنگ چرا گردی              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ل همچو دل میم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قد همچو قد د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چر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لول </w:t>
      </w:r>
      <w:r>
        <w:rPr>
          <w:color w:val="000000"/>
          <w:sz w:val="20"/>
          <w:sz w:val="20"/>
          <w:szCs w:val="20"/>
          <w:rtl w:val="true"/>
          <w:lang w:bidi="fa-IR"/>
        </w:rPr>
        <w:t>و دلتنگ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دل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ا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ث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و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حرف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وچک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م ظرفیت 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قدی خمیده همچو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د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شبی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ف و د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دبیات فارسی زیاد آمده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الف سمبل راستی قامت و دال سمبل خمیده‌گ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عشق گشته دال الف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 عشق الف چون دال‌ه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6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و رستم دستانی از زال چه می ترسی            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یا رب برهان او را از ننگ چنین ز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رستم دستان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قدرت درون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ن هم‌رهان سست عناصر دلم گرف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یر خدا و رستم دستان‌ام آرزو‌ست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دوش تو را دیدم در خواب و چنان باشد     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 بر چرخ همی گشتی سرمست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خوش ح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 وجود تو باید در آسمان‌های خوشی و سرمستی سیر ک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ی گشتی و می گفتی ای زهره به من بنگر 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  سرمس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آزادم ز ادبار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اقب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ی انسان تو بالذاته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دبخت و گرفتار نیست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خودت بپرس که چرا اینگونه گرفته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لو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تو از ادبار و اقبال آزاد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بر اث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او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توهّمات‌ و در خیال خود را گاهی آشفته از بدبختی  و گاهی سرمست از شانس و اقبال تصور نکن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ودن حقیقی تو، و هستی حقیقی تو وابسته به هیچکدام از این حالات نیست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تو تاریک و ملول و تیره‌ا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 که با دیو لعین‌ همشیره‌ای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یو لعین‌ ه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فکار و تصاوی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ویشی و آنگه غم از مست نبیذ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کم                رو خدمت آن مه کن مردانه یکی سالک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درویشی باید سرمست باشی ولی مستی تو از مست می ظاهر هم کمتر است</w:t>
      </w:r>
      <w:r>
        <w:rPr>
          <w:color w:val="000000"/>
          <w:sz w:val="20"/>
          <w:szCs w:val="20"/>
          <w:rtl w:val="true"/>
          <w:lang w:bidi="fa-IR"/>
        </w:rPr>
        <w:t>!.....</w:t>
      </w:r>
      <w:r>
        <w:rPr>
          <w:color w:val="000000"/>
          <w:sz w:val="20"/>
          <w:sz w:val="20"/>
          <w:szCs w:val="20"/>
          <w:rtl w:val="true"/>
          <w:lang w:bidi="fa-IR"/>
        </w:rPr>
        <w:t>برای ایجاد آن مست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حقیق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رو و سعی کن که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بپیوندی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بر هفت فلک بگذر افسون زحل مشنو             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بگذار منجم را در اختر و در ف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زحل یا ستاره کیوان سمب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حس اکب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آگاه باش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اعتقاد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ئور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میدی نبند</w:t>
      </w:r>
      <w:r>
        <w:rPr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همینطور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صور نکن که ا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رنوش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طالع و اخت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تو از قبل تعیین شده است و بر پیشانی تو نوشته شده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>تو میتوانی بر هفت فلک اثر گذار باش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من خرقه ز خور دارم چون لعل و گهر دارم   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من خرقه کجا پوش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از صوف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 از ش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خورشید که پر نور‌ترین ستاره است مرا تایید کر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>مانند سنگی که خورشید بر او میتابد و در دلش لعل و گهر ایجاد میشو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با یار عرب گفتم در چش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ترم بنگر             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   می گفت به زیر لب لا تخدعن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و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با معشوق عرب میگفتم به چشم اشک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>بارم نگاه کن و مرا به وصل خود برسان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و میگفت برو </w:t>
      </w:r>
      <w:r>
        <w:rPr>
          <w:color w:val="000000"/>
          <w:sz w:val="20"/>
          <w:sz w:val="20"/>
          <w:szCs w:val="20"/>
          <w:rtl w:val="true"/>
          <w:lang w:bidi="fa-IR"/>
        </w:rPr>
        <w:t>پس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جان مرا گول نزن</w:t>
      </w:r>
      <w:r>
        <w:rPr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می گفتم و می پختم در سینه دو صد حیلت         می گفت مرا خندان ک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تکتم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حوالک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معلوم میشود و خود میگوید که حیله و کلکی در کار داشت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ثل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رکی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ا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یله</w:t>
      </w:r>
      <w:r>
        <w:rPr>
          <w:color w:val="000000"/>
          <w:sz w:val="20"/>
          <w:sz w:val="20"/>
          <w:szCs w:val="20"/>
          <w:rtl w:val="true"/>
          <w:lang w:bidi="fa-IR"/>
        </w:rPr>
        <w:t>‌ها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ذه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خلوص در درون باقی نمی‌گذا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خامش کن و شه را بین چون باز سپیدی ت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نی بلبل قوال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 xml:space="preserve"> درمانده در این قال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سکوت درو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را پیشه کن و حقیقت را ببین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تو همچو باز سپید و بی نقش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بلبل نیستی که دائم در حال پچ‌پچ ذهنی باشی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رانه رو‌رو که نه‌ای عاشق</w:t>
      </w:r>
      <w:r>
        <w:rPr>
          <w:b/>
          <w:bCs/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ست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ستی اعتبا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کاف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لف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ال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مایش‌های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اعتباریات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رهائی از نف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قیامت عرفا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لول بود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هم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صاوی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طالع و شانس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حس اکبر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رنوشت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ئور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زیرک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حیله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lang w:bidi="fa-IR"/>
        </w:rPr>
        <w:t>23/1/91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34:00Z</dcterms:created>
  <dc:creator>taba</dc:creator>
  <dc:description/>
  <cp:keywords/>
  <dc:language>en-US</dc:language>
  <cp:lastModifiedBy>taba</cp:lastModifiedBy>
  <dcterms:modified xsi:type="dcterms:W3CDTF">2012-04-18T06:37:00Z</dcterms:modified>
  <cp:revision>60</cp:revision>
  <dc:subject/>
  <dc:title/>
</cp:coreProperties>
</file>