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33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یکشنبه نوزدهم سپتامبر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</w:t>
      </w:r>
      <w:r>
        <w:rPr>
          <w:sz w:val="18"/>
          <w:szCs w:val="18"/>
          <w:lang w:bidi="fa-IR"/>
        </w:rPr>
        <w:t>28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شهریور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3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23.2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Cs w:val="20"/>
          <w:rtl w:val="true"/>
          <w:lang w:bidi="fa-IR"/>
        </w:rPr>
        <w:t xml:space="preserve">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rStyle w:val="Applestylespan"/>
          <w:rFonts w:cs="Tahoma" w:ascii="Tahoma" w:hAnsi="Tahoma"/>
          <w:color w:val="000000"/>
          <w:sz w:val="12"/>
          <w:szCs w:val="12"/>
          <w:rtl w:val="true"/>
        </w:rPr>
        <w:t xml:space="preserve">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شرح و تفسیر ادامهء داستان جلسهء پیش و شرح رباعیاتی از مولانا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فتر پنجم</w:t>
      </w:r>
      <w:r>
        <w:rPr>
          <w:rStyle w:val="Applestylespan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 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color w:val="000000"/>
          <w:sz w:val="18"/>
          <w:szCs w:val="18"/>
        </w:rPr>
        <w:t>34</w:t>
      </w:r>
      <w:r>
        <w:rPr>
          <w:rStyle w:val="Applestylespan"/>
          <w:color w:val="000000"/>
          <w:sz w:val="18"/>
          <w:szCs w:val="18"/>
        </w:rPr>
        <w:t>95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به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شروع جلسه با غزلی از حافظ </w:t>
      </w:r>
      <w:r>
        <w:rPr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چو سرو اگر بخرامی دمی به گلزاری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</w:t>
      </w:r>
      <w:r>
        <w:rPr>
          <w:color w:val="000000"/>
          <w:sz w:val="20"/>
          <w:sz w:val="20"/>
          <w:szCs w:val="20"/>
          <w:rtl w:val="true"/>
        </w:rPr>
        <w:t>خورد ز غیرت روی تو هر گلی خ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ز کفر زلف تو هر حلقه‌ای و آشوبی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 </w:t>
      </w:r>
      <w:r>
        <w:rPr>
          <w:color w:val="000000"/>
          <w:sz w:val="20"/>
          <w:sz w:val="20"/>
          <w:szCs w:val="20"/>
          <w:rtl w:val="true"/>
        </w:rPr>
        <w:t>ز سحر چشم تو هر گوشه‌ای و بیم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و چو بخت من ای چشم مست یار به خواب</w:t>
      </w:r>
      <w:r>
        <w:rPr>
          <w:color w:val="000000"/>
          <w:sz w:val="20"/>
          <w:sz w:val="20"/>
          <w:szCs w:val="20"/>
          <w:rtl w:val="true"/>
        </w:rPr>
        <w:t xml:space="preserve">              </w:t>
      </w:r>
      <w:r>
        <w:rPr>
          <w:color w:val="000000"/>
          <w:sz w:val="20"/>
          <w:sz w:val="20"/>
          <w:szCs w:val="20"/>
          <w:rtl w:val="true"/>
        </w:rPr>
        <w:t>که در پی است ز هر سویت آه بید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ثار خاک رهت نقد جان من هر چند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</w:t>
      </w:r>
      <w:r>
        <w:rPr>
          <w:color w:val="000000"/>
          <w:sz w:val="20"/>
          <w:sz w:val="20"/>
          <w:szCs w:val="20"/>
          <w:rtl w:val="true"/>
        </w:rPr>
        <w:t>که نیست نقد روان را بر تو مقد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لا همیشه مزن لاف زلف دلبندان</w:t>
      </w:r>
      <w:r>
        <w:rPr>
          <w:color w:val="000000"/>
          <w:sz w:val="20"/>
          <w:sz w:val="20"/>
          <w:szCs w:val="20"/>
          <w:rtl w:val="true"/>
        </w:rPr>
        <w:t xml:space="preserve">                             </w:t>
      </w:r>
      <w:r>
        <w:rPr>
          <w:color w:val="000000"/>
          <w:sz w:val="20"/>
          <w:sz w:val="20"/>
          <w:szCs w:val="20"/>
          <w:rtl w:val="true"/>
        </w:rPr>
        <w:t>چو تیره رای شوی کی گشایدت ک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سرم برفت و زمانی به سر نرفت این کار</w:t>
      </w:r>
      <w:r>
        <w:rPr>
          <w:color w:val="000000"/>
          <w:sz w:val="20"/>
          <w:sz w:val="20"/>
          <w:szCs w:val="20"/>
          <w:rtl w:val="true"/>
        </w:rPr>
        <w:t xml:space="preserve">                    </w:t>
      </w:r>
      <w:r>
        <w:rPr>
          <w:color w:val="000000"/>
          <w:sz w:val="20"/>
          <w:sz w:val="20"/>
          <w:szCs w:val="20"/>
          <w:rtl w:val="true"/>
        </w:rPr>
        <w:t>دلم گرفت و نبودت غم گرفتار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 </w:t>
      </w:r>
      <w:r>
        <w:rPr>
          <w:color w:val="000000"/>
          <w:sz w:val="20"/>
          <w:sz w:val="20"/>
          <w:szCs w:val="20"/>
          <w:rtl w:val="true"/>
        </w:rPr>
        <w:t>چو نقطه گفتمش اندر میان دایره آ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                                       </w:t>
      </w:r>
      <w:r>
        <w:rPr>
          <w:color w:val="000000"/>
          <w:sz w:val="20"/>
          <w:sz w:val="20"/>
          <w:szCs w:val="20"/>
          <w:rtl w:val="true"/>
        </w:rPr>
        <w:t>به خنده گفت که ای حافظ این چه پرگار</w:t>
      </w:r>
      <w:r>
        <w:rPr>
          <w:color w:val="000000"/>
          <w:sz w:val="20"/>
          <w:sz w:val="20"/>
          <w:szCs w:val="20"/>
          <w:rtl w:val="true"/>
        </w:rPr>
        <w:t>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.17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لام و خوش و بش با دوستان آنلاین </w:t>
      </w:r>
      <w:r>
        <w:rPr>
          <w:color w:val="000000"/>
          <w:sz w:val="20"/>
          <w:szCs w:val="20"/>
          <w:rtl w:val="true"/>
        </w:rPr>
        <w:t>..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بیات داستان از جلسه قبل </w:t>
      </w:r>
      <w:r>
        <w:rPr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ود اميرى خوش دلى مى باره‏اى          كهف هر مخمور و هر بى‏چاره‏اى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فقى مسكين نوازى عادلى            جوهرى زر بخششى دريا دلى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 مردان و امير المؤمنين                  راه‏بان و راز دان و دوست بي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ر عيسى بود و ايام مسيح               خلق دل دار و كم آزار و مليح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دش مهمان به ناگاهان شبى            هر اميرى جنس او خوش مذهبى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ه مى بايستشان در نظم حال           باده بود آن وقت مأذون و حلال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ه‏شان كم بود و گفتا اى غلام            رو سبو پر كن به ما آور مدام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فلان راهب كه دارد خمر خاص            تا ز خاص و عام يابد جان خلاص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 سبو بستد غلام و خوش دويد            در زمان در دير رهبانان رسي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ر بداد و باده‏ى چون زر خريد                 سنگ داد و در عوض گوهر خر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نين باده همى‏برد آن غلام            سوى قصر آن امير نيك نام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ش آمد زاهدى غم ديده‏اى            خشك مغزى در بلا پيچيده‏ا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زاهد در سبوها چيست آن             گفت باده گفت آن كيست آ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ن آن فلان مير اجل                      گفت طالب را چنين باشد عم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رفتن امير خشم آلود براى گوشمال زاه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ر چون آتش شد و بر جست راست    گفت بنما خانه‏ى زاهد كج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دين گرز گران كوبم سرش               آن سر بى‏دانش مادر غرش</w:t>
      </w:r>
      <w:r>
        <w:rPr>
          <w:color w:val="000000"/>
          <w:sz w:val="18"/>
          <w:sz w:val="18"/>
          <w:szCs w:val="18"/>
          <w:rtl w:val="true"/>
        </w:rPr>
        <w:t>‏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یک فحش است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چه داند امر معروف از سگى            طالب معروفى است و شهرگ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یر از اینکه زاهد این کار را کرده عصبانی میشود و به او فحشی میدهد و به غلام میگوید او </w:t>
      </w:r>
      <w:r>
        <w:rPr>
          <w:color w:val="000000"/>
          <w:sz w:val="20"/>
          <w:sz w:val="20"/>
          <w:szCs w:val="20"/>
          <w:rtl w:val="true"/>
        </w:rPr>
        <w:t>چ</w:t>
      </w:r>
      <w:r>
        <w:rPr>
          <w:color w:val="000000"/>
          <w:sz w:val="20"/>
          <w:sz w:val="20"/>
          <w:szCs w:val="20"/>
          <w:rtl w:val="true"/>
        </w:rPr>
        <w:t xml:space="preserve">ه میداند امر به معروف چیست او میخواهد با این کار خودش را شهره و معروف 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کسانی که به پر و پای افراد مشهور می‌پیچند تا اسمشان در برو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اینکه مثلا فلان شاعر گمنام برای کسب شهرت به پروپای نیما می‌پی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اویل درونی</w:t>
      </w:r>
      <w:r>
        <w:rPr>
          <w:color w:val="000000"/>
          <w:sz w:val="20"/>
          <w:sz w:val="20"/>
          <w:szCs w:val="20"/>
          <w:rtl w:val="true"/>
        </w:rPr>
        <w:t xml:space="preserve"> این یکی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قه‌های نفس</w:t>
      </w:r>
      <w:r>
        <w:rPr>
          <w:color w:val="000000"/>
          <w:sz w:val="20"/>
          <w:sz w:val="20"/>
          <w:szCs w:val="20"/>
          <w:rtl w:val="true"/>
        </w:rPr>
        <w:t xml:space="preserve"> است 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که چگونه با مخالفت کسب شهرت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هویت فکری را استمرار میده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لبته حتما توجه داشته باشید ، استمرار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تمراری پنداری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لبته این مخالفت میتواند حتی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ون ذهن</w:t>
      </w:r>
      <w:r>
        <w:rPr>
          <w:color w:val="000000"/>
          <w:sz w:val="20"/>
          <w:sz w:val="20"/>
          <w:szCs w:val="20"/>
          <w:rtl w:val="true"/>
        </w:rPr>
        <w:t xml:space="preserve"> یک نفر هم اجرا 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دو تا فکر ضد هم مثل دو بازیکن تنیس با هم پاس کاری کن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ثل این مورد که من خودم را از یکطرف حقیر میدانم و از طرف مخالف ، با شخصی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یات هویت فکری</w:t>
      </w:r>
      <w:r>
        <w:rPr>
          <w:color w:val="000000"/>
          <w:sz w:val="20"/>
          <w:sz w:val="20"/>
          <w:szCs w:val="20"/>
          <w:rtl w:val="true"/>
        </w:rPr>
        <w:t xml:space="preserve"> وابسته ب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دوگانه‌ها</w:t>
      </w:r>
      <w:r>
        <w:rPr>
          <w:color w:val="000000"/>
          <w:sz w:val="20"/>
          <w:sz w:val="20"/>
          <w:szCs w:val="20"/>
          <w:rtl w:val="true"/>
        </w:rPr>
        <w:t xml:space="preserve"> می‌با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2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یک وقت هم هست که این دوگانگی در انسان هویت فکر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مود بیرونی</w:t>
      </w:r>
      <w:r>
        <w:rPr>
          <w:color w:val="000000"/>
          <w:sz w:val="20"/>
          <w:sz w:val="20"/>
          <w:szCs w:val="20"/>
          <w:rtl w:val="true"/>
        </w:rPr>
        <w:t xml:space="preserve"> پیدا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در بحث و جدلهای بیرونی با یک مخاطب بیرونی شکل میگیرد </w:t>
      </w:r>
      <w:r>
        <w:rPr>
          <w:color w:val="000000"/>
          <w:sz w:val="20"/>
          <w:szCs w:val="20"/>
          <w:rtl w:val="true"/>
        </w:rPr>
        <w:t>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در ادامه تعریف خاطره دوران بچگی از آقای پانویس و بازی شطرنج و داست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یزاین</w:t>
      </w:r>
      <w:r>
        <w:rPr>
          <w:color w:val="000000"/>
          <w:sz w:val="20"/>
          <w:sz w:val="20"/>
          <w:szCs w:val="20"/>
          <w:rtl w:val="true"/>
        </w:rPr>
        <w:t xml:space="preserve"> کردن و تسلیم شدن در شطرنج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چگونگ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جرای یک لم</w:t>
      </w:r>
      <w:r>
        <w:rPr>
          <w:color w:val="000000"/>
          <w:sz w:val="20"/>
          <w:sz w:val="20"/>
          <w:szCs w:val="20"/>
          <w:rtl w:val="true"/>
        </w:rPr>
        <w:t xml:space="preserve"> که بوسیله آن میتوان در این مواقع عرصه استمرار را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، گرف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چه داند امر معروف از سگى            طالب معروفى است و شهرگ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بدين سالوس خود را جا كند             تا به چيزى خويشتن پيدا ك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فس با این حقه و مخالفت میخواهد خود و هویت پیدا 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546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و ندارد خود هنر الا همان                 كه تسلس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حقه بازی 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ى‏كند با اين و آن‏</w:t>
      </w:r>
    </w:p>
    <w:p>
      <w:pPr>
        <w:pStyle w:val="Normal"/>
        <w:tabs>
          <w:tab w:val="clear" w:pos="720"/>
          <w:tab w:val="left" w:pos="2546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546" w:leader="none"/>
        </w:tabs>
        <w:jc w:val="both"/>
        <w:rPr/>
      </w:pPr>
      <w:r>
        <w:rPr>
          <w:color w:val="000000"/>
          <w:sz w:val="20"/>
          <w:sz w:val="20"/>
          <w:szCs w:val="20"/>
          <w:rtl w:val="true"/>
        </w:rPr>
        <w:t>چون هنری غیر از حقه بازی</w:t>
      </w:r>
      <w:r>
        <w:rPr>
          <w:color w:val="000000"/>
          <w:sz w:val="20"/>
          <w:sz w:val="20"/>
          <w:szCs w:val="20"/>
          <w:rtl w:val="true"/>
        </w:rPr>
        <w:t xml:space="preserve"> با دیگران</w:t>
      </w:r>
      <w:r>
        <w:rPr>
          <w:color w:val="000000"/>
          <w:sz w:val="20"/>
          <w:sz w:val="20"/>
          <w:szCs w:val="20"/>
          <w:rtl w:val="true"/>
        </w:rPr>
        <w:t xml:space="preserve"> ندار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وگانگی که هویت فکری</w:t>
      </w:r>
      <w:r>
        <w:rPr>
          <w:color w:val="000000"/>
          <w:sz w:val="20"/>
          <w:sz w:val="20"/>
          <w:szCs w:val="20"/>
          <w:rtl w:val="true"/>
        </w:rPr>
        <w:t xml:space="preserve"> در خود 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tabs>
          <w:tab w:val="clear" w:pos="720"/>
          <w:tab w:val="left" w:pos="254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حکایت غلام احول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ولانا میخواهد بگوید اگر از این دوگانه یکی حذف شود ، دیگری هم عملا نیست خواهد 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tabs>
          <w:tab w:val="clear" w:pos="720"/>
          <w:tab w:val="left" w:pos="2546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ير بيرون جست دبوسى به دست       نيم شب آمد به زاهد نيم م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یر با گرزی به دست نیمه شب و نیمه مست به قصد زاهد بیرون آم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واست كشتن مرد زاهد را ز خشم      مرد زاهد گشت پنهان زير پش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ج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شم</w:t>
      </w:r>
      <w:r>
        <w:rPr>
          <w:color w:val="000000"/>
          <w:sz w:val="20"/>
          <w:sz w:val="20"/>
          <w:szCs w:val="20"/>
          <w:rtl w:val="true"/>
        </w:rPr>
        <w:t xml:space="preserve"> امیر میتواند مترادف با نوع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دیت و همت</w:t>
      </w:r>
      <w:r>
        <w:rPr>
          <w:color w:val="000000"/>
          <w:sz w:val="20"/>
          <w:sz w:val="20"/>
          <w:szCs w:val="20"/>
          <w:rtl w:val="true"/>
        </w:rPr>
        <w:t xml:space="preserve"> داشتن باش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چون از این بیت به بعد امی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مبل حقیقت</w:t>
      </w:r>
      <w:r>
        <w:rPr>
          <w:color w:val="000000"/>
          <w:sz w:val="20"/>
          <w:sz w:val="20"/>
          <w:szCs w:val="20"/>
          <w:rtl w:val="true"/>
        </w:rPr>
        <w:t xml:space="preserve"> است و زاه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سمبل نفس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ه من حقیقی را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ی معنویت</w:t>
      </w:r>
      <w:r>
        <w:rPr>
          <w:color w:val="000000"/>
          <w:sz w:val="20"/>
          <w:sz w:val="20"/>
          <w:szCs w:val="20"/>
          <w:rtl w:val="true"/>
        </w:rPr>
        <w:t xml:space="preserve"> محروم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نهان شدن زاهد هم اشاره به حقه‌های هویت فکری و نفس دارد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9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 زاهد مى‏شنيد از مير آن               زير پشم آن رسن تابان نها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جا به بعد مولانا در حاشیه‌ای که میرود این بحث را پیش میکشد که با آدم ناراحت اصولا نمی‌توان حرف ز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در رو گفتن زشتى مرد               آينه تاند كه رو را سخت ك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ى بايد آينه</w:t>
      </w:r>
      <w:r>
        <w:rPr>
          <w:rFonts w:ascii="Tahoma" w:hAnsi="Tahoma" w:cs="Tahoma"/>
          <w:color w:val="00000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‏وار آهنين                       تات گويد روى زشت خود بب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رد زاهد از زیر پارچه‌های پشمی که بافندگان بافته بودند و وی زیر آنها پنهان شده بود به امیر میگوید </w:t>
      </w:r>
      <w:r>
        <w:rPr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 w:val="20"/>
          <w:szCs w:val="20"/>
          <w:rtl w:val="true"/>
        </w:rPr>
        <w:t xml:space="preserve">عیب کس را در روی او نمیتوان گفت مگر مانند آینه سخت رو باشی 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>البته آینه‌های قدیمی مورد نظر است که از صیقل دادن آهن درست میکردند نه شیشه</w:t>
      </w:r>
      <w:r>
        <w:rPr>
          <w:color w:val="000000"/>
          <w:sz w:val="20"/>
          <w:szCs w:val="20"/>
          <w:rtl w:val="true"/>
        </w:rPr>
        <w:t xml:space="preserve">) .... </w:t>
      </w:r>
      <w:r>
        <w:rPr>
          <w:color w:val="000000"/>
          <w:sz w:val="20"/>
          <w:sz w:val="20"/>
          <w:szCs w:val="20"/>
          <w:rtl w:val="true"/>
        </w:rPr>
        <w:t xml:space="preserve">باید روی همچون آینه آهنی محکم باشد تا بتواند به تو بگوید که زشتی خود را ببین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همچو آهن گرچه تیره هیکلی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صیقلی کن صیقلی کن صیقل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  <w:lang w:bidi="fa-IR"/>
        </w:rPr>
      </w:pPr>
      <w:r>
        <w:rPr>
          <w:b/>
          <w:bCs/>
          <w:color w:val="FF00FF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فتر پنجم مثنو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غزل حافظ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زهد و امر به معروف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خشم سمبل جدیت و همت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شهرت طلبی 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یات و استمرار 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حقه‌های نفس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>دوگانگی اساس هویت فکری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لم جلوگیری از استمرار هویت فکر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23:10:00Z</dcterms:created>
  <dc:creator>afrodit</dc:creator>
  <dc:description/>
  <cp:keywords/>
  <dc:language>en-US</dc:language>
  <cp:lastModifiedBy>afrodit</cp:lastModifiedBy>
  <dcterms:modified xsi:type="dcterms:W3CDTF">2012-02-22T02:10:00Z</dcterms:modified>
  <cp:revision>22</cp:revision>
  <dc:subject/>
  <dc:title/>
</cp:coreProperties>
</file>