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2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و تفسیر ابیاتی از دفتر اول مثنوی از بیت </w:t>
      </w:r>
      <w:r>
        <w:rPr>
          <w:b/>
          <w:bCs/>
          <w:color w:val="00CCFF"/>
          <w:sz w:val="20"/>
          <w:szCs w:val="20"/>
          <w:lang w:bidi="fa-IR"/>
        </w:rPr>
        <w:t>1896</w:t>
      </w: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یش یوسف نازش و خوبی مکن       جز نیاز و آه یعقوبی مکن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عنی مردن ز طوطی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 نیاز            در نیاز و فقر خود را مرده ساز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ابیات در پایان داستان طوطی و بازرگان آمده که قبلا حکایت آنرا گفته‌ایم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گ اختی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آن صحبت شده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و باز توصیه میکند که در نیاز و فقر خود را زنده ساز تا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دم عیسی ترا زنده کند               همچو خویشت خوب و فرخنده 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اینجا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قر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ن مطرح است و آن هم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ق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 مع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های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‌ها و اعتبار‌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نظر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حقیقت ببیند که تو از این اوصاف مرده شدی به صورتی تازه‌تر ترا زنده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ب دریا مرده را بر سر نه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بود زنده ز دریا کی ر‌هد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ز بهاران کی شود سرسبز سنگ     خاک شو تا گل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روئ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رنگ رن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در بن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رتها و تصاو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به‌به و چه‌چه دیگران باشی</w:t>
      </w:r>
      <w:r>
        <w:rPr>
          <w:color w:val="000000"/>
          <w:sz w:val="20"/>
          <w:sz w:val="20"/>
          <w:szCs w:val="20"/>
          <w:rtl w:val="true"/>
          <w:lang w:bidi="fa-IR"/>
        </w:rPr>
        <w:t>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در بند چگون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ضاوت دیگر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‌جع به خود باشی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چار عدم انعطاف و سنگ بودن خواهید شد</w:t>
      </w:r>
      <w:r>
        <w:rPr>
          <w:color w:val="000000"/>
          <w:sz w:val="20"/>
          <w:sz w:val="20"/>
          <w:szCs w:val="20"/>
          <w:rtl w:val="true"/>
          <w:lang w:bidi="fa-IR"/>
        </w:rPr>
        <w:t>، نقطه مقابل گل که سمبل لطافت و زندگی و حیات داشتن ا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اک شدن سم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واض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لبته نه آن تو‌اضع که تنها نمایشگر علائم فروتنی و خا‌کساری باش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دون داشتن این علائم هم میتوان متو‌اضع بود نمونه بارز آن کودکان و بچه‌ها هست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شخصیت </w:t>
      </w:r>
      <w:r>
        <w:rPr>
          <w:color w:val="000000"/>
          <w:sz w:val="20"/>
          <w:sz w:val="20"/>
          <w:szCs w:val="20"/>
          <w:rtl w:val="true"/>
          <w:lang w:bidi="fa-IR"/>
        </w:rPr>
        <w:t>ندار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بر عکس کسانی که مملو از علائم تواضع هستند اما از اصل تواضع در آنها نمودی نی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ها تو سنگ بودی دل‌خراش        آزمون را یک زمانی خاک با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ن همه سال مثل سنگ نفوذ ناپذیر و خشک بودی چند گاهی هم خاک بودن را امتحان ک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ودن در کیفی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تواضع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طور حقیقی یعنی عدم و نبو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مردن بر خود و نیستی یا تجربه سکوت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بیاتی از دفتر اول بیت </w:t>
      </w:r>
      <w:r>
        <w:rPr>
          <w:b/>
          <w:bCs/>
          <w:color w:val="000000"/>
          <w:sz w:val="20"/>
          <w:szCs w:val="20"/>
          <w:lang w:bidi="fa-IR"/>
        </w:rPr>
        <w:t>817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جا مجددا وارد تم 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یه و د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 که در مباحث صوفیه و همچنین مثنوی به آن خیلی اشاره شده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نکته دیگر کلمه‌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دا </w:t>
      </w:r>
      <w:r>
        <w:rPr>
          <w:color w:val="000000"/>
          <w:sz w:val="20"/>
          <w:sz w:val="20"/>
          <w:szCs w:val="20"/>
          <w:rtl w:val="true"/>
          <w:lang w:bidi="fa-IR"/>
        </w:rPr>
        <w:t>است در این بیت و شخصیتی که خدا در ادیان ابراهیمی دار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color w:val="000000"/>
          <w:sz w:val="20"/>
          <w:sz w:val="20"/>
          <w:szCs w:val="20"/>
          <w:rtl w:val="true"/>
        </w:rPr>
        <w:t>شخصیت انسانی که به آن می‌دهند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>بخصوص ما که از بچگی با چنین نگرشی به خدا بار آمده‌ایم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نقطه مقابل ادیانی مثل بودائیسم و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که خدای آنها شخصیتی انسانی ندارد، می‌باشد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کته‌ای که در نظر دارم و میخواهم تذکر بدهم این است که وقتی ما ابیاتی را که نام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خدا </w:t>
      </w:r>
      <w:r>
        <w:rPr>
          <w:color w:val="000000"/>
          <w:sz w:val="20"/>
          <w:sz w:val="20"/>
          <w:szCs w:val="20"/>
          <w:rtl w:val="true"/>
        </w:rPr>
        <w:t xml:space="preserve">در آنها آورده شده و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به دنبال چنین دیدگاهی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د</w:t>
      </w:r>
      <w:r>
        <w:rPr>
          <w:color w:val="000000"/>
          <w:sz w:val="20"/>
          <w:sz w:val="20"/>
          <w:szCs w:val="20"/>
          <w:rtl w:val="true"/>
        </w:rPr>
        <w:t xml:space="preserve">ا، و با مشاهده مسائلی که در دنیا اتفاق می‌افتد مثلا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عدالت خدا</w:t>
      </w:r>
      <w:r>
        <w:rPr>
          <w:color w:val="000000"/>
          <w:sz w:val="20"/>
          <w:sz w:val="20"/>
          <w:szCs w:val="20"/>
          <w:rtl w:val="true"/>
        </w:rPr>
        <w:t xml:space="preserve"> شک می‌کنیم و همینطور اشکالات دیگری که می‌گیریم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خدا خواهد که‌مان یاری کند          میل ما را جانب زاری ک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 توجه به این دیدگاه، انسانی که به سمت معنویت گرایش پیدا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گرایش او مبتنی ب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فطرت اصیل </w:t>
      </w:r>
      <w:r>
        <w:rPr>
          <w:color w:val="000000"/>
          <w:sz w:val="20"/>
          <w:sz w:val="20"/>
          <w:szCs w:val="20"/>
          <w:rtl w:val="true"/>
          <w:lang w:bidi="fa-IR"/>
        </w:rPr>
        <w:t>او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 خنک چشمی که آن گریان اوست    وی همایون دل که آن بریان ا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قتی انسان از درون خو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آگا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شود و به فلا‌کتی که در آن زندگی می‌کند پی می‌ب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توماتیک‌وار باعث می‌شود که اقدامی کند و دست از آن کارها بردارد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ود را از وابستگی به قضاوت دیگران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ر‌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توریته‌ها رها کن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عد از آن است که روح و روان کیفیت خنده و شکفتگی و گل را پیدا می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انسان عاقل کسی است که این آخر کار را ببی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داند درد و سختی عرفان و خودشناسی پایان خوشی دارد و برای او مبارک است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 هر گریه آخر خنده‌ایست                مرد آخربین مبارک بنده‌ای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هر کجا آب روان سبزه بود                   هر کجا اشکی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ن رحمت شود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نگرید کودک حلوا فرو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بر رحمت در نمی‌آید به جو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ه این بحث در این بیت خلاصه می‌شو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درون خود بی‌افزا درد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ببینی سرخ و سبز و زرد ر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پس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درد </w:t>
      </w:r>
      <w:r>
        <w:rPr>
          <w:color w:val="000000"/>
          <w:sz w:val="20"/>
          <w:sz w:val="20"/>
          <w:szCs w:val="20"/>
          <w:rtl w:val="true"/>
          <w:lang w:bidi="fa-IR"/>
        </w:rPr>
        <w:t>آن است که به شخصه در درون خود غور و تأمل کنی و گفته‌های مولانا را در درون خودت ببینی و تجربه کنی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1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سیقی پایان فایل به مدت </w:t>
      </w:r>
      <w:r>
        <w:rPr>
          <w:color w:val="000000"/>
          <w:sz w:val="20"/>
          <w:szCs w:val="20"/>
          <w:lang w:bidi="fa-IR"/>
        </w:rPr>
        <w:t>9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قیق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رانه دو‌صدائی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وی باران بوی سبزه بوی خاک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اخه‌های شسته، باران خورده، پاک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سمان آبی و ابر سپی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گهای سبز بید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اول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گ اختی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ق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قر عرف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ورت‌ه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عتبا‌ر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صاوی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ضاوت دیگر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خص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واضع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، 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ری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دا در ادیان ابراهیم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یست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عدالت خد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 اصیل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گاهی درونی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30:00Z</dcterms:created>
  <dc:creator>taba</dc:creator>
  <dc:description/>
  <cp:keywords/>
  <dc:language>en-US</dc:language>
  <cp:lastModifiedBy>taba</cp:lastModifiedBy>
  <dcterms:modified xsi:type="dcterms:W3CDTF">2012-04-21T14:06:00Z</dcterms:modified>
  <cp:revision>34</cp:revision>
  <dc:subject/>
  <dc:title/>
</cp:coreProperties>
</file>