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6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2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     </w:t>
      </w:r>
      <w:r>
        <w:rPr>
          <w:b/>
          <w:b/>
          <w:bCs/>
          <w:color w:val="000000"/>
          <w:sz w:val="16"/>
          <w:sz w:val="16"/>
          <w:szCs w:val="16"/>
          <w:rtl w:val="true"/>
          <w:lang w:bidi="fa-IR"/>
        </w:rPr>
        <w:t>جمعه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Cs w:val="18"/>
          <w:lang w:bidi="fa-IR"/>
        </w:rPr>
        <w:t>22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اکتبر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     </w:t>
      </w:r>
      <w:r>
        <w:rPr>
          <w:sz w:val="18"/>
          <w:szCs w:val="18"/>
          <w:lang w:bidi="fa-IR"/>
        </w:rPr>
        <w:t>30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مهر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6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4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rFonts w:cs="Tahoma" w:ascii="Tahoma" w:hAnsi="Tahoma"/>
          <w:color w:val="000000"/>
          <w:sz w:val="12"/>
          <w:szCs w:val="12"/>
          <w:rtl w:val="true"/>
          <w:lang w:bidi="fa-IR"/>
        </w:rPr>
        <w:t xml:space="preserve">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مهمان كه زن خداوند خانه گفت كه باران فرو گرفت و مهمان در گردن ما مان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</w:t>
      </w:r>
      <w:r>
        <w:rPr>
          <w:color w:val="000000"/>
          <w:sz w:val="18"/>
          <w:sz w:val="18"/>
          <w:szCs w:val="18"/>
          <w:rtl w:val="true"/>
        </w:rPr>
        <w:t xml:space="preserve">دفتر پنجم  بیت </w:t>
      </w:r>
      <w:r>
        <w:rPr>
          <w:color w:val="000000"/>
          <w:sz w:val="18"/>
          <w:szCs w:val="18"/>
        </w:rPr>
        <w:t>3644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شروع جلسه با قطعه‌ای کوتاه از سخن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آقای مصفا</w:t>
      </w:r>
      <w:r>
        <w:rPr>
          <w:sz w:val="20"/>
          <w:sz w:val="20"/>
          <w:szCs w:val="20"/>
          <w:rtl w:val="true"/>
          <w:lang w:bidi="fa-IR"/>
        </w:rPr>
        <w:t xml:space="preserve"> در مورد روابط مرید و مرشدی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جهان خرم از آنم که جهان خرم ازوست</w:t>
      </w:r>
      <w:r>
        <w:rPr>
          <w:sz w:val="20"/>
          <w:sz w:val="20"/>
          <w:szCs w:val="20"/>
          <w:rtl w:val="true"/>
          <w:lang w:bidi="fa-IR"/>
        </w:rPr>
        <w:t xml:space="preserve">‌                     </w:t>
      </w:r>
      <w:r>
        <w:rPr>
          <w:sz w:val="20"/>
          <w:sz w:val="20"/>
          <w:szCs w:val="20"/>
          <w:rtl w:val="true"/>
          <w:lang w:bidi="fa-IR"/>
        </w:rPr>
        <w:t>ع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شقم بر همه عالم که همه عالم ازوس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غنیمت شمر ای دوست دم عیسی صبح</w:t>
      </w:r>
      <w:r>
        <w:rPr>
          <w:sz w:val="20"/>
          <w:sz w:val="20"/>
          <w:szCs w:val="20"/>
          <w:rtl w:val="true"/>
          <w:lang w:bidi="fa-IR"/>
        </w:rPr>
        <w:t xml:space="preserve">                       </w:t>
      </w:r>
      <w:r>
        <w:rPr>
          <w:sz w:val="20"/>
          <w:sz w:val="20"/>
          <w:szCs w:val="20"/>
          <w:rtl w:val="true"/>
          <w:lang w:bidi="fa-IR"/>
        </w:rPr>
        <w:t>تا دل مرده مگر زنده کنی کاین دم ازوس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ه فلک راست مسلم نه ملک را حاصل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</w:t>
      </w:r>
      <w:r>
        <w:rPr>
          <w:sz w:val="20"/>
          <w:sz w:val="20"/>
          <w:szCs w:val="20"/>
          <w:rtl w:val="true"/>
          <w:lang w:bidi="fa-IR"/>
        </w:rPr>
        <w:t>آنچه در سر سویدا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نی‌آدم ازوس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ه حلاوت بخورم زهر که شاهد ساقیست</w:t>
      </w:r>
      <w:r>
        <w:rPr>
          <w:sz w:val="20"/>
          <w:sz w:val="20"/>
          <w:szCs w:val="20"/>
          <w:rtl w:val="true"/>
          <w:lang w:bidi="fa-IR"/>
        </w:rPr>
        <w:t xml:space="preserve">‌                        </w:t>
      </w:r>
      <w:r>
        <w:rPr>
          <w:sz w:val="20"/>
          <w:sz w:val="20"/>
          <w:szCs w:val="20"/>
          <w:rtl w:val="true"/>
          <w:lang w:bidi="fa-IR"/>
        </w:rPr>
        <w:t>به ارادت ببرم درد که درمان هم ازوس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خم خونینم اگر به نشود به باش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</w:t>
      </w:r>
      <w:r>
        <w:rPr>
          <w:sz w:val="20"/>
          <w:sz w:val="20"/>
          <w:szCs w:val="20"/>
          <w:rtl w:val="true"/>
          <w:lang w:bidi="fa-IR"/>
        </w:rPr>
        <w:t>خنک آن زخم که هر لحظه مرا مرهم ازوس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م و شادی بر عارف چه تفاوت دار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</w:t>
      </w:r>
      <w:r>
        <w:rPr>
          <w:sz w:val="20"/>
          <w:sz w:val="20"/>
          <w:szCs w:val="20"/>
          <w:rtl w:val="true"/>
          <w:lang w:bidi="fa-IR"/>
        </w:rPr>
        <w:t>ساقیا باده بده شادی آن کاین غم ازوس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ادشاهی و گدایی بر ما یکسانست</w:t>
      </w:r>
      <w:r>
        <w:rPr>
          <w:sz w:val="20"/>
          <w:sz w:val="20"/>
          <w:szCs w:val="20"/>
          <w:rtl w:val="true"/>
          <w:lang w:bidi="fa-IR"/>
        </w:rPr>
        <w:t xml:space="preserve">‌                                </w:t>
      </w:r>
      <w:r>
        <w:rPr>
          <w:sz w:val="20"/>
          <w:sz w:val="20"/>
          <w:szCs w:val="20"/>
          <w:rtl w:val="true"/>
          <w:lang w:bidi="fa-IR"/>
        </w:rPr>
        <w:t>که برین در همه را پشت عبادت خم از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و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                                </w:t>
      </w:r>
      <w:r>
        <w:rPr>
          <w:sz w:val="20"/>
          <w:sz w:val="20"/>
          <w:szCs w:val="20"/>
          <w:rtl w:val="true"/>
          <w:lang w:bidi="fa-IR"/>
        </w:rPr>
        <w:t>سعدیا گر بکند سیل فنا خانهٔ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 </w:t>
      </w:r>
      <w:r>
        <w:rPr>
          <w:sz w:val="20"/>
          <w:sz w:val="20"/>
          <w:szCs w:val="20"/>
          <w:rtl w:val="true"/>
          <w:lang w:bidi="fa-IR"/>
        </w:rPr>
        <w:t>عم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                                     </w:t>
      </w:r>
      <w:r>
        <w:rPr>
          <w:sz w:val="20"/>
          <w:sz w:val="20"/>
          <w:szCs w:val="20"/>
          <w:rtl w:val="true"/>
          <w:lang w:bidi="fa-IR"/>
        </w:rPr>
        <w:t>دل قوی دار که بنیاد بقا محکم 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زو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وش و بش با دوستان آنلاین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ین سخن از حد و اندازه‌ست بیش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</w:t>
      </w:r>
      <w:r>
        <w:rPr>
          <w:sz w:val="20"/>
          <w:sz w:val="20"/>
          <w:szCs w:val="20"/>
          <w:rtl w:val="true"/>
          <w:lang w:bidi="fa-IR"/>
        </w:rPr>
        <w:t>ای ایاز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اکنون بگو احوال خوی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ست احوال تو از کان نوی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</w:t>
      </w:r>
      <w:r>
        <w:rPr>
          <w:sz w:val="20"/>
          <w:sz w:val="20"/>
          <w:szCs w:val="20"/>
          <w:rtl w:val="true"/>
          <w:lang w:bidi="fa-IR"/>
        </w:rPr>
        <w:t>تو بدین احوال کی راضی ش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ین حکایت کن از آن احوال خوش</w:t>
      </w:r>
      <w:r>
        <w:rPr>
          <w:sz w:val="20"/>
          <w:sz w:val="20"/>
          <w:szCs w:val="20"/>
          <w:rtl w:val="true"/>
          <w:lang w:bidi="fa-IR"/>
        </w:rPr>
        <w:t xml:space="preserve">                       </w:t>
      </w:r>
      <w:r>
        <w:rPr>
          <w:sz w:val="20"/>
          <w:sz w:val="20"/>
          <w:szCs w:val="20"/>
          <w:rtl w:val="true"/>
          <w:lang w:bidi="fa-IR"/>
        </w:rPr>
        <w:t>خاک بر احوال و درس پنج و ش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ال باطن گر نمی‌آید بگف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</w:t>
      </w:r>
      <w:r>
        <w:rPr>
          <w:sz w:val="20"/>
          <w:sz w:val="20"/>
          <w:szCs w:val="20"/>
          <w:rtl w:val="true"/>
          <w:lang w:bidi="fa-IR"/>
        </w:rPr>
        <w:t>حال ظاهر گویمت در طاق وجف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ز لطف یار تلخیها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ا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</w:t>
      </w:r>
      <w:r>
        <w:rPr>
          <w:sz w:val="20"/>
          <w:sz w:val="20"/>
          <w:szCs w:val="20"/>
          <w:rtl w:val="true"/>
          <w:lang w:bidi="fa-IR"/>
        </w:rPr>
        <w:t>گشت بر جان خوشتر از شکرنبات</w:t>
      </w:r>
      <w:r>
        <w:rPr>
          <w:sz w:val="20"/>
          <w:sz w:val="20"/>
          <w:szCs w:val="20"/>
          <w:rtl w:val="true"/>
          <w:lang w:bidi="fa-IR"/>
        </w:rPr>
        <w:t>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ان نبات ار گرد در دریا رود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</w:t>
      </w:r>
      <w:r>
        <w:rPr>
          <w:sz w:val="20"/>
          <w:sz w:val="20"/>
          <w:szCs w:val="20"/>
          <w:rtl w:val="true"/>
          <w:lang w:bidi="fa-IR"/>
        </w:rPr>
        <w:t>تلخی دریا همه شیرین ش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صدهزار احوال آمد هم‌چنین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</w:t>
      </w:r>
      <w:r>
        <w:rPr>
          <w:sz w:val="20"/>
          <w:sz w:val="20"/>
          <w:szCs w:val="20"/>
          <w:rtl w:val="true"/>
          <w:lang w:bidi="fa-IR"/>
        </w:rPr>
        <w:t>باز سوی غیب رفتند ای امی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ال هر روزی بدی مانند نی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</w:t>
      </w:r>
      <w:r>
        <w:rPr>
          <w:sz w:val="20"/>
          <w:sz w:val="20"/>
          <w:szCs w:val="20"/>
          <w:rtl w:val="true"/>
          <w:lang w:bidi="fa-IR"/>
        </w:rPr>
        <w:t>هم‌چو جو اندر روش کش بند 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ادی هر روز از نوعی دگر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</w:t>
      </w:r>
      <w:r>
        <w:rPr>
          <w:sz w:val="20"/>
          <w:sz w:val="20"/>
          <w:szCs w:val="20"/>
          <w:rtl w:val="true"/>
          <w:lang w:bidi="fa-IR"/>
        </w:rPr>
        <w:t>فکرت هر روز را دیگر اث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بیات بالا در ادامه و پس از آن حکایت که امیر به خادم خود میگوید برو برای ما می بیاور و گرفتار شدن خادم امیر به دست زاهد و شکستن شیشه می به دست زاه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آمده است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ه به حالات انسان پرداخته هنگامی که به خودشناسی می‌پرداز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ه خصوص این سه بیت آخر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صدهزار احوال آمد هم‌چنی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باز سوی غیب رفتند ای امین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حال هر روزی بدی مانند 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Cs w:val="18"/>
          <w:rtl w:val="true"/>
          <w:lang w:bidi="fa-IR"/>
        </w:rPr>
        <w:t>....</w:t>
      </w:r>
      <w:r>
        <w:rPr>
          <w:sz w:val="18"/>
          <w:sz w:val="18"/>
          <w:szCs w:val="18"/>
          <w:rtl w:val="true"/>
          <w:lang w:bidi="fa-IR"/>
        </w:rPr>
        <w:t>حال هر روز به حال روز گذشته شبیه ن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هم‌چو جو اندر روش 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‌ِ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ش بند نی</w:t>
      </w:r>
      <w:r>
        <w:rPr>
          <w:sz w:val="18"/>
          <w:szCs w:val="18"/>
          <w:rtl w:val="true"/>
          <w:lang w:bidi="fa-IR"/>
        </w:rPr>
        <w:t>...</w:t>
      </w:r>
      <w:r>
        <w:rPr>
          <w:sz w:val="18"/>
          <w:sz w:val="18"/>
          <w:szCs w:val="18"/>
          <w:rtl w:val="true"/>
          <w:lang w:bidi="fa-IR"/>
        </w:rPr>
        <w:t>مانند جوی آب که آب همیشه در آن روان اس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>و سد و مانعی در راه آن نیست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شادی هر روز از نوعی د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فکرت هر روز را دیگر اثر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8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tl w:val="true"/>
        </w:rPr>
        <w:t> </w:t>
      </w:r>
      <w:r>
        <w:rPr>
          <w:b/>
          <w:b/>
          <w:bCs/>
          <w:sz w:val="20"/>
          <w:sz w:val="20"/>
          <w:szCs w:val="20"/>
          <w:rtl w:val="true"/>
        </w:rPr>
        <w:t>تمثيل تن آدمى به مهمان خانه و انديشه‏هاى مختلف به مهمانان مختلف، و عارف در رضا بدان انديشه‏هاى غم و شادى چون شخص مهمان دوست غريب نواز خليل‏وار، كه در خليل به اكرام ضيف پيوسته باز بود بر كافر و مومن و امين و خاين و با همه مهمانان رو تازه داشتى‏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ست مهمان‌خانه اين تن اى جوان         هر صباحى ضيف نو آيد دو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ين مگو كاين ماند اندر گردنم 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ه هم اكنون باز پرد در عد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ر چه آيد از جهان غيب‌‏وش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 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دلت ضيف است او را دار خوش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ی جوان بدان که بدن آدمی همچون مهمانخانه‌ای است که هر روز مهمانی تازه به آن وارد میشود پس نگو که ای داد</w:t>
      </w:r>
      <w:r>
        <w:rPr>
          <w:sz w:val="20"/>
          <w:sz w:val="20"/>
          <w:szCs w:val="20"/>
          <w:rtl w:val="true"/>
          <w:lang w:bidi="fa-IR"/>
        </w:rPr>
        <w:t xml:space="preserve"> و بیداد که دوباره</w:t>
      </w:r>
      <w:r>
        <w:rPr>
          <w:sz w:val="20"/>
          <w:sz w:val="20"/>
          <w:szCs w:val="20"/>
          <w:rtl w:val="true"/>
          <w:lang w:bidi="fa-IR"/>
        </w:rPr>
        <w:t xml:space="preserve"> مهمانی تازه</w:t>
      </w:r>
      <w:r>
        <w:rPr>
          <w:sz w:val="20"/>
          <w:sz w:val="20"/>
          <w:szCs w:val="20"/>
          <w:rtl w:val="true"/>
          <w:lang w:bidi="fa-IR"/>
        </w:rPr>
        <w:t xml:space="preserve"> از در آمد و</w:t>
      </w:r>
      <w:r>
        <w:rPr>
          <w:sz w:val="20"/>
          <w:sz w:val="20"/>
          <w:szCs w:val="20"/>
          <w:rtl w:val="true"/>
          <w:lang w:bidi="fa-IR"/>
        </w:rPr>
        <w:t xml:space="preserve"> به گردن من افتاد</w:t>
      </w:r>
      <w:r>
        <w:rPr>
          <w:sz w:val="20"/>
          <w:sz w:val="20"/>
          <w:szCs w:val="20"/>
          <w:rtl w:val="true"/>
          <w:lang w:bidi="fa-IR"/>
        </w:rPr>
        <w:t xml:space="preserve"> چون بعد از چندی به عدم می‌پرد و محو میشود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اساس این حکایت بر این بیت است و بیانگر این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الات معنوی</w:t>
      </w:r>
      <w:r>
        <w:rPr>
          <w:sz w:val="20"/>
          <w:sz w:val="20"/>
          <w:szCs w:val="20"/>
          <w:rtl w:val="true"/>
          <w:lang w:bidi="fa-IR"/>
        </w:rPr>
        <w:t xml:space="preserve"> که درون انسان می‌آید ماندگار نیستن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و ثباتی ندارند به همین خاطر انسان باید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یفیت پذیرش</w:t>
      </w:r>
      <w:r>
        <w:rPr>
          <w:sz w:val="20"/>
          <w:sz w:val="20"/>
          <w:szCs w:val="20"/>
          <w:rtl w:val="true"/>
          <w:lang w:bidi="fa-IR"/>
        </w:rPr>
        <w:t xml:space="preserve"> نسبت به این حالات داشته باش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پس هر چه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هان درونی</w:t>
      </w:r>
      <w:r>
        <w:rPr>
          <w:sz w:val="20"/>
          <w:sz w:val="20"/>
          <w:szCs w:val="20"/>
          <w:rtl w:val="true"/>
          <w:lang w:bidi="fa-IR"/>
        </w:rPr>
        <w:t xml:space="preserve"> تو که به چشم نمی‌آید بر تو رسید آنرا خوش بدار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ا روی خوش او را بپذیر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3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برای این حکایت ما دو تفسیر در نظر داریم که یکی تفسیر خود مولانا از حکایت است و دیگری تفسیری که ما بر همان سبک و سیاقی که داریم خواهیم کر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توجه داشته باشید مولانا در این حکا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کر</w:t>
      </w:r>
      <w:r>
        <w:rPr>
          <w:sz w:val="20"/>
          <w:sz w:val="20"/>
          <w:szCs w:val="20"/>
          <w:rtl w:val="true"/>
          <w:lang w:bidi="fa-IR"/>
        </w:rPr>
        <w:t xml:space="preserve"> را به معنایی غیر از آنچه که تا به حال در مثنوی به کار می‌برده به کار می‌برد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حكايت آن مهمان كه زن خداوند خانه گفت كه باران فرو گرفت و مهمان در گردن ما ما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cs="Tahoma" w:ascii="Tahoma" w:hAnsi="Tahoma"/>
          <w:sz w:val="20"/>
          <w:szCs w:val="20"/>
          <w:rtl w:val="true"/>
        </w:rPr>
        <w:br/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يكى را بیگهان آمد قنق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ساخت او را همچو طوق اندر عنق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خوان كشيد او را كرامتها نمود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آن شب اندر كوى ايشان سور 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کسی را مهمانی سرزده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یرسد و او مهمان را</w:t>
      </w:r>
      <w:r>
        <w:rPr>
          <w:sz w:val="20"/>
          <w:sz w:val="20"/>
          <w:szCs w:val="20"/>
          <w:rtl w:val="true"/>
          <w:lang w:bidi="fa-IR"/>
        </w:rPr>
        <w:t xml:space="preserve"> با احترام</w:t>
      </w:r>
      <w:r>
        <w:rPr>
          <w:sz w:val="20"/>
          <w:sz w:val="20"/>
          <w:szCs w:val="20"/>
          <w:rtl w:val="true"/>
          <w:lang w:bidi="fa-IR"/>
        </w:rPr>
        <w:t xml:space="preserve"> همچون گردن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بندی به گردن میگیرد و سفره‌ای پر و پیمان می‌اندازد و آن شب در کوچه آنها جشن</w:t>
      </w:r>
      <w:r>
        <w:rPr>
          <w:sz w:val="20"/>
          <w:sz w:val="20"/>
          <w:szCs w:val="20"/>
          <w:rtl w:val="true"/>
          <w:lang w:bidi="fa-IR"/>
        </w:rPr>
        <w:t>ی</w:t>
      </w:r>
      <w:r>
        <w:rPr>
          <w:sz w:val="20"/>
          <w:sz w:val="20"/>
          <w:szCs w:val="20"/>
          <w:rtl w:val="true"/>
          <w:lang w:bidi="fa-IR"/>
        </w:rPr>
        <w:t xml:space="preserve"> هم بر پا بوده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رد زن را گفت پنهانى سخن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كامشب اى خاتون دو جامه‌‏ى خواب ك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ستر ما را بگستر سوى در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بهر مهمان گستر آن سوى دگ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 به زن میگوید چون مهمان داریم امشب دو تا رختخواب پهن کن برای خودمان دم در و برای مهمان آن طرف دیگر اطاق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زن خدمت كنم شادى كنم            سمع و طاعه اى دو چشم روشن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ر دو بستر گستريد و رفت زن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   سوى ختنه سور كرد آن جا وط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زن </w:t>
      </w:r>
      <w:r>
        <w:rPr>
          <w:sz w:val="20"/>
          <w:sz w:val="20"/>
          <w:szCs w:val="20"/>
          <w:rtl w:val="true"/>
          <w:lang w:bidi="fa-IR"/>
        </w:rPr>
        <w:t>گفت</w:t>
      </w:r>
      <w:r>
        <w:rPr>
          <w:sz w:val="20"/>
          <w:sz w:val="20"/>
          <w:szCs w:val="20"/>
          <w:rtl w:val="true"/>
          <w:lang w:bidi="fa-IR"/>
        </w:rPr>
        <w:t xml:space="preserve"> به روی چشم و دو تا بستر را گسترد و رفت که برود به جشن ختنه سوران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که در کوچه آنها برپا بو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اند مهمان عزيز و شوهرش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 نقل بنهادند از خشك و ترش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سمر گفتند هر دو منتجب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سر گذشت نيك و بد تا نيم شب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رد و مهمان در خانه میمانند و مشغول تعریف و شب‌چره میشوند تا نیم شب فرا میرسد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عد از آن مهمان ز خواب و از سمر         شد در آن بستر كه بود آن سوى د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شوهر از خجلت بدو چيزى نگفت          كه ترا اين سوست اى جان جاى خف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ه براى خواب تو اى بوالكرم  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</w:t>
      </w:r>
      <w:r>
        <w:rPr>
          <w:rFonts w:ascii="Tahoma" w:hAnsi="Tahoma" w:cs="Tahoma"/>
          <w:sz w:val="20"/>
          <w:sz w:val="20"/>
          <w:szCs w:val="20"/>
          <w:rtl w:val="true"/>
        </w:rPr>
        <w:t> بستر آن سوى دگر افكنده‌‏ام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قرارى كه به زن او داده بود 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گشت مبدل و آن طرف مهمان غن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وقت خواب مهمان به بستری که سوی در بود میرود و صاحبخانه را رو نمی‌شود که به او بگوید جای شما را آن طرف انداخته‌اند، پس قراری را که با زن در مورد جای بسترها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گذاشته بودند جابجا می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آن شب آن جا سخت باران در گرفت       كز غليظى ابرشان آمد شگف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ن بيامد بر گمان آن كه شو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سوى در خفته‏ست و آن سو آن عمو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رفت عريان در لحاف آن دم عروس          داد مهمان را به رغبت چند بوس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از قضا آنشب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بارانی شدید و کم سابقه شروع به بارش ک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زن از مهمانی بازمیگردد و به آن خیال که شوهرش در بستری که دم در است خوابیده وارد همان بستر شد در صورتیکه مهمان در آن بستر خوابیده بود</w:t>
      </w:r>
      <w:r>
        <w:rPr>
          <w:sz w:val="20"/>
          <w:szCs w:val="20"/>
          <w:rtl w:val="true"/>
          <w:lang w:bidi="fa-IR"/>
        </w:rPr>
        <w:t xml:space="preserve">...  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گفت مى‌‏ترسيدم اى مرد كلان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</w:t>
      </w:r>
      <w:r>
        <w:rPr>
          <w:rFonts w:ascii="Tahoma" w:hAnsi="Tahoma" w:cs="Tahoma"/>
          <w:sz w:val="20"/>
          <w:sz w:val="20"/>
          <w:szCs w:val="20"/>
          <w:rtl w:val="true"/>
        </w:rPr>
        <w:t>   خود همان آمد همان آمد هم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رد مهمان را گل و باران نشاند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  بر تو چون صابون سلطانى بمان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ندر اين باران و گل او كى رود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بر سر و جان تو او تاوان ش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 که خیال میکرد با شوهرش دارد گفتگو میکند گف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از همانی که م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ترسیدیم به سرمان آمد و گل و باران این مهمان را زمینگیر کرده و مثل صابون سلطا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 w:val="20"/>
          <w:szCs w:val="20"/>
          <w:rtl w:val="true"/>
          <w:lang w:bidi="fa-IR"/>
        </w:rPr>
        <w:t xml:space="preserve">کنایه از جنس 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بنجل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>به گردن ما افتاده و اینجا می‌مان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در صورتیکه این مهمان بود که داشت به حرفهای او گوش میداد</w:t>
      </w:r>
      <w:r>
        <w:rPr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ود مهمان جست و گفت اى زن بهل      موزه دارم غم ندارم من ز گل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ن روان گشتم شما را خير باد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  در سفر يك دم مبادا روح شا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ا كه زوتر جانب معدن رود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كاين خوشى اندر سفر ره زن ش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همان با شنیدن این </w:t>
      </w:r>
      <w:r>
        <w:rPr>
          <w:sz w:val="20"/>
          <w:sz w:val="20"/>
          <w:szCs w:val="20"/>
          <w:rtl w:val="true"/>
          <w:lang w:bidi="fa-IR"/>
        </w:rPr>
        <w:t>سخنان</w:t>
      </w:r>
      <w:r>
        <w:rPr>
          <w:sz w:val="20"/>
          <w:sz w:val="20"/>
          <w:szCs w:val="20"/>
          <w:rtl w:val="true"/>
          <w:lang w:bidi="fa-IR"/>
        </w:rPr>
        <w:t xml:space="preserve"> از جا می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جهد و میگوید ای زن این چه حرفهایی است که میزن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ن چکمه دارم و مشکلی با گل و لای ندار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من الان میروم 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خدا شما را خیر بدهد که در سفر نمیتوان دمی آسایش داش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باید زودتر به مقصد برسم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چنین خوشی‌هایی مرا از راه باز میدارد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ن پشيمان شد از آن گفتار سرد    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چون رميد و رفت آن مهمان ف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زن بسى گفتش كه آخر اى امير            گر مزاحى كردم از طيبت مگير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سجده و زارى زن سودى نداشت          رفت و ايشان را در آن حسرت گذاشت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ن که چنین می‌بیند از گفته پشیمان میشود و در مقابل تصمیم رفتن مهمان، عذرخواهی میکند و میگوید از سر خوشی یک شوخی کردم و منظور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  <w:lang w:bidi="fa-IR"/>
        </w:rPr>
        <w:t>ی نداشتم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اما این ابراز ندامت سودی نمیکند و آن مهمان یگانه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از خانه آنها میرو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 آنها را در حسرت میگذارد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34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جامه ازرق كرد ز آن پس مرد و زن          صورتش ديدند شمعى بى‌‏لگن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شمع بدون سرپوش</w:t>
      </w:r>
      <w:r>
        <w:rPr>
          <w:sz w:val="18"/>
          <w:szCs w:val="18"/>
          <w:rtl w:val="true"/>
        </w:rPr>
        <w:t>)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ى‌‏شد و صحرا ز نور شمع مرد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  <w:r>
        <w:rPr>
          <w:rFonts w:ascii="Tahoma" w:hAnsi="Tahoma" w:cs="Tahoma"/>
          <w:sz w:val="20"/>
          <w:sz w:val="20"/>
          <w:szCs w:val="20"/>
          <w:rtl w:val="true"/>
        </w:rPr>
        <w:t>   چون بهشت از ظلمت شب گشته فر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عد از آن مرد و زن جامه تیره به تن میکنند یعنی عزادار میشوند چون آن مهمان مردی معنوی و عزیز بوده و صحرائی که مهمان از آن عبور میکرد از شعاع نور او مثل بهشت روشن شده ب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از اینجا به بعد مولانا تاکید بر این تند‌خوئی مهمان میکند و وقتی مرد مهمان با تر‌شروئی از خانه آن زن و مرد میرود که این تر‌شروئی بیانگر حالت </w:t>
      </w:r>
      <w:r>
        <w:rPr>
          <w:sz w:val="20"/>
          <w:szCs w:val="20"/>
          <w:rtl w:val="true"/>
          <w:lang w:bidi="fa-IR"/>
        </w:rPr>
        <w:t>"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قبض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یا گرفتگی روحی می‌باش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آن زن و مرد از خجالت چنین برخوردی از آن به بعد خانه خود را تبدیل به مهمانخانه‌ میکنند تا همیشه از هر مهمانی در آن به خوبی میزبانی کنن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رد مهمانخانه خانه‌‏ى خويش را          از غم و از خجلت اين ماجرا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در درون هر دو از راه نهان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هر زمان گفتى خيال ميهمان‏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كه منم يار خضر صد گنج جود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   </w:t>
      </w:r>
      <w:r>
        <w:rPr>
          <w:rFonts w:ascii="Tahoma" w:hAnsi="Tahoma" w:cs="Tahoma"/>
          <w:sz w:val="20"/>
          <w:sz w:val="20"/>
          <w:szCs w:val="20"/>
          <w:rtl w:val="true"/>
        </w:rPr>
        <w:t>  مى‌‏فشاندم ليك روزيتان نبود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درون زن و مرد خیال مهمان از راهی پنهانی میگفت که من یار و همکار خضر نبی هستم که میتوانستم صد گنج جود به شما بدهم اما افسوس که روزی شما نب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5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ظاهر حکایت در اینجا به پایان میرس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از اینجا به بعد مولانا به تفسیر حکایت می‌پرداز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طبق صحبت ابتدای جلسه دو تفسیر برای این حکایت میتوان در نظر گرفت و اولین تفسیر از خود مولاناست‌ که در ادامه ابیات می‌آی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بیان کننده این است که مهمان سم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فطرت</w:t>
      </w:r>
      <w:r>
        <w:rPr>
          <w:sz w:val="20"/>
          <w:sz w:val="20"/>
          <w:szCs w:val="20"/>
          <w:rtl w:val="true"/>
          <w:lang w:bidi="fa-IR"/>
        </w:rPr>
        <w:t xml:space="preserve">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الات معنوی</w:t>
      </w:r>
      <w:r>
        <w:rPr>
          <w:sz w:val="20"/>
          <w:sz w:val="20"/>
          <w:szCs w:val="20"/>
          <w:rtl w:val="true"/>
          <w:lang w:bidi="fa-IR"/>
        </w:rPr>
        <w:t xml:space="preserve"> و معنویت است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خانه آن میزبان‌ها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قلب</w:t>
      </w:r>
      <w:r>
        <w:rPr>
          <w:sz w:val="20"/>
          <w:sz w:val="20"/>
          <w:szCs w:val="20"/>
          <w:rtl w:val="true"/>
          <w:lang w:bidi="fa-IR"/>
        </w:rPr>
        <w:t xml:space="preserve"> انسان است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البته نه این قلب گوشتی فیزیکی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بلکه قلب به عنو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روح و روان</w:t>
      </w:r>
      <w:r>
        <w:rPr>
          <w:sz w:val="20"/>
          <w:sz w:val="20"/>
          <w:szCs w:val="20"/>
          <w:rtl w:val="true"/>
          <w:lang w:bidi="fa-IR"/>
        </w:rPr>
        <w:t xml:space="preserve"> انسان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رد و زن میزبان هم نم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نفس</w:t>
      </w:r>
      <w:r>
        <w:rPr>
          <w:sz w:val="20"/>
          <w:sz w:val="20"/>
          <w:szCs w:val="20"/>
          <w:rtl w:val="true"/>
          <w:lang w:bidi="fa-IR"/>
        </w:rPr>
        <w:t xml:space="preserve"> هست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که معنویت را بیرون میکنند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عین حال خانه مرد و زن میزبان استعداد و آمادگی پذیرش آن میهمان را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یعنی انسان اسیر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هویت پنداری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 xml:space="preserve">استعداد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ذیر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حالات معنوی</w:t>
      </w:r>
      <w:r>
        <w:rPr>
          <w:sz w:val="20"/>
          <w:sz w:val="20"/>
          <w:szCs w:val="20"/>
          <w:rtl w:val="true"/>
          <w:lang w:bidi="fa-IR"/>
        </w:rPr>
        <w:t xml:space="preserve"> را ندارد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و تلاش مرد و زن برای تبدیل خانه خود به مهمانخانه‌ نماد این است که چنین انسانی بعد از درک این بی استعدادی، سعی میکند که خانه دل خود را آباد کند و از اغیار خالی کند</w:t>
      </w:r>
      <w:r>
        <w:rPr>
          <w:sz w:val="20"/>
          <w:szCs w:val="20"/>
          <w:rtl w:val="true"/>
          <w:lang w:bidi="fa-IR"/>
        </w:rPr>
        <w:t>......</w:t>
      </w:r>
      <w:r>
        <w:rPr>
          <w:sz w:val="20"/>
          <w:sz w:val="20"/>
          <w:szCs w:val="20"/>
          <w:rtl w:val="true"/>
          <w:lang w:bidi="fa-IR"/>
        </w:rPr>
        <w:t>و به اصطلاح صیقلی کند تا این خانه کیفیت پذیرش نور و معنویت را بیاب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تفسیر دوم که بر سیاق جلسات است، مهمان را همان فکر میگیریم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ین که مهمان ترشروئی‌ میکند مولانا آنرا نماد </w:t>
      </w:r>
      <w:r>
        <w:rPr>
          <w:sz w:val="20"/>
          <w:szCs w:val="20"/>
          <w:rtl w:val="true"/>
          <w:lang w:bidi="fa-IR"/>
        </w:rPr>
        <w:t>"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قبض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میگیرد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 xml:space="preserve">از اینجا به بعد مولانا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کر</w:t>
      </w:r>
      <w:r>
        <w:rPr>
          <w:sz w:val="20"/>
          <w:sz w:val="20"/>
          <w:szCs w:val="20"/>
          <w:rtl w:val="true"/>
          <w:lang w:bidi="fa-IR"/>
        </w:rPr>
        <w:t xml:space="preserve"> را که ما به عنوان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تصاویر ذهنی</w:t>
      </w:r>
      <w:r>
        <w:rPr>
          <w:sz w:val="20"/>
          <w:sz w:val="20"/>
          <w:szCs w:val="20"/>
          <w:rtl w:val="true"/>
          <w:lang w:bidi="fa-IR"/>
        </w:rPr>
        <w:t xml:space="preserve"> از آن صحبت کرده‌ایم</w:t>
      </w:r>
      <w:r>
        <w:rPr>
          <w:sz w:val="20"/>
          <w:szCs w:val="20"/>
          <w:rtl w:val="true"/>
          <w:lang w:bidi="fa-IR"/>
        </w:rPr>
        <w:t>....</w:t>
      </w:r>
      <w:r>
        <w:rPr>
          <w:sz w:val="20"/>
          <w:sz w:val="20"/>
          <w:szCs w:val="20"/>
          <w:rtl w:val="true"/>
          <w:lang w:bidi="fa-IR"/>
        </w:rPr>
        <w:t>در معنی دیگری به کار میبرد و باید به آن توجه داشت و الا تمام سیستمی که بر اساس آن برای شما تفسیر میکردیم ممکن است به هم ریخته شود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30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فایل</w:t>
      </w:r>
      <w:r>
        <w:rPr>
          <w:b/>
          <w:bCs/>
          <w:sz w:val="20"/>
          <w:szCs w:val="20"/>
          <w:rtl w:val="true"/>
          <w:lang w:bidi="fa-IR"/>
        </w:rPr>
        <w:t>.....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پیانو و تمبک در همایون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دفتر پنج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قای مصف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زل سعد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مهمانخانه‌ء ت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دیشه‌های میهم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الات مع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کیفیت پذیرش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جهان درو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ندیشه‌های گذر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کر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بض روح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فطر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قلب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ذیرش و استعداد مع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پندا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تصاویر ذهنی</w:t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8:00Z</dcterms:created>
  <dc:creator>taba</dc:creator>
  <dc:description/>
  <cp:keywords/>
  <dc:language>en-US</dc:language>
  <cp:lastModifiedBy>taba</cp:lastModifiedBy>
  <dcterms:modified xsi:type="dcterms:W3CDTF">2012-04-22T15:59:00Z</dcterms:modified>
  <cp:revision>58</cp:revision>
  <dc:subject/>
  <dc:title/>
</cp:coreProperties>
</file>