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32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3.4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b/>
          <w:bCs/>
          <w:rtl w:val="true"/>
          <w:lang w:bidi="fa-IR"/>
        </w:rPr>
        <w:t xml:space="preserve">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حكايت ضياء دلق كه سخت دراز بود و برادرش شيخ اسلام</w:t>
      </w:r>
      <w:r>
        <w:rPr>
          <w:rFonts w:ascii="Tahoma" w:hAnsi="Tahoma" w:cs="Tahoma"/>
          <w:color w:val="00CCFF"/>
          <w:sz w:val="20"/>
          <w:sz w:val="20"/>
          <w:szCs w:val="20"/>
          <w:rtl w:val="true"/>
        </w:rPr>
        <w:t xml:space="preserve"> </w:t>
      </w:r>
      <w:r>
        <w:rPr>
          <w:color w:val="00CCFF"/>
          <w:sz w:val="18"/>
          <w:szCs w:val="18"/>
          <w:rtl w:val="true"/>
        </w:rPr>
        <w:t>.......</w:t>
      </w:r>
      <w:r>
        <w:rPr>
          <w:rStyle w:val="Applestylespan"/>
          <w:color w:val="000000"/>
          <w:sz w:val="18"/>
          <w:szCs w:val="18"/>
          <w:rtl w:val="true"/>
        </w:rPr>
        <w:t xml:space="preserve"> </w:t>
      </w:r>
      <w:r>
        <w:rPr>
          <w:rStyle w:val="Applestylespan"/>
          <w:color w:val="000000"/>
          <w:sz w:val="18"/>
          <w:szCs w:val="18"/>
          <w:rtl w:val="true"/>
        </w:rPr>
        <w:t xml:space="preserve">          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دفتر پنجم</w:t>
      </w:r>
      <w:r>
        <w:rPr>
          <w:rStyle w:val="Applestylespan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 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بيت </w:t>
      </w:r>
      <w:r>
        <w:rPr>
          <w:rStyle w:val="Applestylespan"/>
          <w:color w:val="000000"/>
          <w:sz w:val="18"/>
          <w:szCs w:val="18"/>
        </w:rPr>
        <w:t>3439</w:t>
      </w:r>
      <w:r>
        <w:rPr>
          <w:rStyle w:val="Applestylespan"/>
          <w:color w:val="000000"/>
          <w:sz w:val="18"/>
          <w:szCs w:val="18"/>
          <w:rtl w:val="true"/>
        </w:rPr>
        <w:t xml:space="preserve">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به بع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براز نظر یکی از دوستان در مورد مصرع ،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خلق دل دار و کم آزار و ملیح</w:t>
      </w:r>
      <w:r>
        <w:rPr>
          <w:sz w:val="20"/>
          <w:sz w:val="20"/>
          <w:szCs w:val="20"/>
          <w:rtl w:val="true"/>
          <w:lang w:bidi="fa-IR"/>
        </w:rPr>
        <w:t xml:space="preserve">‌ </w:t>
      </w:r>
      <w:r>
        <w:rPr>
          <w:sz w:val="20"/>
          <w:szCs w:val="20"/>
          <w:rtl w:val="true"/>
          <w:lang w:bidi="fa-IR"/>
        </w:rPr>
        <w:t xml:space="preserve">..... 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 xml:space="preserve">در ادامه صحبت در مورد اینکه آیا اینکه انسانها همنوع خود را میکشند میتواند دلیلی ژنتیک و یا طبیعی داشته باشد ؟ </w:t>
      </w:r>
      <w:r>
        <w:rPr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  <w:lang w:bidi="fa-IR"/>
        </w:rPr>
        <w:t xml:space="preserve">اگر از دوستان کسی در این مورد اطلاعی دارد و یا میتواند تحقیقی کند ، به بنده اطلاع دهد </w:t>
      </w:r>
      <w:r>
        <w:rPr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sz w:val="20"/>
          <w:szCs w:val="20"/>
          <w:highlight w:val="green"/>
          <w:lang w:bidi="fa-IR"/>
        </w:rPr>
        <w:t>20.20</w:t>
      </w:r>
      <w:r>
        <w:rPr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كايت ضياء دلق كه سخت دراز بود و برادرش شيخ اسلام تاج بلخ بغايت كوتاه بالا بود و اين شيخ اسلام از برادرش ضيا ننگ داشتى، ضيا در آمد به درس او و همه صدور بلخ حاضر به درس او، ضيا خدمتى كرد و بگذشت، شيخ اسلام او را نيم قيامى كرد سرسرى، گفت آرى سخت درازى پاره اى در دزد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ضیاء دلق</w:t>
      </w:r>
      <w:r>
        <w:rPr>
          <w:color w:val="000000"/>
          <w:sz w:val="20"/>
          <w:sz w:val="20"/>
          <w:szCs w:val="20"/>
          <w:rtl w:val="true"/>
        </w:rPr>
        <w:t xml:space="preserve"> آدمی بوده خوش مشرب و حاضر جواب و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ضياء دلق خوش الهام بود                دا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برادر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تاج شيخ اسلام ب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ج شيخ اسلام دار الملك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پایتخت</w:t>
      </w:r>
      <w:r>
        <w:rPr>
          <w:color w:val="000000"/>
          <w:sz w:val="18"/>
          <w:szCs w:val="18"/>
          <w:rtl w:val="true"/>
        </w:rPr>
        <w:t>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خ       بود كوته قد و كوچك همچو فرخ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 xml:space="preserve">جوجه </w:t>
      </w:r>
      <w:r>
        <w:rPr>
          <w:color w:val="000000"/>
          <w:sz w:val="18"/>
          <w:szCs w:val="18"/>
          <w:rtl w:val="true"/>
        </w:rPr>
        <w:t>)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چه فاضل بود و فحل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برجسته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ذو فنون      اين ضيا اندر ظرافت بد فزون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بسى كوته ضيا بى‏حد دراز               بود شيخ اسلام را صد كبر و ناز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ين برادر عار و ننگش آمدى                 آن ضيا هم واعظى بد با هد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آن برادر کوتاه</w:t>
      </w:r>
      <w:r>
        <w:rPr>
          <w:color w:val="000000"/>
          <w:sz w:val="20"/>
          <w:sz w:val="20"/>
          <w:szCs w:val="20"/>
          <w:rtl w:val="true"/>
        </w:rPr>
        <w:t xml:space="preserve"> که</w:t>
      </w:r>
      <w:r>
        <w:rPr>
          <w:color w:val="000000"/>
          <w:sz w:val="20"/>
          <w:sz w:val="20"/>
          <w:szCs w:val="20"/>
          <w:rtl w:val="true"/>
        </w:rPr>
        <w:t xml:space="preserve"> شیخ الاسلام</w:t>
      </w:r>
      <w:r>
        <w:rPr>
          <w:color w:val="000000"/>
          <w:sz w:val="20"/>
          <w:sz w:val="20"/>
          <w:szCs w:val="20"/>
          <w:rtl w:val="true"/>
        </w:rPr>
        <w:t xml:space="preserve"> بود و</w:t>
      </w:r>
      <w:r>
        <w:rPr>
          <w:color w:val="000000"/>
          <w:sz w:val="20"/>
          <w:sz w:val="20"/>
          <w:szCs w:val="20"/>
          <w:rtl w:val="true"/>
        </w:rPr>
        <w:t xml:space="preserve"> با تکبر از این برادر قد بلند اما خوش سخن و حاضر جواب و اهل فضل عارش می‌آم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ز محفل اندر آمد آن ضيا                    بارگه پر قاضيان و اصفيا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رد شيخ اسلام از كبر تمام                 اين برادر را چنين نصف القي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روزی که برادر کوتاه مجلس درسی داشت و بزرگان همه دو زانو نشسته بودند برادر قد بلند وارد شد و برادر کوتاه قد مغرور یک نیمچه قیامی در مقابل او انجام دا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یعنی او را درست تحویل نگرف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او را بس درازى بهر مزد                اندكى ز آن قد سروت هم بدز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ضیای حاضر جواب هم در مقابل این حرکت به طعنه به او میگوید نه اینکه خیلی قدت بلند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کمی از آن قد سرو خودت کم کن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یعنی زحمت نکش نمیخواهد جلوی من بلند شوی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6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این لطیفه را مولانا از زبان زاهد میگوید به طعنهء امیر باده نوش و به این منظور ک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عقل ناقص </w:t>
      </w:r>
      <w:r>
        <w:rPr>
          <w:color w:val="000000"/>
          <w:sz w:val="20"/>
          <w:sz w:val="20"/>
          <w:szCs w:val="20"/>
          <w:rtl w:val="true"/>
        </w:rPr>
        <w:t xml:space="preserve">او را به مسخره گیر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س ترا خود هوش كو يا عقل كو            تا خورى مى اى تو دانش را عد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عین حالیکه خرد و لطافت باطنی نداری می هم میخوری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عن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صورت</w:t>
      </w:r>
      <w:r>
        <w:rPr>
          <w:color w:val="000000"/>
          <w:sz w:val="20"/>
          <w:sz w:val="20"/>
          <w:szCs w:val="20"/>
          <w:rtl w:val="true"/>
        </w:rPr>
        <w:t xml:space="preserve"> هم میخوری </w:t>
      </w:r>
      <w:r>
        <w:rPr>
          <w:color w:val="000000"/>
          <w:sz w:val="20"/>
          <w:szCs w:val="20"/>
          <w:rtl w:val="true"/>
        </w:rPr>
        <w:t>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پس منظور از شراب در اینجا هویت و پندار ا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ت بس زيباست نيلى هم بكش          ض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كه باشد نيل بر روى حبش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خیلی زیبارو هستی نیل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ماده آرایشی مثل سرمه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هم میکشی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خنده‌دار است که سیاه حبشی نیل به صورت خود بکشد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تو نورى كى در آمد اى غوى            تا تو بى‏هوشى و ظلمت جو شو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 گول خورده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کی در تو نور و قابلیت پیدا شده که این چنین بی فکر و گمراه شده‌ای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8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فسیری امروزی از لطیفه ضیاء دلق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شیوه برخورد و حل کردن مشکل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ویت فکری</w:t>
      </w:r>
      <w:r>
        <w:rPr>
          <w:color w:val="000000"/>
          <w:sz w:val="20"/>
          <w:sz w:val="20"/>
          <w:szCs w:val="20"/>
          <w:rtl w:val="true"/>
        </w:rPr>
        <w:t xml:space="preserve"> نمیتواند اینگونه باشد ک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جزء جزء بشود آنرا چاره کر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بلکه باید ریشه اصلی را یکباره بزنیم و از همه جزئیات و مشکلات ریز و درشتی که ایجاد کرده به طور یکباره خلاص ش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نظور اینکه طبق این لطیفه به طعنه بگوییم ای انسان هویت فکری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خیلی مشکلات کمی داری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تازه با رفتن به استقبال سیستم‌های روانشناسی و انواع و اقسام روشهای موفقیت و شادمانی در یک دقیقه و غیرو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>باری هم بر آنها اضافه میکنی ؟</w:t>
      </w:r>
      <w:r>
        <w:rPr>
          <w:color w:val="000000"/>
          <w:sz w:val="20"/>
          <w:szCs w:val="20"/>
          <w:rtl w:val="true"/>
        </w:rPr>
        <w:t xml:space="preserve">!!  </w:t>
      </w:r>
      <w:r>
        <w:rPr>
          <w:color w:val="000000"/>
          <w:sz w:val="20"/>
          <w:sz w:val="20"/>
          <w:szCs w:val="20"/>
          <w:rtl w:val="true"/>
        </w:rPr>
        <w:t xml:space="preserve">که میشود  قوز بالا قوز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ا موشه تو سوراخ نمیرفت یک جارو هم به دم خودش ب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ا کلاغه آمد راه رفتن کبک را یاد بگیرد راه رفتن خودش را هم از یاد ب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0.1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حلال آمد پى قوت عوام                 طالبان دوست را آمد حر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گر چه در جامعه مردم صورت خور هستند </w:t>
      </w:r>
      <w:r>
        <w:rPr>
          <w:color w:val="000000"/>
          <w:sz w:val="20"/>
          <w:szCs w:val="20"/>
          <w:rtl w:val="true"/>
        </w:rPr>
        <w:t xml:space="preserve">.. </w:t>
      </w:r>
      <w:r>
        <w:rPr>
          <w:color w:val="000000"/>
          <w:sz w:val="20"/>
          <w:sz w:val="20"/>
          <w:szCs w:val="20"/>
          <w:rtl w:val="true"/>
        </w:rPr>
        <w:t xml:space="preserve">پس شما که در راه خودشناسی قدم میگذاری باید مراقب باشی که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اشقان را باده خون دل بود                چشمشان بر راه و بر منزل بو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خون دل خوردن</w:t>
      </w:r>
      <w:r>
        <w:rPr>
          <w:color w:val="000000"/>
          <w:sz w:val="20"/>
          <w:sz w:val="20"/>
          <w:szCs w:val="20"/>
          <w:rtl w:val="true"/>
        </w:rPr>
        <w:t xml:space="preserve"> یعنی تحمل سختی‌ها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و در راه خودشناسی جدیت داشتن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چشم ، به راه رفتن باشد چون مهم همین لحظه‌ای است که در حال حرکت و طی راه هستید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چنين راه بيابان مخوف                    اين قلاووز خرد با صد كسوف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در چنین راهی پر خطر که راهنمای ت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رد</w:t>
      </w:r>
      <w:r>
        <w:rPr>
          <w:color w:val="000000"/>
          <w:sz w:val="20"/>
          <w:sz w:val="20"/>
          <w:szCs w:val="20"/>
          <w:rtl w:val="true"/>
        </w:rPr>
        <w:t xml:space="preserve"> است و خود همین خرد هم احتمال گرفتگی و افول دا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خاك در چشم قلاووزان زنى                 كاروان را هالك و گمره كن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تو با خوردن تصویر داری چشم خرد خود را هم کور میکنی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ان جو حقا حرام است و فسوس          نفس را در پيش نه نان سبوس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نان جو که خوردن صورت است هر چند برای عوام حلال است بر تو روا نیست و تو باید نان سبوس بخوری ، یعنی به سمت سکوت و بی صورتی بروی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3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شمن راه خدا را خوار دار                   دزد را منبر منه بر دار دا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زد را تو دست ببريدن پسند                از بريدن عاجزى دستش بب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ست دزد را باید ببری و در صورت اینکه نمیتوانی دستش را ببری باید دست دزد را ببندی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و دست بستن اتفاق نمی‌افتد مگر اینکه توجه را در کار کنی که فکر از حرکت بازماند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چون ما نمیتوانیم با تحمیل دیسیپلین و با فشار و خواستن وادار به توقف و فرمانبری کن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آنچه نباید بکنی مهم ا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نه آنچه باید بکنی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یعنی یک جور انفعال فعال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فقط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نگاه کردن</w:t>
      </w:r>
      <w:r>
        <w:rPr>
          <w:color w:val="000000"/>
          <w:sz w:val="20"/>
          <w:sz w:val="20"/>
          <w:szCs w:val="20"/>
          <w:rtl w:val="true"/>
        </w:rPr>
        <w:t xml:space="preserve"> ا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به محض حرکت ذهن تصاویر آفریده خواهند ش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Cs w:val="20"/>
          <w:rtl w:val="true"/>
        </w:rPr>
      </w:r>
    </w:p>
    <w:p>
      <w:pPr>
        <w:pStyle w:val="Normal"/>
        <w:jc w:val="both"/>
        <w:rPr>
          <w:color w:val="00CCFF"/>
          <w:sz w:val="20"/>
          <w:szCs w:val="20"/>
        </w:rPr>
      </w:pPr>
      <w:r>
        <w:rPr>
          <w:color w:val="00CCFF"/>
          <w:sz w:val="20"/>
          <w:sz w:val="20"/>
          <w:szCs w:val="20"/>
          <w:rtl w:val="true"/>
        </w:rPr>
        <w:t>در این قسمت آقای پانویس به طنز اشاره میکند که اگر مولانا امر به بریدن دست دزد میکند ، یکوقت او را به بیرحمی متهم نکنید ؟</w:t>
      </w:r>
      <w:r>
        <w:rPr>
          <w:color w:val="00CCFF"/>
          <w:sz w:val="20"/>
          <w:szCs w:val="20"/>
          <w:rtl w:val="true"/>
        </w:rPr>
        <w:t xml:space="preserve">! ..... </w:t>
      </w:r>
      <w:r>
        <w:rPr>
          <w:color w:val="00CCFF"/>
          <w:sz w:val="20"/>
          <w:sz w:val="20"/>
          <w:szCs w:val="20"/>
          <w:rtl w:val="true"/>
        </w:rPr>
        <w:t>و البته مشخص است که مولانا از این توصیه منظوری باطنی دارد</w:t>
      </w:r>
      <w:r>
        <w:rPr>
          <w:color w:val="00CCFF"/>
          <w:sz w:val="20"/>
          <w:szCs w:val="20"/>
          <w:rtl w:val="true"/>
        </w:rPr>
        <w:t xml:space="preserve">... </w:t>
      </w:r>
      <w:r>
        <w:rPr>
          <w:color w:val="00CCFF"/>
          <w:sz w:val="20"/>
          <w:sz w:val="20"/>
          <w:szCs w:val="20"/>
          <w:rtl w:val="true"/>
        </w:rPr>
        <w:t xml:space="preserve">همچون حکایت پسری که چاره رفع فساد را در کشتن مادر بدکاره خود میدید </w:t>
      </w:r>
      <w:r>
        <w:rPr>
          <w:color w:val="00CCFF"/>
          <w:sz w:val="20"/>
          <w:szCs w:val="20"/>
          <w:rtl w:val="true"/>
        </w:rPr>
        <w:t xml:space="preserve">.... </w:t>
      </w:r>
      <w:r>
        <w:rPr>
          <w:color w:val="00CCFF"/>
          <w:sz w:val="20"/>
          <w:sz w:val="20"/>
          <w:szCs w:val="20"/>
          <w:rtl w:val="true"/>
        </w:rPr>
        <w:t xml:space="preserve">منظورم این است که از این دیدگاه نیز میتوان به حکم‌هایی که در قرآن شده ، توجه نمود </w:t>
      </w:r>
      <w:r>
        <w:rPr>
          <w:color w:val="00CCFF"/>
          <w:sz w:val="20"/>
          <w:szCs w:val="20"/>
          <w:rtl w:val="true"/>
        </w:rPr>
        <w:t xml:space="preserve">. </w:t>
      </w:r>
      <w:r>
        <w:rPr>
          <w:color w:val="00CCFF"/>
          <w:sz w:val="20"/>
          <w:sz w:val="20"/>
          <w:szCs w:val="20"/>
          <w:rtl w:val="true"/>
        </w:rPr>
        <w:t xml:space="preserve">مثل جاهایی که امر به کشتن کافران میشود در هر کجا آنان را یافتید و یا زدن همه انگشتان و بریدن دست </w:t>
      </w:r>
      <w:r>
        <w:rPr>
          <w:color w:val="00CCFF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CCFF"/>
          <w:sz w:val="20"/>
          <w:szCs w:val="20"/>
          <w:rtl w:val="true"/>
        </w:rPr>
        <w:t xml:space="preserve">                                                                                                                                   </w:t>
      </w:r>
      <w:r>
        <w:rPr>
          <w:color w:val="00CCFF"/>
          <w:sz w:val="20"/>
          <w:sz w:val="20"/>
          <w:szCs w:val="20"/>
          <w:rtl w:val="true"/>
        </w:rPr>
        <w:t xml:space="preserve">تبکم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4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دوستان دقت کنند این تصویر در اصل خود ثابت است و هیچ حرکتی ندارد </w:t>
      </w:r>
      <w:r>
        <w:rPr>
          <w:b/>
          <w:bCs/>
          <w:color w:val="000000"/>
          <w:sz w:val="20"/>
          <w:szCs w:val="20"/>
          <w:rtl w:val="true"/>
        </w:rPr>
        <w:t>......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و اگر شما به یک نقطه از تصویر زیر نگاه کنید و نگاه خود را حرکت ندهید اجزای تصویر ثابت میماند اما به محض حرکت نگاه و چشم شما ، دایره‌ها شروع به گردش و لغزیدن میکن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تصاویر ذهنی هم چنین عملکردی دارد و با حرکت ذهن ما به گذشته و آینده ، جان گرفته و به حرکت درمی‌آیند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ثلا من بر حسب عملی که در گذشته انجام داده‌ام به خود صفتی خوب یا بد را نسبت داده‌ام و حالا با فکر کردن ذهنی به آن و باز تولید آن ، آنرا یک حقیقت زنده تصور میکن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در صورتیکه واقعیتی بجز یک فکر در ذهن من ندار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و چنان به این روند ذهنی عادت میکنیم که حتی اگر مثلا  به ما بگویند به نزدیکان خود فکر نکن از این کار واهمه داریم و تصور میکنیم با فکر نکردن ما آنها وجود حقیقی نخواهند داشت و </w:t>
      </w:r>
      <w:r>
        <w:rPr>
          <w:b/>
          <w:bCs/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drawing>
          <wp:inline distT="0" distB="0" distL="0" distR="0">
            <wp:extent cx="60960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8.5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نبندى دست او دست تو بست        گر تو پايش نشكنى پايت شك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گر به </w:t>
      </w:r>
      <w:r>
        <w:rPr>
          <w:b/>
          <w:b/>
          <w:bCs/>
          <w:color w:val="000000"/>
          <w:sz w:val="20"/>
          <w:sz w:val="20"/>
          <w:szCs w:val="20"/>
          <w:highlight w:val="green"/>
          <w:rtl w:val="true"/>
        </w:rPr>
        <w:t>مراقبه</w:t>
      </w:r>
      <w:r>
        <w:rPr>
          <w:color w:val="000000"/>
          <w:sz w:val="20"/>
          <w:sz w:val="20"/>
          <w:szCs w:val="20"/>
          <w:rtl w:val="true"/>
        </w:rPr>
        <w:t xml:space="preserve"> و دستیابی به سکوت نپردازی  </w:t>
      </w:r>
      <w:r>
        <w:rPr>
          <w:color w:val="000000"/>
          <w:sz w:val="20"/>
          <w:szCs w:val="20"/>
          <w:rtl w:val="true"/>
        </w:rPr>
        <w:t>.....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 عدو را مى دهى و نى شكر            بهر چه گو زهر خند و خاك خو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و به دشمن خودت می و شکر میدهی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رای چه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میخوام نخنده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کوفت بخوره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د ز غيرت بر سبو سنگ و شكست      او سبو انداخت و از زاهد بج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زاهد با سنگ سبوی می را میشکند و غلام هم از ترس سبو را می‌اندازد و به پیش امیر فرار میکند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فت پيش مير و گفتش باده كو             ماجرا را گفت يك يك پيش او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0.1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پاسخ به بعضی سوالات </w:t>
      </w:r>
      <w:r>
        <w:rPr>
          <w:b/>
          <w:bCs/>
          <w:sz w:val="20"/>
          <w:szCs w:val="20"/>
          <w:rtl w:val="true"/>
        </w:rPr>
        <w:t xml:space="preserve">......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سوالی دوستی با اسم کوتاه </w:t>
      </w:r>
      <w:r>
        <w:rPr>
          <w:b/>
          <w:b/>
          <w:bCs/>
          <w:sz w:val="20"/>
          <w:sz w:val="20"/>
          <w:szCs w:val="20"/>
          <w:rtl w:val="true"/>
        </w:rPr>
        <w:t>میم</w:t>
      </w:r>
      <w:r>
        <w:rPr>
          <w:sz w:val="20"/>
          <w:sz w:val="20"/>
          <w:szCs w:val="20"/>
          <w:rtl w:val="true"/>
        </w:rPr>
        <w:t xml:space="preserve"> از شیراز در مورد شک و تردید در مورد </w:t>
      </w:r>
      <w:r>
        <w:rPr>
          <w:b/>
          <w:b/>
          <w:bCs/>
          <w:sz w:val="20"/>
          <w:sz w:val="20"/>
          <w:szCs w:val="20"/>
          <w:rtl w:val="true"/>
        </w:rPr>
        <w:t>وجود خدا</w:t>
      </w:r>
      <w:r>
        <w:rPr>
          <w:sz w:val="20"/>
          <w:sz w:val="20"/>
          <w:szCs w:val="20"/>
          <w:rtl w:val="true"/>
        </w:rPr>
        <w:t xml:space="preserve"> و راه و روش صوفیان و دراویش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و رسیدن به پوچی و درخواست کمک 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برای پیدا کردن خدا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3.2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پاسخ آقای پانویس </w:t>
      </w:r>
      <w:r>
        <w:rPr>
          <w:sz w:val="20"/>
          <w:szCs w:val="20"/>
          <w:rtl w:val="true"/>
        </w:rPr>
        <w:t xml:space="preserve">: ......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نگرد نیست گشتم نبود </w:t>
      </w:r>
      <w:r>
        <w:rPr>
          <w:b/>
          <w:bCs/>
          <w:sz w:val="20"/>
          <w:szCs w:val="20"/>
          <w:rtl w:val="true"/>
        </w:rPr>
        <w:t>!</w:t>
      </w:r>
      <w:r>
        <w:rPr>
          <w:sz w:val="20"/>
          <w:szCs w:val="20"/>
          <w:rtl w:val="true"/>
        </w:rPr>
        <w:t xml:space="preserve"> ..... </w:t>
      </w:r>
      <w:r>
        <w:rPr>
          <w:sz w:val="20"/>
          <w:sz w:val="20"/>
          <w:szCs w:val="20"/>
          <w:rtl w:val="true"/>
        </w:rPr>
        <w:t xml:space="preserve">و در ادامه پرداختن به واژه‌ای به نام خدا </w:t>
      </w:r>
      <w:r>
        <w:rPr>
          <w:sz w:val="20"/>
          <w:szCs w:val="20"/>
          <w:rtl w:val="true"/>
        </w:rPr>
        <w:t>......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و صحبت از خدا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6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هدف از خلقت چیست ؟</w:t>
      </w:r>
      <w:r>
        <w:rPr>
          <w:b/>
          <w:bCs/>
          <w:sz w:val="20"/>
          <w:szCs w:val="20"/>
          <w:rtl w:val="true"/>
        </w:rPr>
        <w:t>!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پشه کی داند که عالم از کی است ؟</w:t>
      </w:r>
      <w:r>
        <w:rPr>
          <w:b/>
          <w:bCs/>
          <w:sz w:val="20"/>
          <w:szCs w:val="20"/>
          <w:rtl w:val="true"/>
        </w:rPr>
        <w:t>!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در بهاران زاد و مرگ‌اش در دی است </w:t>
      </w:r>
      <w:r>
        <w:rPr>
          <w:b/>
          <w:bCs/>
          <w:sz w:val="20"/>
          <w:szCs w:val="20"/>
          <w:rtl w:val="true"/>
        </w:rPr>
        <w:t>!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8.00</w:t>
      </w:r>
      <w:r>
        <w:rPr>
          <w:sz w:val="20"/>
          <w:szCs w:val="20"/>
          <w:highlight w:val="green"/>
          <w:rtl w:val="true"/>
        </w:rPr>
        <w:t>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سوال </w:t>
      </w:r>
      <w:r>
        <w:rPr>
          <w:sz w:val="20"/>
          <w:sz w:val="20"/>
          <w:szCs w:val="20"/>
          <w:rtl w:val="true"/>
        </w:rPr>
        <w:t xml:space="preserve">در مورد قابلیت تلقین پذیری انسان و عادتهای بد </w:t>
      </w:r>
      <w:r>
        <w:rPr>
          <w:sz w:val="20"/>
          <w:szCs w:val="20"/>
          <w:rtl w:val="true"/>
        </w:rPr>
        <w:t xml:space="preserve">... </w:t>
      </w:r>
      <w:r>
        <w:rPr>
          <w:sz w:val="20"/>
          <w:sz w:val="20"/>
          <w:szCs w:val="20"/>
          <w:rtl w:val="true"/>
        </w:rPr>
        <w:t xml:space="preserve">و خصوصیاتی که در ذهن ما کاشته شده است و ما چگونه میتوانیم بر آنها غلبه کنیم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پاسخ 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توجه اکید داشته باشید که </w:t>
      </w:r>
      <w:r>
        <w:rPr>
          <w:b/>
          <w:b/>
          <w:bCs/>
          <w:sz w:val="20"/>
          <w:sz w:val="20"/>
          <w:szCs w:val="20"/>
          <w:rtl w:val="true"/>
        </w:rPr>
        <w:t>نفس فقط  یک پندار</w:t>
      </w:r>
      <w:r>
        <w:rPr>
          <w:sz w:val="20"/>
          <w:sz w:val="20"/>
          <w:szCs w:val="20"/>
          <w:rtl w:val="true"/>
        </w:rPr>
        <w:t xml:space="preserve"> است بنابراین </w:t>
      </w:r>
      <w:r>
        <w:rPr>
          <w:sz w:val="20"/>
          <w:szCs w:val="20"/>
          <w:rtl w:val="true"/>
        </w:rPr>
        <w:t>....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1.0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وسیقی پایانی جلسه </w:t>
      </w:r>
      <w:r>
        <w:rPr>
          <w:b/>
          <w:bCs/>
          <w:sz w:val="20"/>
          <w:szCs w:val="20"/>
          <w:rtl w:val="true"/>
        </w:rPr>
        <w:t>..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پنج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وراک هویت فک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صاویر ذه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صورت خور بود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ویت فک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علاج هویت فک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ون دل خورد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ر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حدودیت خر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کوت و بی صورت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شاهده کرد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رکت ذه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وقف ذه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سکوت درو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راقب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وجود خدا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دف از خلق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0/11/90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پایا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51:00Z</dcterms:created>
  <dc:creator>afrodit</dc:creator>
  <dc:description/>
  <cp:keywords/>
  <dc:language>en-US</dc:language>
  <cp:lastModifiedBy>taba</cp:lastModifiedBy>
  <dcterms:modified xsi:type="dcterms:W3CDTF">2012-04-18T05:43:00Z</dcterms:modified>
  <cp:revision>51</cp:revision>
  <dc:subject/>
  <dc:title/>
</cp:coreProperties>
</file>