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6.5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براز نظر دوستان و در ادامه خواندن نظرات دوستانی که به صورت آفلاین کامنت گذاشته‌اند</w:t>
      </w:r>
      <w:r>
        <w:rPr>
          <w:b/>
          <w:bCs/>
          <w:color w:val="00CCFF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ضیح در مورد چگونگی عضویت در خبرنامه جلسات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تفسیر نوع دومی که بر روال و سیاق جلسات میباشد را برای جلسه آینده میگذاریم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 xml:space="preserve">ابدی بی ریا، </w:t>
      </w:r>
      <w:r>
        <w:rPr>
          <w:color w:val="000000"/>
          <w:sz w:val="20"/>
          <w:szCs w:val="20"/>
          <w:rtl w:val="true"/>
        </w:rPr>
        <w:t>(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ایشان همان شخصی هستند که نسبت به سبک اجرا و برخورد با اشعار مولانا در جلسه، ایراد داشتند 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 xml:space="preserve">در مورد علت مخالفت خود گفت </w:t>
      </w:r>
      <w:r>
        <w:rPr>
          <w:sz w:val="20"/>
          <w:szCs w:val="20"/>
          <w:rtl w:val="true"/>
        </w:rPr>
        <w:t>: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8.3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</w:rPr>
        <w:t>آقا رضا</w:t>
      </w:r>
      <w:r>
        <w:rPr>
          <w:sz w:val="20"/>
          <w:sz w:val="20"/>
          <w:szCs w:val="20"/>
          <w:rtl w:val="true"/>
        </w:rPr>
        <w:t xml:space="preserve"> در مورد نظریات و ایرادات آقای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بدی بی‌ریا</w:t>
      </w:r>
      <w:r>
        <w:rPr>
          <w:sz w:val="20"/>
          <w:sz w:val="20"/>
          <w:szCs w:val="20"/>
          <w:rtl w:val="true"/>
        </w:rPr>
        <w:t xml:space="preserve"> گفت </w:t>
      </w:r>
      <w:r>
        <w:rPr>
          <w:sz w:val="20"/>
          <w:szCs w:val="20"/>
          <w:rtl w:val="true"/>
        </w:rPr>
        <w:t>:..................</w:t>
      </w:r>
      <w:r>
        <w:rPr>
          <w:b/>
          <w:b/>
          <w:bCs/>
          <w:sz w:val="20"/>
          <w:sz w:val="20"/>
          <w:szCs w:val="20"/>
          <w:rtl w:val="true"/>
        </w:rPr>
        <w:t>گر تو بهتر میزنی بستان بزن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1.2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حبت آقای پانویس در مورد تغییراتی که در معرفی جلسه شرح مثنوی در پالتاک پیش آمده و باعث این گردیده که دوستانی که در چند و چون روال برنامه جلسات نیستند، به این روم وارد شوند و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ظرات دوستان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شهره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ر روز صبح که چشم باز می کنیم افکار مثل مهمان های ناخوانده وخوانده میهمان تن ما می شوند بجای انکه دائما بجنگیم و یا پسشان بزنیم بهتر است میزبان خوبی باشیم و خوب ببینیمشان اگر به میهمانی زیادی خوش بگذرد مثل آن است که دل به دلش بدهیم خود را اسیرش کرده ایم و میهمانان شاد و غمگین را باید پذیرا بود ولی میهمان غم را بیشتر ارج بنهیم که از ماایوب می سازد که فکر می کنم که مبتلا به یک دوره افسردگی شده بودند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>چرا که در قران به او تجویز می شود که آبتنی کند و گیاه خواری بنماید و حرکت کند</w:t>
      </w:r>
      <w:r>
        <w:rPr>
          <w:sz w:val="20"/>
          <w:szCs w:val="20"/>
          <w:rtl w:val="true"/>
          <w:lang w:bidi="fa-IR"/>
        </w:rPr>
        <w:t>)</w:t>
      </w:r>
      <w:r>
        <w:rPr>
          <w:sz w:val="20"/>
          <w:sz w:val="20"/>
          <w:szCs w:val="20"/>
          <w:rtl w:val="true"/>
          <w:lang w:bidi="fa-IR"/>
        </w:rPr>
        <w:t>و همین غم می تواند چشمها را معجره بین کندو توانایی انسان غم محک زده می شودو اعتماد به خود واقعی را می فهمیم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</w:rPr>
        <w:t>morteza.deyanatdar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سلام وعرض ادب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مرتضی میگه</w:t>
      </w:r>
      <w:r>
        <w:rPr>
          <w:sz w:val="20"/>
          <w:szCs w:val="20"/>
          <w:rtl w:val="true"/>
          <w:lang w:bidi="fa-IR"/>
        </w:rPr>
        <w:t>: </w:t>
        <w:br/>
      </w:r>
      <w:r>
        <w:rPr>
          <w:sz w:val="20"/>
          <w:sz w:val="20"/>
          <w:szCs w:val="20"/>
          <w:rtl w:val="true"/>
          <w:lang w:bidi="fa-IR"/>
        </w:rPr>
        <w:t>یک مثالی آورم ازمثنو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تابگویدخودجوابت مولوی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قصه آن مسجد مهمان کشش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عاذلان پند گوی مهوشش</w:t>
      </w:r>
      <w:r>
        <w:rPr>
          <w:sz w:val="20"/>
          <w:szCs w:val="20"/>
          <w:rtl w:val="true"/>
          <w:lang w:bidi="fa-IR"/>
        </w:rPr>
        <w:br/>
        <w:br/>
      </w:r>
      <w:r>
        <w:rPr>
          <w:sz w:val="20"/>
          <w:sz w:val="20"/>
          <w:szCs w:val="20"/>
          <w:rtl w:val="true"/>
          <w:lang w:bidi="fa-IR"/>
        </w:rPr>
        <w:t xml:space="preserve">داستان مسجد مهمانکش دفتر سوم، بیت </w:t>
      </w:r>
      <w:r>
        <w:rPr>
          <w:sz w:val="20"/>
          <w:szCs w:val="20"/>
          <w:lang w:bidi="fa-IR"/>
        </w:rPr>
        <w:t>3922</w:t>
      </w:r>
      <w:r>
        <w:rPr>
          <w:sz w:val="20"/>
          <w:szCs w:val="20"/>
          <w:rtl w:val="true"/>
          <w:lang w:bidi="fa-IR"/>
        </w:rPr>
        <w:br/>
      </w:r>
      <w:r>
        <w:rPr>
          <w:sz w:val="20"/>
          <w:sz w:val="20"/>
          <w:szCs w:val="20"/>
          <w:rtl w:val="true"/>
          <w:lang w:bidi="fa-IR"/>
        </w:rPr>
        <w:t>صفت آن مسجد کی عاشقکش بود و آن عاشق مرگجوي لاابالی کی درو مهمان ش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یداد</w:t>
      </w:r>
      <w:r>
        <w:rPr>
          <w:b/>
          <w:bCs/>
          <w:color w:val="00CC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  <w:lang w:bidi="fa-IR"/>
        </w:rPr>
      </w:pPr>
      <w:r>
        <w:rPr>
          <w:b/>
          <w:bCs/>
          <w:color w:val="00CCFF"/>
          <w:sz w:val="20"/>
          <w:szCs w:val="20"/>
          <w:rtl w:val="true"/>
          <w:lang w:bidi="fa-IR"/>
        </w:rPr>
        <w:t> 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ا سلام خدمت پانویس عزیز و همه دوستان این حکایت با توضیحاتی که خود مولوی در مقدمه و موخره می آورد بسیار گویا ش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با اینحال از انتخاب این اشعار توسط جناب پانویس که در واقع جان این اشعار را به روح ما میدمد باید قدر دانی کر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رمز های بخش حکای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میزبان؛ مرد حقیقت جو و نماینده فطرت که در برابر میهمان از هر نوع آن خویشتنداری و آرامش و صبر را پیشه می ک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زن؛ نفس با تمام خصوصیات آن که البته مهمترین ویژگی آن در این صحنه تناقض در رفتار او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یعنی از یکسو به پذیرایی و اکرام میهمان می اندیشد و حتی به آمیزش با او اقدام میکند و از سویی به بد گویی آن میپرداز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و به این صورت مولوی تصویر بسیار عینی از رفتار و عادات ما آدمهای اسیر هویت فکری را نسبت به مشغولیتهای فکری دایممان ارائه می ده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ا بجای دیدن افکارمان تا بیایند و بنا بر ماهیت خود بروند با آنها درگیر می شویم و به واکنش می افتیم و خود را شرطی می کنیم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در بخش توضیحات بعد از حکایت نیز با اشاره به مفاهیم صبر و انتظار به تبیین عملی و عینی و علمی منش غلط ما پرداخته و بطور روشن میفرماید که واکنش در برابر افکار منفی در واقع مبین نگاه انتظار آلوده ما به چیز دیگر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 xml:space="preserve">تصویر مثبت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است که ما را در حالت انتظار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 xml:space="preserve">شدن 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قرار میده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نتظاری که هیچ عملکردی به جز غفلت و بی خبری از کیفیت بودن در لحظه و حال ما ندارد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نظر جناب بیداد تأمل برانگیز و نو بود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پایان جلسه</w:t>
      </w:r>
      <w:r>
        <w:rPr>
          <w:sz w:val="20"/>
          <w:sz w:val="20"/>
          <w:szCs w:val="20"/>
          <w:rtl w:val="true"/>
          <w:lang w:bidi="fa-IR"/>
        </w:rPr>
        <w:t xml:space="preserve"> با قطعه‌ای کوتاه از سخن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قای مصفا</w:t>
      </w:r>
      <w:r>
        <w:rPr>
          <w:sz w:val="20"/>
          <w:sz w:val="20"/>
          <w:szCs w:val="20"/>
          <w:rtl w:val="true"/>
          <w:lang w:bidi="fa-IR"/>
        </w:rPr>
        <w:t xml:space="preserve"> در مورد روابط مرید و مرش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ظرات دوستان آفلاین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21/01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9:00Z</dcterms:created>
  <dc:creator>taba</dc:creator>
  <dc:description/>
  <cp:keywords/>
  <dc:language>en-US</dc:language>
  <cp:lastModifiedBy>taba</cp:lastModifiedBy>
  <dcterms:modified xsi:type="dcterms:W3CDTF">2012-04-18T06:22:00Z</dcterms:modified>
  <cp:revision>20</cp:revision>
  <dc:subject/>
  <dc:title/>
</cp:coreProperties>
</file>