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41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40.3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چهارم فوریه </w:t>
      </w:r>
      <w:r>
        <w:rPr>
          <w:color w:val="000000"/>
          <w:sz w:val="18"/>
          <w:szCs w:val="18"/>
          <w:lang w:bidi="fa-IR"/>
        </w:rPr>
        <w:t>2011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پانزدهم بهمن ماه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 </w:t>
      </w:r>
      <w:r>
        <w:rPr>
          <w:b/>
          <w:bCs/>
          <w:color w:val="00FF00"/>
          <w:sz w:val="20"/>
          <w:szCs w:val="20"/>
          <w:lang w:bidi="fa-IR"/>
        </w:rPr>
        <w:t>14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2.4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Style w:val="Applestylespan"/>
          <w:color w:val="333333"/>
          <w:sz w:val="18"/>
          <w:szCs w:val="18"/>
        </w:rPr>
      </w:pPr>
      <w:r>
        <w:rPr>
          <w:b/>
          <w:bCs/>
          <w:rtl w:val="true"/>
          <w:lang w:bidi="fa-IR"/>
        </w:rPr>
        <w:t xml:space="preserve">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کایت</w:t>
      </w:r>
      <w:r>
        <w:rPr>
          <w:rStyle w:val="Applestylespan"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خاريدن روستايى در تاريكى شير را به گمان آن كه گاو اوست‏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  </w:t>
      </w:r>
      <w:r>
        <w:rPr>
          <w:color w:val="333333"/>
          <w:sz w:val="18"/>
          <w:sz w:val="18"/>
          <w:szCs w:val="18"/>
          <w:rtl w:val="true"/>
        </w:rPr>
        <w:t xml:space="preserve">            </w:t>
      </w:r>
      <w:r>
        <w:rPr>
          <w:color w:val="333333"/>
          <w:sz w:val="18"/>
          <w:sz w:val="18"/>
          <w:szCs w:val="18"/>
          <w:rtl w:val="true"/>
        </w:rPr>
        <w:t xml:space="preserve">دفتر دوم، بيت </w:t>
      </w:r>
      <w:r>
        <w:rPr>
          <w:color w:val="333333"/>
          <w:sz w:val="18"/>
          <w:szCs w:val="18"/>
        </w:rPr>
        <w:t>503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rStyle w:val="Applestylespan"/>
          <w:color w:val="333333"/>
          <w:sz w:val="18"/>
          <w:szCs w:val="18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ش و بش با دوستان آنلاین و توضیحاتی در مورد برنامه پالتا‌ک و راهنمائی دوستانی که پهنای باند اینترنت کمتری دارند و می‌خواهند از برنامه استفاده کن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ترتیب برنامه امروز و فایل صوتی مخمور و رضا که در این جلسه گوش خواهیم ک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بیات پایانی حکایت جلسه پیش که در مورد حضرت عیسی و زنده کردن استخوانهای شیر مرده و اسم اعظم بو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 گدا گوید خدا از بهر ن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تقی گوید خدا از عین ج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 بدانستی گدا از گفت خویش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یش چشم او نه کم ماندی نه بیش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الها گوید خدا آن نان‌خوا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چو خر مصحف کشد از بهر کا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 بدل در تافتی گفت لبش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ره ذ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ه گشته بودی ق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لبش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م دیوی ره برد در ساحر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و بنام حق پشیزی می‌بر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در پایان بحث معلوم شد که به قول مولانا تمامی اسامی که برای خدا به زبان می‌آوریم همه لفظ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ورت و تصاویر ذه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‌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گر این کلمات را به واقع از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عد وارد این داست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اریدن روستایی گاو خود 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ستايى گاو در آ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 ببست              شير گاوش خورد و بر جايش نش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ستايى شد در آ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 سوى گاو         گاو را مى‌‏جست شب آن كنج كا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مى‏ماليد بر اعضاى شير          پشت و پهلو گاه بالا گاه زي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شير ار روشنى افزون شدى      زهره‏اش بدريدى و دل خون شد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چنين گستاخ ز آن مى‏‌خاردم         كاو درين شب گاو مى‏پندارد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یری گاو یک روستایی را می‌خورد و به جای او می‌نشیند 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شب و در تاریکی روستایی به گاو خود سر می‌زند و او را جستجو میکند و برای اینکه از حال او با خبر شود کورمال کو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مال به اعضای بدن او را دست میمال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غافل از اینکه این شیری است که با گاو خود اشتباه گرفته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>و شیر هم با خود میگوید اگر هوا روشن شود از دیدن من زهره‌اش خواهد ترکی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کایت در اینجا تمام است و از این به بعد مولانا به تفسیر داستان می‌پرداز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ظور او این است ک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ن چیزی نیست که ما لقلقه‌ی زبان میکنیم و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 همى‏‌گويد كه اى مغرور كور         نه ز نامم پاره پاره گشت طو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لو انزلنا كتابا للجبل                     لانصدع ثم انقطع ثم ارتحل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حق می‌گوید 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ش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ول خورده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وه طور از نام من تکه‌ تکه </w:t>
      </w:r>
      <w:r>
        <w:rPr>
          <w:color w:val="000000"/>
          <w:sz w:val="20"/>
          <w:sz w:val="20"/>
          <w:szCs w:val="20"/>
          <w:rtl w:val="true"/>
          <w:lang w:bidi="fa-IR"/>
        </w:rPr>
        <w:t>ن</w:t>
      </w:r>
      <w:r>
        <w:rPr>
          <w:color w:val="000000"/>
          <w:sz w:val="20"/>
          <w:sz w:val="20"/>
          <w:szCs w:val="20"/>
          <w:rtl w:val="true"/>
          <w:lang w:bidi="fa-IR"/>
        </w:rPr>
        <w:t>شد؟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گر این کتاب را بر کوهی نازل میکردم قطعه‌قطعه می‌شد و به حرکت درمی‌آمد؟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من ار كوه احد واقف بدى               پاره گشتى و دلش پر خون شد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پدر وز مادر اين بشنيده‏اى              لاجرم غافل در اين پيچيده‏ا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چه را که گمان میکنی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دانی از دهان‌ها شنیده‌ای و با نادانی گرفتار این جهل خود هست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دو جلسه قبل به تفصیل صحبت کردیم و گفتیم  که حق و خدا به صرف گفتن و شنیدن تجربه نمی‌شو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خود ما که از طریق جامعه و محیط مدرسه و دانشگاه صحبت‌ها را می‌شنویم 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باید دانست که اگر ب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اقف شویم، شیر حقیقت، خودی و ذهنیت جستجوگر لفظی و تصویری، ما را می‌خورد و دیگر نیستیم که با حرف به دنبال بیان حقیقت باشیم</w:t>
      </w:r>
      <w:r>
        <w:rPr>
          <w:color w:val="000000"/>
          <w:sz w:val="20"/>
          <w:szCs w:val="20"/>
          <w:rtl w:val="true"/>
          <w:lang w:bidi="fa-IR"/>
        </w:rPr>
        <w:t xml:space="preserve">..........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س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عتقا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ا فقط جنب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قل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د و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دانشجویانی که در رشته‌های الهیات و عرفان و یا فلسفه و منطق و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تحصیل میکنند و در پایان دوره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تأثیر‌اتی که بر آنها می‌ما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ا طلبه‌های علوم دینی و فرزندان آخوند‌ها و جوک‌هایی که در بین خود دارند و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تو بى‏تقليد از اين واقف شوى        بى‏نشان از لطف چون هاتف شو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گر تو بدو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قل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آنچه به ذهن تو ریخته‌اند را کنار بگذاری و از سر بی تقلیدی از حقیقت واقف شو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همچون ها‌تف که از غیب سخن می‌گوید خواهی شد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نو اين قصه پى تهديد را                تا بدانى آفت تقليد 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لانا در اینجا حکایت فروختن صوفیان بهیمه‌ مسافر را به جهت سماع، که در جلسه دوم شرح مثنوی آن را گفته‌ایم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فسیری از این حکایت بر سیاق جلسات شرح مثنوی </w:t>
      </w:r>
      <w:r>
        <w:rPr>
          <w:color w:val="000000"/>
          <w:sz w:val="20"/>
          <w:szCs w:val="20"/>
          <w:rtl w:val="true"/>
          <w:lang w:bidi="fa-IR"/>
        </w:rPr>
        <w:t>: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بتدا تفسیری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آقای مصفا در کتاب با پیر بلخ از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حکایت کرده‌اند را در اینجا می‌خوانم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شنوی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جزئی، ظلمت طلبی، ذهن، آگاهی، نفس گل‌خواره، هویت فکری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وت اصلی بشر نور خد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وت حیوانی مر او را ناسزا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لیک از علت در‌ین افتاد دل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و خورد هر روز و شب از آب و گل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وت اصلی را فر‌امش کرده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ی در قوت مرض آورده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فس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ظلمت طلب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بهام طلب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حرفهای انسان اس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مت و سوی آن را ندارد که به طرف روشن کردن وضع خود برو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بلکه هرچه بیشتر به دنبال آن است که این کلاف را هر چه بیشتر بپیچاند تا سر رشته آن گم 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درست برخلاف روش شخصی که اسیر نفس نی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 اس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یشتر اه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لی‌گوئ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تجلیل کردن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توریته</w:t>
      </w:r>
      <w:r>
        <w:rPr>
          <w:color w:val="000000"/>
          <w:sz w:val="20"/>
          <w:sz w:val="20"/>
          <w:szCs w:val="20"/>
          <w:rtl w:val="true"/>
          <w:lang w:bidi="fa-IR"/>
        </w:rPr>
        <w:t>‌ساز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هل دانش‌اندوزی و سواد و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مطلب آقای مصفا </w:t>
      </w:r>
      <w:r>
        <w:rPr>
          <w:color w:val="000000"/>
          <w:sz w:val="20"/>
          <w:sz w:val="20"/>
          <w:szCs w:val="20"/>
          <w:rtl w:val="true"/>
          <w:lang w:bidi="fa-IR"/>
        </w:rPr>
        <w:t>از کتاب با پیر بلخ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روستايى گاو در آخ</w:t>
      </w:r>
      <w:r>
        <w:rPr>
          <w:color w:val="000000"/>
          <w:sz w:val="20"/>
          <w:sz w:val="20"/>
          <w:szCs w:val="20"/>
          <w:rtl w:val="true"/>
        </w:rPr>
        <w:t>ُ</w:t>
      </w:r>
      <w:r>
        <w:rPr>
          <w:color w:val="000000"/>
          <w:sz w:val="20"/>
          <w:sz w:val="20"/>
          <w:szCs w:val="20"/>
          <w:rtl w:val="true"/>
        </w:rPr>
        <w:t>ر ببست              شير گاوش خورد و بر جايش نشست‏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گاو سمب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 و شیر که کُشند‌ه گاو است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مف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مبل نفس بودن گاو در مثنوی، ضمن داستانهای مختلفی که قبلا خوانده‌ایم تکرار شده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این نمونه‌ها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س در این حکایت گاو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 و 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یر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مفید و نور و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و روستائی سمب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عقل مخرب </w:t>
      </w:r>
      <w:r>
        <w:rPr>
          <w:color w:val="000000"/>
          <w:sz w:val="20"/>
          <w:sz w:val="20"/>
          <w:szCs w:val="20"/>
          <w:rtl w:val="true"/>
          <w:lang w:bidi="fa-IR"/>
        </w:rPr>
        <w:t>و ذه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ست یعنی آن وجه از نفس که گاو را نگهداری میکند و آنرا تر‌وخشک م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ما که دائما نگران نگهداری و حفظ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شخصیت </w:t>
      </w:r>
      <w:r>
        <w:rPr>
          <w:color w:val="000000"/>
          <w:sz w:val="20"/>
          <w:sz w:val="20"/>
          <w:szCs w:val="20"/>
          <w:rtl w:val="true"/>
          <w:lang w:bidi="fa-IR"/>
        </w:rPr>
        <w:t>خود هست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نتظار داریم که به ما شیر بدهد که هیچوقت هم نمی‌دهد، چون شیری ندارد که بخواهد بده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مطلب آقای مصف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کتاب با پیر بلخ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س این ش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خرد است  که گاو را کشته و بر جای او می‌نشی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سوال ظریف و دقیق این است که چرا این کار را در تاریکی شب انجام داده؟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  <w:r>
        <w:rPr>
          <w:color w:val="000000"/>
          <w:sz w:val="20"/>
          <w:sz w:val="20"/>
          <w:szCs w:val="20"/>
          <w:rtl w:val="true"/>
          <w:lang w:bidi="fa-IR"/>
        </w:rPr>
        <w:t>مولوی در ادامه داستان توضیح می‌دهد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روستائی گاو نفس را می‌تواند در تاریکی نگهداری و تیمار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ذهن و عقل در خدمت نفس از روشنائی سخت وحشت دار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ما که دوست نداری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نیم و با حقیقت درونی خود روبرو شو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ظلمت طل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ودن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شنا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نفس </w:t>
      </w:r>
      <w:r>
        <w:rPr>
          <w:color w:val="000000"/>
          <w:sz w:val="20"/>
          <w:sz w:val="20"/>
          <w:szCs w:val="20"/>
          <w:rtl w:val="true"/>
          <w:lang w:bidi="fa-IR"/>
        </w:rPr>
        <w:t>نمی‌توانند با هم باش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نفس جدا از حرکات جهل‌آلو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آگاهی و روشنائی آنچه را ما خود تصور میکنیم مرده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این داستان مولوی اشاره به یکی از راههای غیر مستقیم هلاکت خود میک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شیر خرد و عشق و یا فطرت، که یکباره می‌آید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او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می‌خو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ج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قای مصف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شاره به این دارد که می‌شود به یکباره ای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 </w:t>
      </w:r>
      <w:r>
        <w:rPr>
          <w:color w:val="000000"/>
          <w:sz w:val="20"/>
          <w:sz w:val="20"/>
          <w:szCs w:val="20"/>
          <w:rtl w:val="true"/>
          <w:lang w:bidi="fa-IR"/>
        </w:rPr>
        <w:t>را هلاک ک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و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صاویر ذه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قل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قادات تقلی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جز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ظلمت طلب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ل خوار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ها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لی گو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توریت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مف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مخر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خصی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13:00Z</dcterms:created>
  <dc:creator>taba</dc:creator>
  <dc:description/>
  <cp:keywords/>
  <dc:language>en-US</dc:language>
  <cp:lastModifiedBy>taba</cp:lastModifiedBy>
  <dcterms:modified xsi:type="dcterms:W3CDTF">2012-04-30T14:01:00Z</dcterms:modified>
  <cp:revision>78</cp:revision>
  <dc:subject/>
  <dc:title/>
</cp:coreProperties>
</file>