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9.0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شنیدن فایل‌های صوت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رضا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و بحث در مورد آ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کاتی در مورد استفاده از آرشیو جلسات شرح مثنوی و سایت پانویس دات کام</w:t>
      </w:r>
      <w:r>
        <w:rPr>
          <w:color w:val="000000"/>
          <w:sz w:val="20"/>
          <w:szCs w:val="20"/>
          <w:rtl w:val="true"/>
          <w:lang w:bidi="fa-IR"/>
        </w:rPr>
        <w:t>.....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بری در مورد این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قای مصف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روع به نگارش کتابی جدید به ن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روغ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ری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رده‌اند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خباری در مورد سفر به قونیه همراه با دوستان خمر‌کهن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به مدیریت آقا مصطفی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ایل صوت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تأثیرات جامعه بر روی آدمها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عاد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باورهایی که ما اتوماتیک‌ ‌وار به جا می‌آوریم یا به کار می‌بر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سال نوی میلادی یا نوروز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اهی سفید و بوقلمون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ا کلماتی که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عارفات </w:t>
      </w:r>
      <w:r>
        <w:rPr>
          <w:color w:val="000000"/>
          <w:sz w:val="20"/>
          <w:sz w:val="20"/>
          <w:szCs w:val="20"/>
          <w:rtl w:val="true"/>
          <w:lang w:bidi="fa-IR"/>
        </w:rPr>
        <w:t>ما به طور ناخودآگاه ردوبدل می‌کن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فرمایید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ابل شما را ندارد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ربون شما بر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یا در هنگام فوت یک شخص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م آخر‌تان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  <w:r>
        <w:rPr>
          <w:color w:val="000000"/>
          <w:sz w:val="20"/>
          <w:szCs w:val="20"/>
          <w:rtl w:val="true"/>
          <w:lang w:bidi="fa-IR"/>
        </w:rPr>
        <w:t xml:space="preserve"> 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طول عمر شما باشد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وقتی به کسی می‌گویید غم آخر شما باشه</w:t>
      </w:r>
      <w:r>
        <w:rPr>
          <w:color w:val="00CCFF"/>
          <w:sz w:val="20"/>
          <w:szCs w:val="20"/>
          <w:rtl w:val="true"/>
          <w:lang w:bidi="fa-IR"/>
        </w:rPr>
        <w:t xml:space="preserve">! </w:t>
      </w:r>
      <w:r>
        <w:rPr>
          <w:color w:val="00CCFF"/>
          <w:sz w:val="20"/>
          <w:sz w:val="20"/>
          <w:szCs w:val="20"/>
          <w:rtl w:val="true"/>
          <w:lang w:bidi="fa-IR"/>
        </w:rPr>
        <w:t>یعنی نفر بعدی خودت باشی</w:t>
      </w:r>
      <w:r>
        <w:rPr>
          <w:color w:val="00CCFF"/>
          <w:sz w:val="20"/>
          <w:szCs w:val="20"/>
          <w:rtl w:val="true"/>
          <w:lang w:bidi="fa-IR"/>
        </w:rPr>
        <w:t xml:space="preserve">!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استان دروغ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با نو‌ئل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از بچگی به کودکان گفت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چگونه بچه‌ها شرطی می‌شوند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راز نظر دوستان در مورد صحبت‌ها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رضا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هرو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اینکه اینچنین سختگیری‌ها و موشکافی‌ها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که رضا اشاره کرد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در روابط، مشکل اصلی ما نیست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ظر آقای پانویس در باره 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هروز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وافقم که نباید زیاد بابت اعمال دیگران ناراحت 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 حرص و جوش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دایت دیگر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داش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ید تعادل را حفظ ک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لبته این حالت بیشتر یک مرحله گذار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شخص که در مسی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خودشنا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رار می‌گیرد و تا به حال گرفتار این رفتارها بوده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بعد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آگاه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این مسائل درمی‌یابد که باید از بالا و از بیرون به این مشکلات نگاه 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وضوح در آگاهی و تعجب شخص آگاه از غرق‌شدگی دیگران و عدم توجه آنان به این اشکالات او را به تکاپو و حرکت وامی‌دارد، چنانکه به نظر می‌رسد می‌خواهد بیش از حد ظرفیت انرژی بگذارد و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چه مهم است توجه به این چیزهاست و روند ماشینی که وجود دارد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مهمتر از هم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ون خود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گرفتاری درونی خودم است که اهمیت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نهایت لزومی برای حذف و جنگیدن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م و رسوم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می‌توان ب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آگاهی</w:t>
      </w:r>
      <w:r>
        <w:rPr>
          <w:color w:val="000000"/>
          <w:sz w:val="20"/>
          <w:sz w:val="20"/>
          <w:szCs w:val="20"/>
          <w:rtl w:val="true"/>
          <w:lang w:bidi="fa-IR"/>
        </w:rPr>
        <w:t>، آنهایی را که بخصوص، وجه خردمندانه‌ای دارند را انجام دا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ات و توصیه‌هایی در مورد وجوه اعتبار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سم و رسوم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چگونگی برخورد با آنها در ادامه صحبت بالا و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ل مسابقات ورزشی و درگیری‌های خاص خودش و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 مال و ثروت داشتن و عدم وابستگی به آنها و عدم استفاده از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عتبا‌ری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ای تقوی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نهایت، وابستگی و یا عدم وابستگی حالات و روحیات درونی من به امور بیرونی است که اهمیت دارد</w:t>
      </w:r>
      <w:r>
        <w:rPr>
          <w:b/>
          <w:bCs/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به تعبیری، این همآ‌هنگی آگاهانه با رسم و رسومات، می‌تواند از همان مقول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ن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شد که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فان و خودشنا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طرح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ایل صوتی بعد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رضا </w:t>
      </w:r>
      <w:r>
        <w:rPr>
          <w:color w:val="000000"/>
          <w:sz w:val="20"/>
          <w:szCs w:val="20"/>
          <w:rtl w:val="true"/>
          <w:lang w:bidi="fa-IR"/>
        </w:rPr>
        <w:t>:.......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تولد و جشن تولد</w:t>
      </w:r>
      <w:r>
        <w:rPr>
          <w:color w:val="000000"/>
          <w:sz w:val="20"/>
          <w:szCs w:val="20"/>
          <w:rtl w:val="true"/>
          <w:lang w:bidi="fa-IR"/>
        </w:rPr>
        <w:t>.........</w:t>
      </w:r>
      <w:r>
        <w:rPr>
          <w:color w:val="000000"/>
          <w:sz w:val="20"/>
          <w:sz w:val="20"/>
          <w:szCs w:val="20"/>
          <w:rtl w:val="true"/>
          <w:lang w:bidi="fa-IR"/>
        </w:rPr>
        <w:t>مخصوصا دلخوشی کسانی که در سنین بالا خودشان را سرگرم این مسائل می‌ک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ا قرارداد‌هایی در مورد روز مادر و روز پدر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رد دیگر مسئل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رن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از جانب جامعه به ما تحمیل می‌شود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رنگ صورتی که منتسب به دختربچه‌هاست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یا آبی که مربوط به پسران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ا مورد دیگر، نوع لباس پوشیدن ما برای رفتن به جایی خاص و برخورد ما با این موضوع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ایل صوتی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سم و رسوم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عارف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ند ماشینی آدا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رص برای هدایت کردن دیگر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گاهی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نگیدن با رسوم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رزش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با‌ری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ابستگی به امور بی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 به امور بی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ندی در عرف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حمیلات جامع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FF"/>
        </w:rPr>
      </w:pPr>
      <w:r>
        <w:rPr>
          <w:b/>
          <w:bCs/>
          <w:color w:val="FF00FF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ایل صوتی دوست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ادات و باوره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عارفات و تسلی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ید‌ه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ابا نوئ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58:00Z</dcterms:created>
  <dc:creator>taba</dc:creator>
  <dc:description/>
  <cp:keywords/>
  <dc:language>en-US</dc:language>
  <cp:lastModifiedBy>taba</cp:lastModifiedBy>
  <dcterms:modified xsi:type="dcterms:W3CDTF">2012-06-11T16:47:00Z</dcterms:modified>
  <cp:revision>65</cp:revision>
  <dc:subject/>
  <dc:title/>
</cp:coreProperties>
</file>