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50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2.2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20"/>
          <w:szCs w:val="20"/>
          <w:lang w:bidi="fa-IR"/>
        </w:rPr>
      </w:pPr>
      <w:r>
        <w:rPr>
          <w:color w:val="FF00FF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  <w:t xml:space="preserve">  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پاسخ به سوالات دوستا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highlight w:val="green"/>
          <w:lang w:bidi="fa-IR"/>
        </w:rPr>
      </w:pPr>
      <w:r>
        <w:rPr>
          <w:rFonts w:cs="Tahoma" w:ascii="Tahoma" w:hAnsi="Tahoma"/>
          <w:color w:val="000000"/>
          <w:sz w:val="20"/>
          <w:szCs w:val="20"/>
          <w:highlight w:val="green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highlight w:val="green"/>
          <w:lang w:bidi="fa-IR"/>
        </w:rPr>
      </w:pPr>
      <w:r>
        <w:rPr>
          <w:color w:val="000000"/>
          <w:sz w:val="20"/>
          <w:szCs w:val="20"/>
          <w:highlight w:val="green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کر نکاتی در مورد خلاصه نویسی‌های شرح مثنوی و فایل‌های صوتی کتابهایی که دوستان خوانده‌ا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شکر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سین آق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برنامه‌ی نرم‌افزاری را برای شرح جلسات مثنوی نوشته‌اند به این صورت که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قا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خسر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وشته‌اند در مورد بحث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کر نکردن به گذشته و آینده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آیا با فکر نکردن به آینده، مفهوم برنامه‌ریزی کردن، زیر سوال نمی‌رود؟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نمونه این سوال قبل جواب داده شده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ز هم توضیح می‌دهم که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البته جایی برای نگرانی نیست و تنها باید مثلا برای ساختن یک پل مقاوم سازی را در حد لازم  به کاربرد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دیگر نگرانی برای چه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یلی از خانمه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ایمیل مطرح می‌کنند که به لحاظ دوران خاصی که به طور ماهیانه دارند قادر به خودشناسی نیست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یکی دیگر پرسیده آیا شما هم معتقد به این هستید که زن ناقص‌العقله؟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شما اول یک م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امل‌العق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من نشان بده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تا بعد من پاسخ سوال شما را بده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می‌گویی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اقص‌العق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عنی در مقابل آن کامل‌العقل دار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در پاسخ سوال اول باید گفت آیا شما فکر می‌کنید مردها مشکلی ندارند؟</w:t>
      </w:r>
      <w:r>
        <w:rPr>
          <w:color w:val="000000"/>
          <w:sz w:val="20"/>
          <w:szCs w:val="20"/>
          <w:rtl w:val="true"/>
          <w:lang w:bidi="fa-IR"/>
        </w:rPr>
        <w:t>!.....</w:t>
      </w:r>
      <w:r>
        <w:rPr>
          <w:color w:val="000000"/>
          <w:sz w:val="20"/>
          <w:sz w:val="20"/>
          <w:szCs w:val="20"/>
          <w:rtl w:val="true"/>
          <w:lang w:bidi="fa-IR"/>
        </w:rPr>
        <w:t>بهتر است در چنان لحظاتی که مناسب برای مراقبه و توسعه دادن آگاهی نیست، کار را رها کرد و اجبار در کار نکرد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پاسخ ای‌میل طولان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دلبر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شما در این مسیر که در حال پی بردن به حقه‌بازی‌های نفس و ذهن هستی، پیش برو و این کار خیلی خوب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تا از این مرحله‌ی نامتعادل که خود از آن شکایت کرده‌ای گذر کنی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ق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صور حسین‌زادگ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ه‌اند که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تاب با پیر بلخ آقای مصف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ه شده که ذهن دو نوع محدودیت 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کی محدودیت ذاتی و دیگری محدودیت عرض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منون خواهم شد بگویی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حدودیت عرض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چی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حدودیت عرض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ین گرفتاری ما در دس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 و شخصیت پندا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که همین یک سری محدودیت‌هایی را برای ما اعمال می‌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وقتی نفس بر ذهن مسلط نباشد این محدودیت‌ها دیگر وجود نخواهند داش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1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وست و دوستا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رسیده‌اند آیا این نفسی که به آ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 لوام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گویند نباید وجود داشته باشد؟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را من نباید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لامت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جلوی کارهای بد خود را بگیرم؟ مثل الان که چون به سفارش شما دیگر خود را ملامت نمی‌کنم مثلا به راحتی یک پسر را فریب می‌دهم و هیچ چیزی هم جلودار من نیست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دون اینکه خود را ملامت کنی کار خوب و درست را انجام ب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مورد دوم هم وقتی شما عقل و خرد دار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یدانی چه کاری درست و چه کاری ‌غلط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چگونه می‌توانی کسی را بفریبی و آزار بدهی یا به کسی خیانت کنی؟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>منظورم این است که عقل خود را قاضی کن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در جایی هم که میگویی دست خودت نیست و فشار‌هایی ترا به این کار وادار می‌کند، پس دلیل پشیمانی تو چیست؟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ر همی دانی، ره نیکو پرست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ر ندانی؟، چون بدانی کین بد است؟</w:t>
      </w:r>
      <w:r>
        <w:rPr>
          <w:b/>
          <w:bCs/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...........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ین که گویی این کنم یا آن کنم؟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 دلیل اختیار است ای صنم</w:t>
      </w:r>
      <w:r>
        <w:rPr>
          <w:b/>
          <w:bCs/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اح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رسیده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حکایت درویش و سفره‌ی خالی، جلسه </w:t>
      </w:r>
      <w:r>
        <w:rPr>
          <w:color w:val="000000"/>
          <w:sz w:val="20"/>
          <w:szCs w:val="20"/>
          <w:lang w:bidi="fa-IR"/>
        </w:rPr>
        <w:t>75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شرح مثنوی و مصرع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عشق نان بی نان غذای عاشق ‌است</w:t>
      </w:r>
      <w:r>
        <w:rPr>
          <w:color w:val="000000"/>
          <w:sz w:val="20"/>
          <w:szCs w:val="20"/>
          <w:rtl w:val="true"/>
          <w:lang w:bidi="fa-IR"/>
        </w:rPr>
        <w:t>".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اشاره به فردی کرده‌اید که عاشق کسی بوده و متوجه شده حال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که مهم است و نه فرد بیرون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تجربه مشابهی که برای من پیش آمده و با توجه به چنین کیفیتی که در درون ایجاد شده آیا احتیاجی به وصال آن فرد بیرونی هست؟</w:t>
      </w:r>
      <w:r>
        <w:rPr>
          <w:color w:val="000000"/>
          <w:sz w:val="20"/>
          <w:szCs w:val="20"/>
          <w:rtl w:val="true"/>
          <w:lang w:bidi="fa-IR"/>
        </w:rPr>
        <w:t xml:space="preserve">..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نه احتیاجی ب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وصا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عشق به معنای صحیح خود وابسته به امری بیرونی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ستغن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ن کیفیت روحی که شما حاصل کرده بودید یک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ن‌سی‌ش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یلی قدرت‌مند بوده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سیقی پایانی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اسخ به سوال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کر نکردن به گذشته و آیند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اقص‌العق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امل‌العق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پندا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حدودیت عرض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 لوام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لامت کر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صال معشو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ن‌سی‌ش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ستغنای‌ ع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3:27:00Z</dcterms:created>
  <dc:creator>taba</dc:creator>
  <dc:description/>
  <cp:keywords/>
  <dc:language>en-US</dc:language>
  <cp:lastModifiedBy>taba</cp:lastModifiedBy>
  <dcterms:modified xsi:type="dcterms:W3CDTF">2012-07-14T06:57:00Z</dcterms:modified>
  <cp:revision>64</cp:revision>
  <dc:subject/>
  <dc:title/>
</cp:coreProperties>
</file>