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5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2"/>
          <w:szCs w:val="12"/>
          <w:shd w:fill="FFFFFF" w:val="clear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وصیت کردن پدر، دختر را که خود نگهدار تا حامله نشوی از شوهرت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...</w:t>
      </w:r>
      <w:r>
        <w:rPr>
          <w:color w:val="000000"/>
          <w:sz w:val="18"/>
          <w:szCs w:val="18"/>
          <w:shd w:fill="FFFFFF" w:val="clear"/>
          <w:rtl w:val="true"/>
        </w:rPr>
        <w:t xml:space="preserve">   </w:t>
      </w:r>
      <w:r>
        <w:rPr>
          <w:color w:val="000000"/>
          <w:sz w:val="18"/>
          <w:szCs w:val="18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 xml:space="preserve">دفتر پنجم، بیت </w:t>
      </w:r>
      <w:r>
        <w:rPr>
          <w:color w:val="000000"/>
          <w:sz w:val="18"/>
          <w:szCs w:val="18"/>
        </w:rPr>
        <w:t>3716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مسئله خود‌ارضائی و اعتیاد به مواد مخدر</w:t>
      </w:r>
      <w:r>
        <w:rPr>
          <w:b/>
          <w:bCs/>
          <w:color w:val="00CCFF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تدا باید این مطلب را بگویم که این حکایت را من در پاسخ به پرسش‌های دوستانی انتخاب کرده‌ام که در مورد چگونگی برخورد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‌ارضائی </w:t>
      </w:r>
      <w:r>
        <w:rPr>
          <w:color w:val="000000"/>
          <w:sz w:val="20"/>
          <w:sz w:val="20"/>
          <w:szCs w:val="20"/>
          <w:rtl w:val="true"/>
          <w:lang w:bidi="fa-IR"/>
        </w:rPr>
        <w:t>پرسیده بود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عضی دوستان هم مسئ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یاد به مواد مخ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مطرح کرده‌ا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درمان خود‌ارضائ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وجه کنید که بعضی‌ها از خود توقعات نا‌معقولی 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یل جنسی یک چیز طبیع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ر نیاز طبیعی یک راه عاقلانه برای برخورد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عضی‌ها ضمن دانستن این مطلب انتظار دارند که هیچ اقدامی در این رابطه ن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جفت انتخاب ن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 این دیدگاه نمی‌توانند انتظار داشته باشند که به این کار کشیده نشو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ی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همینطور و آنچه که در مورد این دو معضل میتوانم بگویم پیامی است که در این حکایت وجود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 توصیه به این است که به محیطی که شما را به عکس‌العمل وامی‌دارد نزدیک نشوی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عتیاد به مواد مخدر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و نیاز جنسی منجر به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ادت خودا‌رضائی</w:t>
      </w:r>
      <w:r>
        <w:rPr>
          <w:color w:val="00CCFF"/>
          <w:sz w:val="20"/>
          <w:sz w:val="20"/>
          <w:szCs w:val="20"/>
          <w:rtl w:val="true"/>
          <w:lang w:bidi="fa-IR"/>
        </w:rPr>
        <w:t>، از دو مقوله متفاوت هست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تنها توصیه به دوری گزیدن از انگیزش‌ها </w:t>
      </w:r>
      <w:r>
        <w:rPr>
          <w:color w:val="00CCFF"/>
          <w:sz w:val="20"/>
          <w:szCs w:val="20"/>
          <w:rtl w:val="true"/>
          <w:lang w:bidi="fa-IR"/>
        </w:rPr>
        <w:t>(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ر عین حالی که به احتمال </w:t>
      </w:r>
      <w:r>
        <w:rPr>
          <w:color w:val="00CCFF"/>
          <w:sz w:val="20"/>
          <w:szCs w:val="20"/>
          <w:lang w:bidi="fa-IR"/>
        </w:rPr>
        <w:t>99.99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درصد این امکان وجود ندارد</w:t>
      </w:r>
      <w:r>
        <w:rPr>
          <w:color w:val="00CCFF"/>
          <w:sz w:val="20"/>
          <w:szCs w:val="20"/>
          <w:rtl w:val="true"/>
          <w:lang w:bidi="fa-IR"/>
        </w:rPr>
        <w:t>)</w:t>
      </w:r>
      <w:r>
        <w:rPr>
          <w:color w:val="00CCFF"/>
          <w:sz w:val="20"/>
          <w:sz w:val="20"/>
          <w:szCs w:val="20"/>
          <w:rtl w:val="true"/>
          <w:lang w:bidi="fa-IR"/>
        </w:rPr>
        <w:t>، برای مورد نیاز جنسی نمی‌تواند کارساز باشد</w:t>
      </w:r>
      <w:r>
        <w:rPr>
          <w:color w:val="00CCFF"/>
          <w:sz w:val="20"/>
          <w:szCs w:val="20"/>
          <w:rtl w:val="true"/>
          <w:lang w:bidi="fa-IR"/>
        </w:rPr>
        <w:t>.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بلکه به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تا‌بو کردن </w:t>
      </w:r>
      <w:r>
        <w:rPr>
          <w:b/>
          <w:bCs/>
          <w:color w:val="00CCFF"/>
          <w:sz w:val="20"/>
          <w:szCs w:val="20"/>
          <w:lang w:bidi="fa-IR"/>
        </w:rPr>
        <w:t>taboo</w:t>
      </w:r>
      <w:r>
        <w:rPr>
          <w:color w:val="00CCFF"/>
          <w:sz w:val="20"/>
          <w:szCs w:val="20"/>
          <w:rtl w:val="true"/>
          <w:lang w:bidi="fa-IR"/>
        </w:rPr>
        <w:t xml:space="preserve"> ( </w:t>
      </w:r>
      <w:r>
        <w:rPr>
          <w:color w:val="00CCFF"/>
          <w:sz w:val="20"/>
          <w:sz w:val="20"/>
          <w:szCs w:val="20"/>
          <w:rtl w:val="true"/>
          <w:lang w:bidi="fa-IR"/>
        </w:rPr>
        <w:t>که در کشورهای شرقی بیشتر اشاعه دارد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>بیش از پیش این روند طبیعی منجر خواهد ش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به نظر بنده کسانی که به این نیاز به لحاظ محدودیتهایی که دارند، نمی‌توانند به شکل طبیعی پاسخگو باشند، بهتر است با مراجعه به مطالعات جدید و علمی که در سالهای اخیر در این باره انجام شده،  با دیدی بازتر برای این مشکل خود تصمیم بگیرند</w:t>
      </w:r>
      <w:r>
        <w:rPr>
          <w:color w:val="00CCFF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أویل داست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کار‌کترهای موجود در این حکایت پدر هست و دختر و شوهر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ار‌کترهای مفهومی عقد شوهر و پذیرفتن دختر پند‌های پدر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علاوه بر موضوعات فرعی دیگر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قبل از ورود در تأویل، دو تا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ظرا‌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وستان فرستاده‌اند را می‌خوان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lang w:bidi="fa-IR"/>
        </w:rPr>
        <w:t>azad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</w:rPr>
        <w:t xml:space="preserve">پدر سمبل روح کل و پند وی ندای روح است که به دختر </w:t>
      </w:r>
      <w:r>
        <w:rPr>
          <w:color w:val="000000"/>
          <w:sz w:val="20"/>
          <w:sz w:val="20"/>
          <w:szCs w:val="20"/>
          <w:rtl w:val="true"/>
        </w:rPr>
        <w:t>خ</w:t>
      </w:r>
      <w:r>
        <w:rPr>
          <w:color w:val="000000"/>
          <w:sz w:val="20"/>
          <w:sz w:val="20"/>
          <w:szCs w:val="20"/>
          <w:rtl w:val="true"/>
        </w:rPr>
        <w:t>ویش پند می دهد و او هم ندا را میشنود ولی چون با عقل جزئی میشنود و ادراک حاصل نمی گردد مراد نفس که همان شوی بی نسب باشد حاصل می گردد چرا که چشم که دریچه بینایی و ادراک است بسته و لذت و شهوت عقلانی جولاندار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---------</w:t>
        <w:br/>
        <w:br/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میثم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br/>
        <w:t> </w:t>
      </w:r>
      <w:r>
        <w:rPr>
          <w:color w:val="000000"/>
          <w:sz w:val="20"/>
          <w:sz w:val="20"/>
          <w:szCs w:val="20"/>
          <w:rtl w:val="true"/>
        </w:rPr>
        <w:t xml:space="preserve">شوهر نما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فس</w:t>
      </w:r>
      <w:r>
        <w:rPr>
          <w:color w:val="000000"/>
          <w:sz w:val="20"/>
          <w:sz w:val="20"/>
          <w:szCs w:val="20"/>
          <w:rtl w:val="true"/>
        </w:rPr>
        <w:t xml:space="preserve"> و پدر نما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طرت</w:t>
      </w:r>
      <w:r>
        <w:rPr>
          <w:color w:val="000000"/>
          <w:sz w:val="20"/>
          <w:sz w:val="20"/>
          <w:szCs w:val="20"/>
          <w:rtl w:val="true"/>
        </w:rPr>
        <w:t xml:space="preserve"> است، دختر نما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نسان</w:t>
      </w:r>
      <w:r>
        <w:rPr>
          <w:color w:val="000000"/>
          <w:sz w:val="20"/>
          <w:sz w:val="20"/>
          <w:szCs w:val="20"/>
          <w:rtl w:val="true"/>
        </w:rPr>
        <w:t xml:space="preserve"> است که هم قوه فطرت دارد هم قوه نفس ولی بعلت بی تقوایی آلوده به نفس می شود، دختر در دوران کودکی قوه فطرتش قوی بوده و قوه نفسش ضعیف، اما در دوران بعد از بلوغ هر دو نیرو وجود دارد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همچنانکه موسی و فرعون یا گنج و مار با همند</w:t>
      </w:r>
      <w:r>
        <w:rPr>
          <w:color w:val="000000"/>
          <w:sz w:val="20"/>
          <w:szCs w:val="20"/>
          <w:rtl w:val="true"/>
        </w:rPr>
        <w:t xml:space="preserve">). </w:t>
      </w:r>
      <w:r>
        <w:rPr>
          <w:color w:val="000000"/>
          <w:sz w:val="20"/>
          <w:sz w:val="20"/>
          <w:szCs w:val="20"/>
          <w:rtl w:val="true"/>
        </w:rPr>
        <w:t>پس انسان بالغ شده هم قوه نفس دارد هم قوه فطرت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حال با وجود داشتن این دو قوه این سوال پیش می آید که چه کسی با فطرت خود همنشین است و چه کسی با نفس</w:t>
      </w:r>
      <w:r>
        <w:rPr>
          <w:color w:val="000000"/>
          <w:sz w:val="20"/>
          <w:szCs w:val="20"/>
          <w:rtl w:val="true"/>
          <w:lang w:bidi="fa-IR"/>
        </w:rPr>
        <w:t>. </w:t>
        <w:br/>
      </w:r>
      <w:r>
        <w:rPr>
          <w:color w:val="000000"/>
          <w:sz w:val="20"/>
          <w:sz w:val="20"/>
          <w:szCs w:val="20"/>
          <w:rtl w:val="true"/>
        </w:rPr>
        <w:t>در صورتی انسان از نفس خلاص می شود که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وقتی که نفس </w:t>
      </w:r>
      <w:r>
        <w:rPr>
          <w:color w:val="000000"/>
          <w:sz w:val="20"/>
          <w:szCs w:val="20"/>
          <w:rtl w:val="true"/>
        </w:rPr>
        <w:t>\"</w:t>
      </w:r>
      <w:r>
        <w:rPr>
          <w:color w:val="000000"/>
          <w:sz w:val="20"/>
          <w:sz w:val="20"/>
          <w:szCs w:val="20"/>
          <w:rtl w:val="true"/>
        </w:rPr>
        <w:t>سهوا</w:t>
      </w:r>
      <w:r>
        <w:rPr>
          <w:color w:val="000000"/>
          <w:sz w:val="20"/>
          <w:szCs w:val="20"/>
          <w:rtl w:val="true"/>
        </w:rPr>
        <w:t xml:space="preserve">\" </w:t>
      </w:r>
      <w:r>
        <w:rPr>
          <w:color w:val="000000"/>
          <w:sz w:val="20"/>
          <w:sz w:val="20"/>
          <w:szCs w:val="20"/>
          <w:rtl w:val="true"/>
        </w:rPr>
        <w:t xml:space="preserve">بیاید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 xml:space="preserve">مثل اینکه انسان سهوا می ترسد و </w:t>
      </w:r>
      <w:r>
        <w:rPr>
          <w:color w:val="000000"/>
          <w:sz w:val="20"/>
          <w:szCs w:val="20"/>
          <w:rtl w:val="true"/>
        </w:rPr>
        <w:t xml:space="preserve">...) </w:t>
      </w:r>
      <w:r>
        <w:rPr>
          <w:color w:val="000000"/>
          <w:sz w:val="20"/>
          <w:sz w:val="20"/>
          <w:szCs w:val="20"/>
          <w:rtl w:val="true"/>
        </w:rPr>
        <w:t>در این صورت انسان با داشتن فطرت، نفس را می بیند حال در سر دو راهی قرار می گیرد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عالم برزخ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اگر حق را بر مصلحت خود ترجیح دهد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تقوی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 w:val="20"/>
          <w:szCs w:val="20"/>
          <w:rtl w:val="true"/>
        </w:rPr>
        <w:t>، و همنشینی فطرت را اختیار کند حکمت به او اشراق می شود و از شر نفس خلاصی می یابد و وارد بهشت می شود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 xml:space="preserve">اما به این دلیل گفته اند </w:t>
      </w:r>
      <w:r>
        <w:rPr>
          <w:color w:val="000000"/>
          <w:sz w:val="20"/>
          <w:szCs w:val="20"/>
          <w:rtl w:val="true"/>
        </w:rPr>
        <w:t>\"</w:t>
      </w:r>
      <w:r>
        <w:rPr>
          <w:color w:val="000000"/>
          <w:sz w:val="20"/>
          <w:sz w:val="20"/>
          <w:szCs w:val="20"/>
          <w:rtl w:val="true"/>
        </w:rPr>
        <w:t>لا رهبانیت فی الاسلام</w:t>
      </w:r>
      <w:r>
        <w:rPr>
          <w:color w:val="000000"/>
          <w:sz w:val="20"/>
          <w:szCs w:val="20"/>
          <w:rtl w:val="true"/>
        </w:rPr>
        <w:t xml:space="preserve">\" . </w:t>
      </w:r>
      <w:r>
        <w:rPr>
          <w:color w:val="000000"/>
          <w:sz w:val="20"/>
          <w:sz w:val="20"/>
          <w:szCs w:val="20"/>
          <w:rtl w:val="true"/>
        </w:rPr>
        <w:t xml:space="preserve">زیرا هر چه </w:t>
      </w:r>
      <w:r>
        <w:rPr>
          <w:color w:val="000000"/>
          <w:sz w:val="20"/>
          <w:szCs w:val="20"/>
          <w:rtl w:val="true"/>
        </w:rPr>
        <w:t>\"</w:t>
      </w:r>
      <w:r>
        <w:rPr>
          <w:color w:val="000000"/>
          <w:sz w:val="20"/>
          <w:sz w:val="20"/>
          <w:szCs w:val="20"/>
          <w:rtl w:val="true"/>
        </w:rPr>
        <w:t>مار</w:t>
      </w:r>
      <w:r>
        <w:rPr>
          <w:color w:val="000000"/>
          <w:sz w:val="20"/>
          <w:szCs w:val="20"/>
          <w:rtl w:val="true"/>
        </w:rPr>
        <w:t xml:space="preserve">\" </w:t>
      </w:r>
      <w:r>
        <w:rPr>
          <w:color w:val="000000"/>
          <w:sz w:val="20"/>
          <w:sz w:val="20"/>
          <w:szCs w:val="20"/>
          <w:rtl w:val="true"/>
        </w:rPr>
        <w:t>فرد باتقوا بیشتر باشد درجات بالاتری از بهشت بر او نائل می شود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اما اگر رهبانیت اختیار کند آن درجات بالا بر او اشراق نمی شو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 xml:space="preserve">ولی اگر انسان در این دو راهی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برزخ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مصلحت را بر حق ترجیح دهد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عقل مصلحت نگر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و همنشین نفس شود</w:t>
      </w:r>
      <w:r>
        <w:rPr>
          <w:color w:val="000000"/>
          <w:sz w:val="20"/>
          <w:szCs w:val="20"/>
          <w:rtl w:val="true"/>
        </w:rPr>
        <w:t>(\"</w:t>
      </w:r>
      <w:r>
        <w:rPr>
          <w:color w:val="000000"/>
          <w:sz w:val="20"/>
          <w:sz w:val="20"/>
          <w:szCs w:val="20"/>
          <w:rtl w:val="true"/>
        </w:rPr>
        <w:t>وقت حرص و وقت خشم و كارزار</w:t>
      </w:r>
      <w:r>
        <w:rPr>
          <w:color w:val="000000"/>
          <w:sz w:val="20"/>
          <w:szCs w:val="20"/>
          <w:rtl w:val="true"/>
        </w:rPr>
        <w:t xml:space="preserve">\" ) </w:t>
      </w:r>
      <w:r>
        <w:rPr>
          <w:color w:val="000000"/>
          <w:sz w:val="20"/>
          <w:sz w:val="20"/>
          <w:szCs w:val="20"/>
          <w:rtl w:val="true"/>
        </w:rPr>
        <w:t xml:space="preserve">نیروی فطرت خود را بتدریج ضعیف تر می کند و در لحظه </w:t>
      </w:r>
      <w:r>
        <w:rPr>
          <w:color w:val="000000"/>
          <w:sz w:val="20"/>
          <w:szCs w:val="20"/>
          <w:rtl w:val="true"/>
        </w:rPr>
        <w:t>\"</w:t>
      </w:r>
      <w:r>
        <w:rPr>
          <w:color w:val="000000"/>
          <w:sz w:val="20"/>
          <w:sz w:val="20"/>
          <w:szCs w:val="20"/>
          <w:rtl w:val="true"/>
        </w:rPr>
        <w:t>نزول</w:t>
      </w:r>
      <w:r>
        <w:rPr>
          <w:color w:val="000000"/>
          <w:sz w:val="20"/>
          <w:szCs w:val="20"/>
          <w:rtl w:val="true"/>
        </w:rPr>
        <w:t xml:space="preserve">\" </w:t>
      </w:r>
      <w:r>
        <w:rPr>
          <w:color w:val="000000"/>
          <w:sz w:val="20"/>
          <w:sz w:val="20"/>
          <w:szCs w:val="20"/>
          <w:rtl w:val="true"/>
        </w:rPr>
        <w:t xml:space="preserve">نیروی نفسش قویتر از نیروی فطرتش است بنابراین به نتیجه عمل خود که فرزند </w:t>
      </w:r>
      <w:r>
        <w:rPr>
          <w:color w:val="000000"/>
          <w:sz w:val="20"/>
          <w:szCs w:val="20"/>
          <w:rtl w:val="true"/>
        </w:rPr>
        <w:t>\"</w:t>
      </w:r>
      <w:r>
        <w:rPr>
          <w:color w:val="000000"/>
          <w:sz w:val="20"/>
          <w:sz w:val="20"/>
          <w:szCs w:val="20"/>
          <w:rtl w:val="true"/>
        </w:rPr>
        <w:t>مظلمه</w:t>
      </w:r>
      <w:r>
        <w:rPr>
          <w:color w:val="000000"/>
          <w:sz w:val="20"/>
          <w:szCs w:val="20"/>
          <w:rtl w:val="true"/>
        </w:rPr>
        <w:t xml:space="preserve">\" </w:t>
      </w:r>
      <w:r>
        <w:rPr>
          <w:color w:val="000000"/>
          <w:sz w:val="20"/>
          <w:sz w:val="20"/>
          <w:szCs w:val="20"/>
          <w:rtl w:val="true"/>
        </w:rPr>
        <w:t xml:space="preserve">است میرسد و وارد جهنم می شود </w:t>
      </w:r>
      <w:r>
        <w:rPr>
          <w:color w:val="000000"/>
          <w:sz w:val="20"/>
          <w:szCs w:val="20"/>
          <w:rtl w:val="true"/>
        </w:rPr>
        <w:t>. (</w:t>
      </w:r>
      <w:r>
        <w:rPr>
          <w:color w:val="000000"/>
          <w:sz w:val="20"/>
          <w:sz w:val="20"/>
          <w:szCs w:val="20"/>
          <w:rtl w:val="true"/>
        </w:rPr>
        <w:t>قصهء آن دباغ كي در بازار عطاران از بوي عطر و مشك بيهوش و رنجور شد</w:t>
      </w:r>
      <w:r>
        <w:rPr>
          <w:color w:val="000000"/>
          <w:sz w:val="20"/>
          <w:szCs w:val="20"/>
          <w:rtl w:val="true"/>
          <w:lang w:bidi="fa-IR"/>
        </w:rPr>
        <w:t>) </w:t>
        <w:br/>
      </w:r>
      <w:r>
        <w:rPr>
          <w:color w:val="000000"/>
          <w:sz w:val="20"/>
          <w:sz w:val="20"/>
          <w:szCs w:val="20"/>
          <w:rtl w:val="true"/>
        </w:rPr>
        <w:t>نيست هر عقلى حقيرى پايدار وقت حرص و وقت خشم و كارزار</w:t>
      </w:r>
      <w:r>
        <w:rPr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</w:rPr>
        <w:t>مثال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گر انسان عصبانی شود و بعد از عصبانی شدنش بخواهد تا آرام شود، انجام چنین کاری برایش سخت است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ولی اگر انسان عصبانی نباشد و زمینه عصبانیت هم فراهم باشد، حال راحت تر می تواند عصبانی نشو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امنت پرمایه و دقیقی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أویل داست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ج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کل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خت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جزئ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نسان کودک بالغ ش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ه واسطه آمیخته شدن با شوهر یا جامعه، گ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خصوصیات شوهر است که باعث نا‌برابری او با دخت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کی این که اصل و نسب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گدا و بی‌چیز است و غریبه و بیگان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فا ن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چنان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 پایه و اساس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ادرم پدرم اصل و فرع من عشق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خویش عشق بماند نه خویشی نسب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غریبی و بیگانگی نفس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کاملا مشخص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فا هم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عشق هم بیوفا می‌شود اما این را می‌توان به حساب ناز کردن عشق گذاشت که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برویان جفا‌پیشه وفا نیز کن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کسان درد فرستند و دوا نیز کن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کته بع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ضرور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ی است که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د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ختر با شوهر پیش می‌آ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اینکه کودک خواه ناخواه باید وا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م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     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چون ضرورت بود دختر را بداد                او به ناكفوى ز تخويف فسا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ذیرفتن دختر پند‌ها را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 xml:space="preserve">  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دختر كاى پدر خدمت كنم            هست پندت دل پذير و مغتن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عنی اینکه ما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یسیپل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ستورالعم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پیروی و اطاعت کورکورانه متمایل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اینکه دائم می‌خواهی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ستورالعم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ازه‌تر و بیشتر </w:t>
      </w:r>
      <w:r>
        <w:rPr>
          <w:color w:val="000000"/>
          <w:sz w:val="20"/>
          <w:sz w:val="20"/>
          <w:szCs w:val="20"/>
          <w:rtl w:val="true"/>
          <w:lang w:bidi="fa-IR"/>
        </w:rPr>
        <w:t>بگیریم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تا به حال به آنچه شنیده و دانسته‌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ه‌ای که باز هم می‌خواهی بیشتر بدانی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روزى هر سه روزى آن پدر          دختر خود را بفرمودى حذ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شاره به تذکر مجدد و تکرار در آموزش اصول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ید مستمر باشد چنانکه در طول زندگی دائم به خود هی بزن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ذک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 الذکرا تنفع للمومنی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5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 </w:t>
      </w:r>
      <w:r>
        <w:rPr>
          <w:rFonts w:ascii="Tahoma" w:hAnsi="Tahoma" w:cs="Tahoma"/>
          <w:sz w:val="20"/>
          <w:sz w:val="20"/>
          <w:szCs w:val="20"/>
          <w:rtl w:val="true"/>
        </w:rPr>
        <w:t>حامله شد ناگهان دختر از او               چون بود هر دو جوان خاتون و شو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اینکه فطرت آسیب‌پذیر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یا بهتر است گفته شود</w:t>
      </w:r>
      <w:r>
        <w:rPr>
          <w:b/>
          <w:b/>
          <w:bCs/>
          <w:sz w:val="20"/>
          <w:sz w:val="20"/>
          <w:szCs w:val="20"/>
          <w:rtl w:val="true"/>
        </w:rPr>
        <w:t xml:space="preserve"> آفت‌پذیر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چنانکه هر چیزی که در دنیا مرغوب‌تر و بهتر است آفت‌ آن نیز بیشتر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 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پدر او را خفى مى‏داشتش              پنج ماهه گشت كودك يا كه ش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که ما متوجه نیستیم که گرفتار شخصیت کاذب شد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گرفتار هویت فکری شدن مث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از‌گرفته ش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خصی است ک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خواب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رفتار گاز ناشی از احتراق سوخت می‌شود و تا مرحله مرگ بدون اینکه بیدار شود، پیش می‌رود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ین تمثیل گاز‌گرفتکی برای بیان عملکرد هویت فکری مثال رسانند‌ه و جفت و جوری است، به لحاظ مراحل تأثیر گذاری گاز </w:t>
      </w:r>
      <w:r>
        <w:rPr>
          <w:color w:val="00CCFF"/>
          <w:sz w:val="20"/>
          <w:szCs w:val="20"/>
          <w:lang w:bidi="fa-IR"/>
        </w:rPr>
        <w:t>Co</w:t>
      </w:r>
      <w:r>
        <w:rPr>
          <w:color w:val="00CCFF"/>
          <w:sz w:val="20"/>
          <w:szCs w:val="20"/>
          <w:rtl w:val="true"/>
          <w:lang w:bidi="fa-IR"/>
        </w:rPr>
        <w:t xml:space="preserve">  </w:t>
      </w:r>
      <w:r>
        <w:rPr>
          <w:color w:val="00CCFF"/>
          <w:sz w:val="20"/>
          <w:sz w:val="20"/>
          <w:szCs w:val="20"/>
          <w:rtl w:val="true"/>
          <w:lang w:bidi="fa-IR"/>
        </w:rPr>
        <w:t>بر بدن انسان عرض می‌کنم</w:t>
      </w:r>
      <w:r>
        <w:rPr>
          <w:color w:val="00CCFF"/>
          <w:sz w:val="20"/>
          <w:szCs w:val="20"/>
          <w:rtl w:val="true"/>
          <w:lang w:bidi="fa-IR"/>
        </w:rPr>
        <w:t>........</w:t>
      </w:r>
      <w:r>
        <w:rPr>
          <w:color w:val="00CCFF"/>
          <w:sz w:val="20"/>
          <w:sz w:val="20"/>
          <w:szCs w:val="20"/>
          <w:rtl w:val="true"/>
          <w:lang w:bidi="fa-IR"/>
        </w:rPr>
        <w:t>می‌دانید که هموگلوبین موجود در گلبول‌های قرمز خون، حمل کننده اکسیژن هستند به سلولهای بدن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یعنی اکسیژن را از شش‌ها کول می‌کند و می‌برد دم درب سلول مقصد و در آنجا اکسیژن از کول او پیاده می‌شود و هموگلوبین آزاد شده دوباره می‌رود به ریه تا یک اکسیژن دیگر را بیاورد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ر موقع گاز‌گرفتگی، این گاز </w:t>
      </w:r>
      <w:r>
        <w:rPr>
          <w:color w:val="00CCFF"/>
          <w:sz w:val="20"/>
          <w:szCs w:val="20"/>
          <w:lang w:bidi="fa-IR"/>
        </w:rPr>
        <w:t>Co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به جای اکسیژن سوار هموگلوبین می‌شود اما مثل دو‌الپا </w:t>
      </w:r>
      <w:r>
        <w:rPr>
          <w:b/>
          <w:bCs/>
          <w:color w:val="00CCFF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وجودی افسانه‌ای که به شکل پیرزن یا پیرمردی عاجز از انسان درخواست کمک و کول شدن می‌کند و بعد از سوار‌شدن بر دوش انسان، ماهیت خود را نشان می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هد و دیگر حاضر به پیاده شدن نیست</w:t>
      </w:r>
      <w:r>
        <w:rPr>
          <w:b/>
          <w:bCs/>
          <w:color w:val="00CCFF"/>
          <w:sz w:val="20"/>
          <w:szCs w:val="20"/>
          <w:rtl w:val="true"/>
        </w:rPr>
        <w:t>)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دیگر از کول هموگلوبین پیاده نمی‌شود و همینطور تدریجا همه هموگلوبین‌ها گرفتار می‌شوند و جزء به جزء میزان اکسیژن سیستم بدنی کم می‌شود و چون روند کار تدریجی است بدن بدون شوکه شدن و با تدریج به کما می‌رود</w:t>
      </w:r>
      <w:r>
        <w:rPr>
          <w:color w:val="00CCFF"/>
          <w:sz w:val="20"/>
          <w:szCs w:val="20"/>
          <w:rtl w:val="true"/>
        </w:rPr>
        <w:t>......</w:t>
      </w:r>
      <w:r>
        <w:rPr>
          <w:color w:val="00CCFF"/>
          <w:sz w:val="20"/>
          <w:sz w:val="20"/>
          <w:szCs w:val="20"/>
          <w:rtl w:val="true"/>
        </w:rPr>
        <w:t>حالا خود شما این پروسه را مقایسه کنید با روند غلبه هویت فکری بر روان اصیل انسان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44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ابا چون كنم پرهيز من               آتش و پنبه است بى‏شك مرد و ز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زمان حال و انزال و خوشى             خويشتن بايد كه از وى در كش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ز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لذ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دن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که باید پرهیز کرد و این هم مردانگ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از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دان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گفته شد نه به معنای جنسیتی آن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نگام لذت زمانی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ن‌سی‌شن‌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ناشی از خود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، خشم، حرص، حسادت، 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‌همگونی یا همان </w:t>
      </w:r>
      <w:r>
        <w:rPr>
          <w:color w:val="000000"/>
          <w:sz w:val="20"/>
          <w:szCs w:val="20"/>
          <w:lang w:bidi="fa-IR"/>
        </w:rPr>
        <w:t>identify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رد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رفتن به گذشته و آین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از به ایدئولوژ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عتیاد به ‌فلسفید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مه ‌تبعاتی که منجر به پدید آمدن خود می‌شود، برای شخص عامل، لذت 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علت لذت‌بخش بود‌نشان این است که باع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داوم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عنوان نمونه اگر به ملامت خود توجه کنی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یله‌ای را که نفس در کار می‌کند را متوجه خواهیم 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آن حیله این است که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خود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را برای شما به صورت یک واقعیتی که هیچ شکی در آن نباید کرد نمایش می‌ده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در همان لحظه و هنگام بروز سن‌سی‌شن، بسیار مشکل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وا و پرهیز‌گ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کار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كى دانم كه انزالش كى است     اين نهان است و به غايت دور د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ختر می‌گوید آخر من نمی‌دانم ا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ی گا‌ز می‌گی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ز خود بیخود می‌ش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جزئ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این دا‌می که در مسیر او پهن کرده‌اند آگاه 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مان این نادانی، توجه است و آگاه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ست هر عقلى حقيرى پايدار             وقت حرص و وقت خشم و كارز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رص و خش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رگیری‌های ذهنی که همه برای نفس لذت دار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خو‌د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حکم بنزین را دار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یام اصلی داست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 w:val="20"/>
          <w:szCs w:val="20"/>
          <w:rtl w:val="true"/>
          <w:lang w:bidi="fa-IR"/>
        </w:rPr>
        <w:t>چون فکر خورد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نوسان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ذشته و آی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برای ما لذت دارند نمی‌توانیم خود را از آن نگه دا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راه علاج چیست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لاتقر‌بوا الفو‌احش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ه زشتی‌ها نزدیک نشو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ه تنها فقط انجام ندادن زشتی‌ها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وسی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جه به 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توان راه‌کاری برای علاج این مشکل پیدا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راه دی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نون و دیوان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قبلا راجع به آن گفت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 در ماهور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کلمه‌ آواز غز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ای خویشتن بگذار اگر داری هوای ا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نیمت دان اگر یابی در خلوت‌سرای ا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پنج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‌ارض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یاد به مواد مخد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فس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س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ک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جز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سیپلین و دستورالعم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مل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 مستم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فت‌پذیری 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د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ذ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ن‌سی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شم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رص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م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Identification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وسان در گذشته و آی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داوم خود و 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یله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‌گ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نون و دیوانگی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8:00Z</dcterms:created>
  <dc:creator>taba</dc:creator>
  <dc:description/>
  <cp:keywords/>
  <dc:language>en-US</dc:language>
  <cp:lastModifiedBy>taba</cp:lastModifiedBy>
  <dcterms:modified xsi:type="dcterms:W3CDTF">2012-06-23T05:35:00Z</dcterms:modified>
  <cp:revision>149</cp:revision>
  <dc:subject/>
  <dc:title/>
</cp:coreProperties>
</file>