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5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2.1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ن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ام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سلام و علیک با دوستان و تشکر از کمک‌های آقای پانویس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صیه‌هایی به دوستان بنا بر تجربه‌ای که در زمینه استفاده از جلسات شرح مثنوی داشت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دامه صحبتی در مورد موقعیت خانم‌ها در کشورهای ار‌وپائ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صطفی سادا‌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‌ا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انسانها با صیقل دادن دل خود می‌خواهند همچو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دک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ند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واب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ل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مچون کودک که رشد جسمانی می‌ک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یفیت‌های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باید در انسان رشد 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اب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ودن به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مک نمی‌کند؟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ر ربطی ن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صیقل دادن روان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درونی</w:t>
      </w:r>
      <w:r>
        <w:rPr>
          <w:color w:val="000000"/>
          <w:sz w:val="20"/>
          <w:sz w:val="20"/>
          <w:szCs w:val="20"/>
          <w:rtl w:val="true"/>
        </w:rPr>
        <w:t xml:space="preserve"> که مولانا و همفکرانش می‌گویند در حد یک فرضیه است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برای اثبات باید تجربه شود، بدون سرسپردگی به آن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البته تجربه‌ی آن شاید خیلی زمان‌بر باش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جواب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خیر خیلی هم زمان‌بر نی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اینها بیشتر بهانه‌های نفس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یا بهتر نیست برای استفاده از تأثیر روش مولانا بر زندگی خودش به بیوگرافی و شرح حال او بپردازیم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چرا شما با پرداختن به شخصیت افراد مخالفی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می‌تواند خالی از لطف هم نباش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له خالی از لطف هم نی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خصوص در این زمستانی که همه سرما هم خوردیم ودور کرسی نشسته‌ایم و فین فین همه هم به هوا بلند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داریم از کسی تعریف می‌کنیم که سرما نخورده و همه با هم می‌گوییم، به‌به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می‌بینید، فلانی سرما نخورده؟</w:t>
      </w:r>
      <w:r>
        <w:rPr>
          <w:color w:val="000000"/>
          <w:sz w:val="20"/>
          <w:szCs w:val="20"/>
          <w:rtl w:val="true"/>
        </w:rPr>
        <w:t xml:space="preserve">!!.....  </w:t>
      </w:r>
      <w:r>
        <w:rPr>
          <w:color w:val="000000"/>
          <w:sz w:val="20"/>
          <w:sz w:val="20"/>
          <w:szCs w:val="20"/>
          <w:rtl w:val="true"/>
        </w:rPr>
        <w:t>آقاجان بلند شو برو قرص سرماخوردگی بخور و از این سرماخوردگی خلاص شو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چه لطفی از این بالاتر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شکر از ای‌میل خیلی خوبی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درها</w:t>
      </w:r>
      <w:r>
        <w:rPr>
          <w:color w:val="000000"/>
          <w:sz w:val="20"/>
          <w:sz w:val="20"/>
          <w:szCs w:val="20"/>
          <w:rtl w:val="true"/>
        </w:rPr>
        <w:t xml:space="preserve"> فرستاده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و این سوال را با ذکر دقایق مطرح کرده‌ اس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جلسه پرسش و پاسخ شماره 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قای مصفا در جایی شما گفته‌اید می‌توان در موق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نماز</w:t>
      </w:r>
      <w:r>
        <w:rPr>
          <w:color w:val="000000"/>
          <w:sz w:val="20"/>
          <w:sz w:val="20"/>
          <w:szCs w:val="20"/>
          <w:rtl w:val="true"/>
        </w:rPr>
        <w:t xml:space="preserve"> به جای کلمات عربی از اصواتی بی معنی استفاده ک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آیا ممکن نیست که 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نماز</w:t>
      </w:r>
      <w:r>
        <w:rPr>
          <w:color w:val="000000"/>
          <w:sz w:val="20"/>
          <w:sz w:val="20"/>
          <w:szCs w:val="20"/>
          <w:rtl w:val="true"/>
        </w:rPr>
        <w:t xml:space="preserve"> غیر از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ذهنی</w:t>
      </w:r>
      <w:r>
        <w:rPr>
          <w:color w:val="000000"/>
          <w:sz w:val="20"/>
          <w:sz w:val="20"/>
          <w:szCs w:val="20"/>
          <w:rtl w:val="true"/>
        </w:rPr>
        <w:t xml:space="preserve"> رسیدن فایده دیگری باشد؟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ه در نماز جز سکوت هیچ چیز دیگری نی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منظور من این است که بالاتر از سکوت شما چه می‌خواهی؟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س نماز بدون دقت در آداب ظاهری مثل ماشین بدون بدنه نی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این احتمال که نتواند ما را به مقصد برساند؟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تمثیل شما منطبق نیست و باطن نماز است که باید محقق شو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ظاهر آن زیاد اهمیتی ندا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نچنانکه مولانا در فیه ما فیه می‌گوید که نماز را ظاهریست و باطنیست و باطن آن باید محقق شو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دیده باشید در آیین‌ها و دین‌های مختلف شک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از</w:t>
      </w:r>
      <w:r>
        <w:rPr>
          <w:color w:val="000000"/>
          <w:sz w:val="20"/>
          <w:sz w:val="20"/>
          <w:szCs w:val="20"/>
          <w:rtl w:val="true"/>
        </w:rPr>
        <w:t xml:space="preserve"> و مدی‌تیت کردن با هم فرق می‌ک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اما باطن همه یکی است و آن محقق کردن نیستی و فن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لبته هر کسی می‌تواند به آن شکل ظاهری که خود مناسب و درست می‌داند </w:t>
      </w:r>
      <w:r>
        <w:rPr>
          <w:color w:val="00CCFF"/>
          <w:sz w:val="20"/>
          <w:szCs w:val="20"/>
          <w:rtl w:val="true"/>
        </w:rPr>
        <w:t xml:space="preserve">(  </w:t>
      </w:r>
      <w:r>
        <w:rPr>
          <w:color w:val="00CCFF"/>
          <w:sz w:val="20"/>
          <w:sz w:val="20"/>
          <w:szCs w:val="20"/>
          <w:rtl w:val="true"/>
        </w:rPr>
        <w:t xml:space="preserve">بدون </w:t>
      </w:r>
      <w:r>
        <w:rPr>
          <w:color w:val="00CCFF"/>
          <w:sz w:val="20"/>
          <w:sz w:val="20"/>
          <w:szCs w:val="20"/>
          <w:rtl w:val="true"/>
          <w:lang w:bidi="fa-IR"/>
        </w:rPr>
        <w:t>وابستگی و درگیری ذهنی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Cs w:val="20"/>
          <w:rtl w:val="true"/>
        </w:rPr>
        <w:t>)</w:t>
      </w:r>
      <w:r>
        <w:rPr>
          <w:color w:val="00CCFF"/>
          <w:sz w:val="20"/>
          <w:sz w:val="20"/>
          <w:szCs w:val="20"/>
          <w:rtl w:val="true"/>
        </w:rPr>
        <w:t>، نماز و عبادت یا مراقبه خود را به جای بیاورد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منظور این است که با دلخوش شدن به آداب ظاهری، از اصل و مقصد دور نشویم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‌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خش صوتی مربوط به جلسه پرسش و پاسخ آقای مصفا در مورد نماز و ظاهر و باطن آن</w:t>
      </w:r>
      <w:r>
        <w:rPr>
          <w:color w:val="000000"/>
          <w:sz w:val="20"/>
          <w:szCs w:val="20"/>
          <w:rtl w:val="true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آقای مصفا در جایی دی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از</w:t>
      </w:r>
      <w:r>
        <w:rPr>
          <w:color w:val="000000"/>
          <w:sz w:val="20"/>
          <w:sz w:val="20"/>
          <w:szCs w:val="20"/>
          <w:rtl w:val="true"/>
        </w:rPr>
        <w:t xml:space="preserve"> را معنی کرده و به کلمات پرداخته و در اینجا می‌گوید به معنی کلمات فکر نکنید چون محتویات ذهن خودتان است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آیا در این دو تناقضی نیست؟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له این سوال روشن است و به ظاهر این تناقض وجود دا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بینید در اسلام گفته شده،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ولوا لا اله الا الله تفلحوا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حالا من به صرف گفتن این جمله رستگار خواهم شد؟</w:t>
      </w:r>
      <w:r>
        <w:rPr>
          <w:color w:val="000000"/>
          <w:sz w:val="20"/>
          <w:szCs w:val="20"/>
          <w:rtl w:val="true"/>
        </w:rPr>
        <w:t>!.....</w:t>
      </w:r>
      <w:r>
        <w:rPr>
          <w:color w:val="000000"/>
          <w:sz w:val="20"/>
          <w:sz w:val="20"/>
          <w:szCs w:val="20"/>
          <w:rtl w:val="true"/>
        </w:rPr>
        <w:t>نه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باید مفهوم لا اله الا الله را در درون خود پیاده کنی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آنچه از آموزه‌های دینی از بچگی به ما داده‌اند موارد فقهی ظاهری مربوط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داب و ظواهر</w:t>
      </w:r>
      <w:r>
        <w:rPr>
          <w:color w:val="000000"/>
          <w:sz w:val="20"/>
          <w:sz w:val="20"/>
          <w:szCs w:val="20"/>
          <w:rtl w:val="true"/>
        </w:rPr>
        <w:t xml:space="preserve"> بوده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متاسفانه با مفاهیم عمیق دینی آشنائی نداریم و از آنها مطلع نیست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باید دانست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ا اله الا الله</w:t>
      </w:r>
      <w:r>
        <w:rPr>
          <w:color w:val="000000"/>
          <w:sz w:val="20"/>
          <w:sz w:val="20"/>
          <w:szCs w:val="20"/>
          <w:rtl w:val="true"/>
        </w:rPr>
        <w:t xml:space="preserve"> یک مفهوم و منظوری دارد و توصیه به این است که چیزی را در درون خود ایجاد کن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صحبت آقای مصفا در مورد مفاهیم دینی و تفسی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لمات نماز</w:t>
      </w:r>
      <w:r>
        <w:rPr>
          <w:color w:val="000000"/>
          <w:sz w:val="20"/>
          <w:sz w:val="20"/>
          <w:szCs w:val="20"/>
          <w:rtl w:val="true"/>
        </w:rPr>
        <w:t xml:space="preserve"> که به نظر متناقض می‌رسد، برای این بوده که آگاهی بدهد انسان باید چه مفاهیمی را در درون خودش پیاده بک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البته به صرف شنیدن و دانش این حالات چنین چیزی در درون ایجاد نخواهد شد مگر آنرا در درون پیاده کنی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مورد الفاظ یا کلماتی که 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ذکر</w:t>
      </w:r>
      <w:r>
        <w:rPr>
          <w:color w:val="000000"/>
          <w:sz w:val="20"/>
          <w:sz w:val="20"/>
          <w:szCs w:val="20"/>
          <w:rtl w:val="true"/>
        </w:rPr>
        <w:t xml:space="preserve"> یا مثلا مثل کلم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هو </w:t>
      </w:r>
      <w:r>
        <w:rPr>
          <w:color w:val="000000"/>
          <w:sz w:val="20"/>
          <w:sz w:val="20"/>
          <w:szCs w:val="20"/>
          <w:rtl w:val="true"/>
        </w:rPr>
        <w:t xml:space="preserve">در ذکر دراویش، اینها می‌تواند کیفیت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امتعین‌</w:t>
      </w:r>
      <w:r>
        <w:rPr>
          <w:color w:val="000000"/>
          <w:sz w:val="20"/>
          <w:sz w:val="20"/>
          <w:szCs w:val="20"/>
          <w:rtl w:val="true"/>
        </w:rPr>
        <w:t xml:space="preserve"> به ذهن بده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یعن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ذهن</w:t>
      </w:r>
      <w:r>
        <w:rPr>
          <w:color w:val="000000"/>
          <w:sz w:val="20"/>
          <w:sz w:val="20"/>
          <w:szCs w:val="20"/>
          <w:rtl w:val="true"/>
        </w:rPr>
        <w:t xml:space="preserve"> را در حال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ائیت‌</w:t>
      </w:r>
      <w:r>
        <w:rPr>
          <w:color w:val="000000"/>
          <w:sz w:val="20"/>
          <w:sz w:val="20"/>
          <w:szCs w:val="20"/>
          <w:rtl w:val="true"/>
        </w:rPr>
        <w:t xml:space="preserve"> قرار می‌ده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در حال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‌اندیشگی</w:t>
      </w:r>
      <w:r>
        <w:rPr>
          <w:color w:val="000000"/>
          <w:sz w:val="20"/>
          <w:sz w:val="20"/>
          <w:szCs w:val="20"/>
          <w:rtl w:val="true"/>
        </w:rPr>
        <w:t xml:space="preserve"> قرار بگیرد و محو شو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از این جهت مفید هستند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استفاده از چنین اذکاری در زمانی که ما به هدف آنها آگاهی نداریم حاصلش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افه و هپروتی شدن</w:t>
      </w:r>
      <w:r>
        <w:rPr>
          <w:color w:val="000000"/>
          <w:sz w:val="20"/>
          <w:sz w:val="20"/>
          <w:szCs w:val="20"/>
          <w:rtl w:val="true"/>
        </w:rPr>
        <w:t xml:space="preserve">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این تصور اشتباه است که با گفتن کلماتی مث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ُ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Om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ه صورت پی‌در‌پی حتما اتفاق خاصی در درون ما خواهد افتا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نه اینطور نیست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اید آگاه بود که اینها را برای چه به کار می‌بر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تئیست</w:t>
      </w:r>
      <w:r>
        <w:rPr>
          <w:color w:val="000000"/>
          <w:sz w:val="20"/>
          <w:sz w:val="20"/>
          <w:szCs w:val="20"/>
          <w:rtl w:val="true"/>
        </w:rPr>
        <w:t xml:space="preserve">‌ پرسید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پستی که در وبلاگ گذاشته بودم با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زی با ‌کلمن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وستی با آی‌د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رفس </w:t>
      </w:r>
      <w:r>
        <w:rPr>
          <w:color w:val="000000"/>
          <w:sz w:val="20"/>
          <w:sz w:val="20"/>
          <w:szCs w:val="20"/>
          <w:rtl w:val="true"/>
          <w:lang w:bidi="fa-IR"/>
        </w:rPr>
        <w:t>آنرا فرستاده بودند و 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شان در نهایت پرسیده که ما چه میزانی برای سنجش درس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یم و از کجا معلوم که فطرت‌ها بر خطا نباشد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ن می‌گویم کلا بح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فطرت</w:t>
      </w:r>
      <w:r>
        <w:rPr>
          <w:color w:val="000000"/>
          <w:sz w:val="20"/>
          <w:sz w:val="20"/>
          <w:szCs w:val="20"/>
          <w:rtl w:val="true"/>
        </w:rPr>
        <w:t xml:space="preserve"> بحثی زائد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اینکه با به فطرت اندیشه کنیم و بخواهیم بدانیم آیا سراسر نیکی است یا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مثل کلم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شق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که مولانا بارها گفته صحبت از عشق بی‌فایده ا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اصلا فرض که فطرت شر باش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آیا ما انسانها باید در ذات خود باشیم یا نه؟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من می‌بینم یک زائده‌ای روی پوست من چسبیده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من باید این زائده را بردار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حالا آنچه زیر این است هرچه می‌خواهد باش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ستی نوشته شما که اینقدر از خدا و خدامحوری صحبت می‌کنی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ن کی از خدا و خدا محوری صحبت کرده‌ام؟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یا تجربه و امتحان کرد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واد مخدر</w:t>
      </w:r>
      <w:r>
        <w:rPr>
          <w:color w:val="000000"/>
          <w:sz w:val="20"/>
          <w:sz w:val="20"/>
          <w:szCs w:val="20"/>
          <w:rtl w:val="true"/>
        </w:rPr>
        <w:t xml:space="preserve"> را توصیه می‌کنید؟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ستگی زیادی به فرد مورد نظر دا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مواد مخدر برای جسم و روان انسان مفید نیستند چون انرژی را پیش‌خور می‌کن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پس برای این استفاده نکن که مفید نی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نه برای اینکه اعتیاد یک تابوی اجتماعی ا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عضی از دوستان در کامنت‌ها و جلسات جوری برخورد می‌کنند که انگار پانویس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غز متفکر گروه یا یک لیدر فکری</w:t>
      </w:r>
      <w:r>
        <w:rPr>
          <w:color w:val="000000"/>
          <w:sz w:val="20"/>
          <w:sz w:val="20"/>
          <w:szCs w:val="20"/>
          <w:rtl w:val="true"/>
        </w:rPr>
        <w:t xml:space="preserve">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یا مث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ابطه شاگرد و استادی</w:t>
      </w:r>
      <w:r>
        <w:rPr>
          <w:color w:val="000000"/>
          <w:sz w:val="20"/>
          <w:sz w:val="20"/>
          <w:szCs w:val="20"/>
          <w:rtl w:val="true"/>
        </w:rPr>
        <w:t xml:space="preserve"> و از این صحبت‌ها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جه کنید که این مجموعه حرفهایی که اینجا زده شده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خوبی‌اش این است که انسان را مستقل بار می‌آو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نه اینکه وابسته و جیره‌خور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هر کس همچون یک مجتهد روی پای خود و مستقل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ق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اسمی</w:t>
      </w:r>
      <w:r>
        <w:rPr>
          <w:color w:val="000000"/>
          <w:sz w:val="20"/>
          <w:sz w:val="20"/>
          <w:szCs w:val="20"/>
          <w:rtl w:val="true"/>
        </w:rPr>
        <w:t xml:space="preserve"> پرسید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مشاهده‌ی افکار تا زمانی که من مرگ را تجربه نکرده ام بی فایده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درست است؟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گر مرگ را تجربه نکردن به این معنی باشد که گرفتار پندار باشی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شاهده افکار</w:t>
      </w:r>
      <w:r>
        <w:rPr>
          <w:color w:val="000000"/>
          <w:sz w:val="20"/>
          <w:sz w:val="20"/>
          <w:szCs w:val="20"/>
          <w:rtl w:val="true"/>
        </w:rPr>
        <w:t xml:space="preserve"> کمک خواهد کرد که از پندار رها بشوی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بقیه سوال شما هم چون مبتنی بر این نکته بوده که برداشت اشتباه داشته‌اید، بی نیاز از پاسخ می‌شود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مورد زل زدن در آینه و نگاه کردن به خود و تعجب از اینکه این کی هست که من به او نگاه می‌کن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لم خوبی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مخصوصا در ابتدای وارد شدن به مسیر خود‌شناسی این سوال خیلی برایش مطرح می‌شود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و با این سوال متوجه می‌شود که این من کسی جز فکر خودش نیست</w:t>
      </w:r>
      <w:r>
        <w:rPr>
          <w:color w:val="000000"/>
          <w:sz w:val="20"/>
          <w:szCs w:val="20"/>
          <w:rtl w:val="true"/>
        </w:rPr>
        <w:t>!....</w:t>
      </w:r>
      <w:r>
        <w:rPr>
          <w:color w:val="000000"/>
          <w:sz w:val="20"/>
          <w:sz w:val="20"/>
          <w:szCs w:val="20"/>
          <w:rtl w:val="true"/>
        </w:rPr>
        <w:t>و خواهیم دانست که این تصویر منعکس در آینه فقط یک جسم فیزیکی است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چگونه به کسی بگوییم دست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قایسه</w:t>
      </w:r>
      <w:r>
        <w:rPr>
          <w:color w:val="000000"/>
          <w:sz w:val="20"/>
          <w:sz w:val="20"/>
          <w:szCs w:val="20"/>
          <w:rtl w:val="true"/>
        </w:rPr>
        <w:t xml:space="preserve"> خودش برداره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با بیان تأثیرات مخرب این کار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وال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چگونه می‌توان این مطالب خودشناسی را به نفرات بیشتری منتقل کرد که آگاه شوند؟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جواب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توصیه بنده به دوستان این است که موقع رساندن پیام این برنامه‌ها و جلسات به دیگرانی که تا به حال آشنائی با این مباحث نداشته‌اند، چنین نباشد که در صدد باشند دیگران را با فشار متقاعد کنند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ترین و ناب‌ترین راه گسترش این مباحث آن است که آنها را در خودت پیاده کنی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مثیل کمک کردن کودکی که در چاله افتاده به کودکی دیگر به طور فطری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حتی اگر در طول زندگی کمک به دیگران را به او نیاموخته باشی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شما به این آگاهی می رسی که هویت فکری چه بر سر تو و زندگی تو آورده، و با سعی تلاش این مطالب را در خودت پیاده می‌کنی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ا آنچه که خودت تجربه کردی و در خودت اثر آنرا دیدی و با دانسته‌ها و زبان خودت دیگران را آگاه خواهی کرد و نیازی به بحث و جدل بر سر به کرسی نشاندن حرف مصفا و پانویس و کریشنا‌مورتی نداری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 با این روش ناب و اصیل، در درجه اول و در درجه دوم و سوم،  به خودت کمک کرده‌ای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سیقی پایانی فایل</w:t>
      </w:r>
      <w:r>
        <w:rPr>
          <w:b/>
          <w:bCs/>
          <w:sz w:val="20"/>
          <w:szCs w:val="20"/>
          <w:rtl w:val="true"/>
        </w:rPr>
        <w:t>.......</w:t>
      </w:r>
      <w:r>
        <w:rPr>
          <w:b/>
          <w:b/>
          <w:bCs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ودک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شد کیفیات مع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ما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ا اله الا الل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داب و ظواهر شعائر د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فاهیم عمیق آموزه‌های د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ش مفاهیم دین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تجربه و پیاده کردن مفاهیم دی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کر کلمه‌ی هو و اُ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نامتعین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‌اندیش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ائیت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راف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اد مخد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اهده افک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شن کردن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مک به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مک به خو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27:00Z</dcterms:created>
  <dc:creator>taba</dc:creator>
  <dc:description/>
  <cp:keywords/>
  <dc:language>en-US</dc:language>
  <cp:lastModifiedBy>taba</cp:lastModifiedBy>
  <dcterms:modified xsi:type="dcterms:W3CDTF">2012-07-14T13:24:00Z</dcterms:modified>
  <cp:revision>121</cp:revision>
  <dc:subject/>
  <dc:title/>
</cp:coreProperties>
</file>