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color w:val="00FF00"/>
          <w:sz w:val="18"/>
          <w:szCs w:val="1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</w:t>
      </w:r>
    </w:p>
    <w:p>
      <w:pPr>
        <w:pStyle w:val="Normal"/>
        <w:jc w:val="left"/>
        <w:rPr/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46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B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4.35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20"/>
          <w:szCs w:val="20"/>
          <w:lang w:bidi="fa-IR"/>
        </w:rPr>
      </w:pPr>
      <w:r>
        <w:rPr>
          <w:color w:val="FF00FF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color w:val="000000"/>
          <w:sz w:val="20"/>
          <w:szCs w:val="20"/>
          <w:lang w:bidi="fa-IR"/>
        </w:rPr>
      </w:pPr>
      <w:r>
        <w:rPr>
          <w:b/>
          <w:bCs/>
          <w:rtl w:val="true"/>
          <w:lang w:bidi="fa-IR"/>
        </w:rPr>
        <w:t xml:space="preserve">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شرح و تفسیر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غزل شماره </w:t>
      </w:r>
      <w:r>
        <w:rPr>
          <w:b/>
          <w:bCs/>
          <w:color w:val="00CCFF"/>
          <w:sz w:val="20"/>
          <w:szCs w:val="20"/>
          <w:lang w:bidi="fa-IR"/>
        </w:rPr>
        <w:t>33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از دیوان شمس</w:t>
      </w:r>
    </w:p>
    <w:p>
      <w:pPr>
        <w:pStyle w:val="Normal"/>
        <w:spacing w:lineRule="atLeast" w:line="187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دامه بحث فرعی امکان اختراع تکنولوژی ضبط افکار و خیالات و پخش کردن دوباره آن افکار و گفتگو با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نقل و نبا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مورد امکان اختراع چنین تکنولوژی در آینده</w:t>
      </w:r>
      <w:r>
        <w:rPr>
          <w:color w:val="000000"/>
          <w:sz w:val="20"/>
          <w:szCs w:val="20"/>
          <w:rtl w:val="true"/>
          <w:lang w:bidi="fa-IR"/>
        </w:rPr>
        <w:t>.............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مجی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سلام و علیک و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سوال در مورد جلسه </w:t>
      </w:r>
      <w:r>
        <w:rPr>
          <w:color w:val="000000"/>
          <w:sz w:val="20"/>
          <w:szCs w:val="20"/>
          <w:lang w:bidi="fa-IR"/>
        </w:rPr>
        <w:t>33</w:t>
      </w:r>
      <w:r>
        <w:rPr>
          <w:color w:val="000000"/>
          <w:sz w:val="20"/>
          <w:szCs w:val="20"/>
          <w:rtl w:val="true"/>
          <w:lang w:bidi="fa-IR"/>
        </w:rPr>
        <w:t>.............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.1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وضیح پانویس در باب اینکه قصد داشته‌اند سطح کلاس‌ها را بالاتر ببرند و تا حدودی از پرداختن به جزئیات در مورد کلمات خودداری شود و از اشارات و کلمات فنی‌تری به لحاظ عرفانی استفاده کنند، اما با بررسی و آماری که به تجربه در مورد سطح گرایش و عمق فعالیت دوستان در دست داشته ، فعلا از این کار منصرف شده‌اند 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18"/>
          <w:szCs w:val="18"/>
          <w:lang w:bidi="fa-IR"/>
        </w:rPr>
      </w:pPr>
      <w:r>
        <w:rPr>
          <w:b/>
          <w:bCs/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خواست پانویس از دوستانی که نامه می‌نویسند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رای رعایت وقت و فرصت ایشان و نفر‌ستادن ایمیل‌های در حد سنگین</w:t>
      </w:r>
      <w:r>
        <w:rPr>
          <w:color w:val="000000"/>
          <w:sz w:val="20"/>
          <w:szCs w:val="20"/>
          <w:rtl w:val="true"/>
          <w:lang w:bidi="fa-IR"/>
        </w:rPr>
        <w:t xml:space="preserve">!!...... </w:t>
      </w:r>
      <w:r>
        <w:rPr>
          <w:color w:val="000000"/>
          <w:sz w:val="20"/>
          <w:sz w:val="20"/>
          <w:szCs w:val="20"/>
          <w:rtl w:val="true"/>
          <w:lang w:bidi="fa-IR"/>
        </w:rPr>
        <w:t>و لزوم نپرداختن‌ به جزییات خصوصی در نامه‌ها و رعایت اختصار و ایجاز</w:t>
      </w:r>
      <w:r>
        <w:rPr>
          <w:color w:val="000000"/>
          <w:sz w:val="20"/>
          <w:szCs w:val="20"/>
          <w:rtl w:val="true"/>
          <w:lang w:bidi="fa-IR"/>
        </w:rPr>
        <w:t xml:space="preserve">!.......... </w:t>
      </w:r>
      <w:r>
        <w:rPr>
          <w:color w:val="000000"/>
          <w:sz w:val="20"/>
          <w:sz w:val="20"/>
          <w:szCs w:val="20"/>
          <w:rtl w:val="true"/>
          <w:lang w:bidi="fa-IR"/>
        </w:rPr>
        <w:t>و پرداختن به اصل مطلب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6.1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غزل شماره </w:t>
      </w:r>
      <w:r>
        <w:rPr>
          <w:b/>
          <w:bCs/>
          <w:color w:val="000000"/>
          <w:sz w:val="20"/>
          <w:szCs w:val="20"/>
          <w:lang w:bidi="fa-IR"/>
        </w:rPr>
        <w:t>33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ز دیوان شمس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  <w:r>
        <w:rPr>
          <w:color w:val="000000"/>
          <w:sz w:val="20"/>
          <w:szCs w:val="20"/>
          <w:rtl w:val="true"/>
          <w:lang w:bidi="fa-IR"/>
        </w:rPr>
        <w:t> </w:t>
        <w:br/>
        <w:t> 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می ده گزافه ساقیا تا کم شود خوف و رجا         </w:t>
      </w:r>
      <w:r>
        <w:rPr>
          <w:color w:val="000000"/>
          <w:sz w:val="20"/>
          <w:sz w:val="20"/>
          <w:szCs w:val="20"/>
          <w:rtl w:val="true"/>
        </w:rPr>
        <w:t xml:space="preserve">    </w:t>
      </w:r>
      <w:r>
        <w:rPr>
          <w:color w:val="000000"/>
          <w:sz w:val="20"/>
          <w:sz w:val="20"/>
          <w:szCs w:val="20"/>
          <w:rtl w:val="true"/>
        </w:rPr>
        <w:t>  گردن بزن اندیشه را ما از کجا او از کج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پیش آر نوشانوش را از بیخ برکن هوش را             آن عیش بی روپوش را از بند هستی برگش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در مجلس ما سرخوش آ برقع ز چهره برگشا       </w:t>
      </w:r>
      <w:r>
        <w:rPr>
          <w:color w:val="000000"/>
          <w:sz w:val="20"/>
          <w:sz w:val="20"/>
          <w:szCs w:val="20"/>
          <w:rtl w:val="true"/>
        </w:rPr>
        <w:t xml:space="preserve">  </w:t>
      </w:r>
      <w:r>
        <w:rPr>
          <w:color w:val="000000"/>
          <w:sz w:val="20"/>
          <w:sz w:val="20"/>
          <w:szCs w:val="20"/>
          <w:rtl w:val="true"/>
        </w:rPr>
        <w:t>  زان سان که اول آمدی ای یفعل الله ما یش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دیوانگان جسته بین از بند هستی رسته بین      </w:t>
      </w:r>
      <w:r>
        <w:rPr>
          <w:color w:val="000000"/>
          <w:sz w:val="20"/>
          <w:sz w:val="20"/>
          <w:szCs w:val="20"/>
          <w:rtl w:val="true"/>
        </w:rPr>
        <w:t xml:space="preserve">       </w:t>
      </w:r>
      <w:r>
        <w:rPr>
          <w:color w:val="000000"/>
          <w:sz w:val="20"/>
          <w:sz w:val="20"/>
          <w:szCs w:val="20"/>
          <w:rtl w:val="true"/>
        </w:rPr>
        <w:t xml:space="preserve"> در بی دلی دل بسته بین کاین دل بود دام بل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زوتر بیا هین دیر شد دل زین ولایت سیر شد    </w:t>
      </w:r>
      <w:r>
        <w:rPr>
          <w:color w:val="000000"/>
          <w:sz w:val="20"/>
          <w:sz w:val="20"/>
          <w:szCs w:val="20"/>
          <w:rtl w:val="true"/>
        </w:rPr>
        <w:t xml:space="preserve">   </w:t>
      </w:r>
      <w:r>
        <w:rPr>
          <w:color w:val="000000"/>
          <w:sz w:val="20"/>
          <w:sz w:val="20"/>
          <w:szCs w:val="20"/>
          <w:rtl w:val="true"/>
        </w:rPr>
        <w:t>  مستش کن و بازش رهان زین گفتن زوتر بی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بگشا ز دستم این رسن بربند پای بوالحسن       </w:t>
      </w:r>
      <w:r>
        <w:rPr>
          <w:color w:val="000000"/>
          <w:sz w:val="20"/>
          <w:sz w:val="20"/>
          <w:szCs w:val="20"/>
          <w:rtl w:val="true"/>
        </w:rPr>
        <w:t xml:space="preserve">     </w:t>
      </w:r>
      <w:r>
        <w:rPr>
          <w:color w:val="000000"/>
          <w:sz w:val="20"/>
          <w:sz w:val="20"/>
          <w:szCs w:val="20"/>
          <w:rtl w:val="true"/>
        </w:rPr>
        <w:t>  پر ده قدح را تا که من سر را بنشناسم ز پ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بی ذوق آن جانی که او در ماجرا و گفت و گو        هر لحظه گرمی می کند با بوالعلی و بوالعل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نانم مده آبم مده آسایش و خوابم مده                </w:t>
      </w:r>
      <w:r>
        <w:rPr>
          <w:color w:val="000000"/>
          <w:sz w:val="20"/>
          <w:sz w:val="20"/>
          <w:szCs w:val="20"/>
          <w:rtl w:val="true"/>
        </w:rPr>
        <w:t xml:space="preserve">     </w:t>
      </w:r>
      <w:r>
        <w:rPr>
          <w:color w:val="000000"/>
          <w:sz w:val="20"/>
          <w:sz w:val="20"/>
          <w:szCs w:val="20"/>
          <w:rtl w:val="true"/>
        </w:rPr>
        <w:t xml:space="preserve"> ای تشنگی عشق تو صد همچو ما را خونبه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امروز مهمان توام مست و پریشان توام             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   پر شد همه شهر این خبر کامروز عیش است الصل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هر کو بجز حق مشتری جوید نباشد جز خری      </w:t>
      </w:r>
      <w:r>
        <w:rPr>
          <w:color w:val="000000"/>
          <w:sz w:val="20"/>
          <w:sz w:val="20"/>
          <w:szCs w:val="20"/>
          <w:rtl w:val="true"/>
        </w:rPr>
        <w:t xml:space="preserve">  </w:t>
      </w:r>
      <w:r>
        <w:rPr>
          <w:color w:val="000000"/>
          <w:sz w:val="20"/>
          <w:sz w:val="20"/>
          <w:szCs w:val="20"/>
          <w:rtl w:val="true"/>
        </w:rPr>
        <w:t xml:space="preserve"> در سبزه این گولخن همچون خران جوید چر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از دل خیال دلبری برکرد ناگاهان سری                ماننده ماه از افق ماننده گل از گی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جمله خیالات جهان پیش خیال او دوان               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  مانند آهن پاره ها در جذبه آهن رب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بد لعل ها پیشش حجر شیران به پیشش گورخر  </w:t>
      </w:r>
      <w:r>
        <w:rPr>
          <w:color w:val="000000"/>
          <w:sz w:val="20"/>
          <w:sz w:val="20"/>
          <w:szCs w:val="20"/>
          <w:rtl w:val="true"/>
        </w:rPr>
        <w:t xml:space="preserve">     </w:t>
      </w:r>
      <w:r>
        <w:rPr>
          <w:color w:val="000000"/>
          <w:sz w:val="20"/>
          <w:sz w:val="20"/>
          <w:szCs w:val="20"/>
          <w:rtl w:val="true"/>
        </w:rPr>
        <w:t xml:space="preserve"> شمشیرها پیشش سپر خورشید پیشش ذره ه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عالم چو کوه طور شد هر ذره اش پرنور شد        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  مانند موسی روح هم افتاد بی هوش از لق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</w:rPr>
        <w:br/>
        <w:t xml:space="preserve">                            </w:t>
      </w:r>
      <w:r>
        <w:rPr>
          <w:color w:val="000000"/>
          <w:sz w:val="20"/>
          <w:sz w:val="20"/>
          <w:szCs w:val="20"/>
          <w:rtl w:val="true"/>
        </w:rPr>
        <w:t>هر هستییی در وصل خود در وصل اصل اصل خود</w:t>
      </w:r>
      <w:r>
        <w:rPr>
          <w:color w:val="000000"/>
          <w:sz w:val="20"/>
          <w:szCs w:val="20"/>
          <w:rtl w:val="true"/>
        </w:rPr>
        <w:br/>
        <w:t xml:space="preserve">                                 </w:t>
      </w:r>
      <w:r>
        <w:rPr>
          <w:color w:val="000000"/>
          <w:sz w:val="20"/>
          <w:sz w:val="20"/>
          <w:szCs w:val="20"/>
          <w:rtl w:val="true"/>
        </w:rPr>
        <w:t>خنبک زنان بر نیستی دستک زنان اندر نم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8.1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ی ده گزافه ساقیا تا کم شود خوف و رجا               گردن بزن اندیشه را ما از کجا او از کج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 ساقی آنقدر زیاد می بده که ترس و امید از بین برو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گردن اندیشه را بزن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ما را با اندیشه چه کار؟</w:t>
      </w:r>
      <w:r>
        <w:rPr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وف و ر‌ج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و مفهوم است که در سلوک زیاد به آن پرداخته شده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در معنی سنتی این دو حالت زمانی پیدا می‌شوند که آدمی به آینده فکر ک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گفته‌اند که سالک باید حالتی بین بیم و امید داشته باش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خوف از اینکه مبادا به اعمال خود غره شود و امید هم به کر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ما در اصل خو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وف و ر‌ج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ر دو کار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اندیش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در تقابل با این وقتی می‌ داده می‌شود منظور هم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ی‌اندیشگ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یش آر نوشانوش را از بیخ برکن هوش را             آن عیش بی روپوش را از بند هستی برگش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هنگام نوشا‌نوش می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ندیشه و خوداشعاری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حو می‌گرد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سکوت </w:t>
      </w:r>
      <w:r>
        <w:rPr>
          <w:color w:val="000000"/>
          <w:sz w:val="20"/>
          <w:sz w:val="20"/>
          <w:szCs w:val="20"/>
          <w:rtl w:val="true"/>
          <w:lang w:bidi="fa-IR"/>
        </w:rPr>
        <w:t>حاصل می‌ش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عیش بی روپوش یعنی حالتی از مستی که خارج از بند هستی می‌باش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یوانگان جسته بین از بند هستی رسته بین              در بی دلی دل بسته بین کاین دل بود دام بل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بین از بند عقل رها شده‌هایی را که از بند هستی و اشعار به خود رها شده‌ا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عاشق عاشقی هستن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چنینی دلی که او دارد دام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بلاست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3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وتر بیا هین دیر شد دل زین ولایت سیر شد         مستش کن و بازش رهان زین گفتن زوتر بی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زودتر بیا که دل از این سرزمین خیالات و ‌پندارها سیر شد</w:t>
      </w:r>
      <w:r>
        <w:rPr>
          <w:color w:val="000000"/>
          <w:sz w:val="20"/>
          <w:sz w:val="20"/>
          <w:szCs w:val="20"/>
          <w:rtl w:val="true"/>
          <w:lang w:bidi="fa-IR"/>
        </w:rPr>
        <w:t>ه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دل مرا مست کن تا از گفتن و اصرار به زودتر بیا، رها و آزاد شو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گفته بودم غم دل با تو بگویم چو ‌بیای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چه بگویم که غم از دل برود چون تو ‌بیای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مجلس ما سرخوش آ برقع ز چهره برگشا           زان سان که اول آمدی ای یفعل الله ما یش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ه مجلس ما بیا و نقاب از چهره بر گیر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همان سان که اول آمدی ای که همچون خدا هرچه میخواهی میکنی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  <w:lang w:bidi="fa-IR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گشا ز دستم این رسن بربند پای بوالحسن              پر ده قدح را تا که من سر را بنشناسم ز پ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ی ذوق آن جانی که او در ماجرا و گفت و گو        هر لحظه گرمی می کند با بوالعلی و بوالعل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والعلی‌ و بوالعلا‌ اسامی ناشناسی هستند که مولانا به جای فلانی و ‌بهمانی استفاده می‌کن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و منظور از بیت آن است که کسی که مست حضور باشد ذوقی برای روابط مصنوعی و ظاهری ندارد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نم مده آبم مده آسایش و خوابم مده                      ای تشنگی عشق تو صد همچو ما را خونبه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روز مهمان توام مست و پریشان توام                 پر شد همه شهر این خبر کامروز عیش است الصل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کو بجز حق مشتری جوید نباشد جز خری         در سبزه این گولخن همچون خران جوید چر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ر کس خریداری جز حقیقت بجوید مانند چهار‌پایی است که در سبزه‌های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ارزشها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گلخن دنیا بچرد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دل خیال دلبری برکرد ناگاهان سری                ماننده ماه از افق ماننده گل از گی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یکی از معان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یال</w:t>
      </w:r>
      <w:r>
        <w:rPr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فکار زائد است و اندیشه‌های پریشان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البته 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رف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یک معنای متضاد نیز دارد که نوعی تجربه از درک و دریافت عرفانی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البته دی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توهم </w:t>
      </w:r>
      <w:r>
        <w:rPr>
          <w:color w:val="000000"/>
          <w:sz w:val="20"/>
          <w:sz w:val="20"/>
          <w:szCs w:val="20"/>
          <w:rtl w:val="true"/>
          <w:lang w:bidi="fa-IR"/>
        </w:rPr>
        <w:t>نیست و جنس آن با اندیشه متفاوت است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8.18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مله خیالات جهان پیش خیال او دوان                  مانند آهن پاره ها در جذبه آهن رب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چنی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یال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آنچن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یفیتی دارد که خیالات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وهم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پیش آن محو می‌شو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مثل خرده ریز‌های آهن که جذب آهنربا می‌شو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چو خیال تو درآید به دلم رقص‌کنان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چه خیالات دگر مست درآید به میا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گرد بر گرد خیالش همه در رقص شون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وان خیال چو مه تو به میان چرخ‌زنان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  <w:lang w:bidi="fa-IR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 لعل ها پیشش حجر شیران به پیشش گورخر        شمشیرها پیشش سپر خورشید پیشش ذره ه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آن سرو که گویند به بالای تو مان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هرگز قدمی پیش تو رفتن نتوان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>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گل نسبتی ندارد با روی دلفریب‌ا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تو در میان گلها چون گل میان خار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ترسم نماز صوفی با صحبت خیال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اطل بود که صورت بر قبله می‌نگار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عمری دگر بباید بعد از فراق ما را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کین عمر صرف کردیم اندر امیدوار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2.18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یتی در یکی از غزلهای حافظ در ارتباط با این موضوع</w:t>
      </w:r>
      <w:r>
        <w:rPr>
          <w:b/>
          <w:bCs/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صلاح از ما چه می‌جویی که مستان را صلا گفتی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ه دور نرگس مستت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سلامت را دعا گفتی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میخانه‌ام بگشا که هیچ از خانقه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گشو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رت باور بود ور نه سخن این بود و ما گفتی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ن از چشم تو ای ساقی خراب افتاده‌ام لیک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لایی کز حبیب آید هزارش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رحبا گفتی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گر بر من نبخشایی پشیمانی خوری آخ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ه خاطر دار این معنی که در خدمت کجا گفتی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قدت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گفتم که شمشاد است بس خجلت به بار آور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ه این نسبت چرا کردیم و این بهتان چرا گفتیم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3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لم چو کوه طور شد هر ذره اش پرنور شد           مانند موسی روح هم افتاد بی هوش از لق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شاره بر داستان موسی که در کوه طور حق بر او تجلی می‌کن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هستییی در وصل خود در وصل اصل اصل خود           خنبک زنان بر نیستی دستک زنان اندر نم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قتی ب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صل خود وص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پیش آید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>از آن به بعد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شاد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پیش آید و تنبک زدن و دست زدن است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4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خواندن دوباره غزل از ابتدا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می ده گزافه ساقیا تا کم شود خوف و رجا         </w:t>
      </w:r>
      <w:r>
        <w:rPr>
          <w:color w:val="000000"/>
          <w:sz w:val="20"/>
          <w:sz w:val="20"/>
          <w:szCs w:val="20"/>
          <w:rtl w:val="true"/>
        </w:rPr>
        <w:t xml:space="preserve">    </w:t>
      </w:r>
      <w:r>
        <w:rPr>
          <w:color w:val="000000"/>
          <w:sz w:val="20"/>
          <w:sz w:val="20"/>
          <w:szCs w:val="20"/>
          <w:rtl w:val="true"/>
        </w:rPr>
        <w:t>  گردن بزن اندیشه را ما از کجا او از کج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پیش آر نوشانوش را از بیخ برکن هوش را             آن عیش بی روپوش را از بند هستی برگش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در مجلس ما سرخوش آ برقع ز چهره برگشا       </w:t>
      </w:r>
      <w:r>
        <w:rPr>
          <w:color w:val="000000"/>
          <w:sz w:val="20"/>
          <w:sz w:val="20"/>
          <w:szCs w:val="20"/>
          <w:rtl w:val="true"/>
        </w:rPr>
        <w:t xml:space="preserve">  </w:t>
      </w:r>
      <w:r>
        <w:rPr>
          <w:color w:val="000000"/>
          <w:sz w:val="20"/>
          <w:sz w:val="20"/>
          <w:szCs w:val="20"/>
          <w:rtl w:val="true"/>
        </w:rPr>
        <w:t>  زان سان که اول آمدی ای یفعل الله ما یش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دیوانگان جسته بین از بند هستی رسته بین      </w:t>
      </w:r>
      <w:r>
        <w:rPr>
          <w:color w:val="000000"/>
          <w:sz w:val="20"/>
          <w:sz w:val="20"/>
          <w:szCs w:val="20"/>
          <w:rtl w:val="true"/>
        </w:rPr>
        <w:t xml:space="preserve">       </w:t>
      </w:r>
      <w:r>
        <w:rPr>
          <w:color w:val="000000"/>
          <w:sz w:val="20"/>
          <w:sz w:val="20"/>
          <w:szCs w:val="20"/>
          <w:rtl w:val="true"/>
        </w:rPr>
        <w:t xml:space="preserve"> در بی دلی دل بسته بین کاین دل بود دام بل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زوتر بیا هین دیر شد دل زین ولایت سیر شد    </w:t>
      </w:r>
      <w:r>
        <w:rPr>
          <w:color w:val="000000"/>
          <w:sz w:val="20"/>
          <w:sz w:val="20"/>
          <w:szCs w:val="20"/>
          <w:rtl w:val="true"/>
        </w:rPr>
        <w:t xml:space="preserve">   </w:t>
      </w:r>
      <w:r>
        <w:rPr>
          <w:color w:val="000000"/>
          <w:sz w:val="20"/>
          <w:sz w:val="20"/>
          <w:szCs w:val="20"/>
          <w:rtl w:val="true"/>
        </w:rPr>
        <w:t>  مستش کن و بازش رهان زین گفتن زوتر بی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بگشا ز دستم این رسن بربند پای بوالحسن       </w:t>
      </w:r>
      <w:r>
        <w:rPr>
          <w:color w:val="000000"/>
          <w:sz w:val="20"/>
          <w:sz w:val="20"/>
          <w:szCs w:val="20"/>
          <w:rtl w:val="true"/>
        </w:rPr>
        <w:t xml:space="preserve">     </w:t>
      </w:r>
      <w:r>
        <w:rPr>
          <w:color w:val="000000"/>
          <w:sz w:val="20"/>
          <w:sz w:val="20"/>
          <w:szCs w:val="20"/>
          <w:rtl w:val="true"/>
        </w:rPr>
        <w:t>  پ</w:t>
      </w:r>
      <w:r>
        <w:rPr>
          <w:color w:val="000000"/>
          <w:sz w:val="20"/>
          <w:sz w:val="20"/>
          <w:szCs w:val="20"/>
          <w:rtl w:val="true"/>
        </w:rPr>
        <w:t>ُ</w:t>
      </w:r>
      <w:r>
        <w:rPr>
          <w:color w:val="000000"/>
          <w:sz w:val="20"/>
          <w:sz w:val="20"/>
          <w:szCs w:val="20"/>
          <w:rtl w:val="true"/>
        </w:rPr>
        <w:t>ر ده قدح را تا که من سر را بنشناسم ز پ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بی ذوق آن جانی که او در ماجرا و گفت و گو        هر لحظه گرمی می کند با بوالعلی و بوالعل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نانم مده آبم مده آسایش و خوابم مده                </w:t>
      </w:r>
      <w:r>
        <w:rPr>
          <w:color w:val="000000"/>
          <w:sz w:val="20"/>
          <w:sz w:val="20"/>
          <w:szCs w:val="20"/>
          <w:rtl w:val="true"/>
        </w:rPr>
        <w:t xml:space="preserve">     </w:t>
      </w:r>
      <w:r>
        <w:rPr>
          <w:color w:val="000000"/>
          <w:sz w:val="20"/>
          <w:sz w:val="20"/>
          <w:szCs w:val="20"/>
          <w:rtl w:val="true"/>
        </w:rPr>
        <w:t xml:space="preserve"> ای تشنگی عشق تو صد همچو ما را خونبه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امروز مهمان توام مست و پریشان توام             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   پر شد همه شهر این خبر کامروز عیش است الصل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هر کو بجز حق مشتری جوید نباشد جز خری      </w:t>
      </w:r>
      <w:r>
        <w:rPr>
          <w:color w:val="000000"/>
          <w:sz w:val="20"/>
          <w:sz w:val="20"/>
          <w:szCs w:val="20"/>
          <w:rtl w:val="true"/>
        </w:rPr>
        <w:t xml:space="preserve">  </w:t>
      </w:r>
      <w:r>
        <w:rPr>
          <w:color w:val="000000"/>
          <w:sz w:val="20"/>
          <w:sz w:val="20"/>
          <w:szCs w:val="20"/>
          <w:rtl w:val="true"/>
        </w:rPr>
        <w:t xml:space="preserve"> در سبزه این گولخن همچون خران جوید چر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از دل خیال دلبری برکرد ناگاهان سری                ماننده ماه از افق ماننده گل از گی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جمله خیالات جهان پیش خیال او دوان               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  مانند آهن پاره ها در جذبه آهن رب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بد لعل ها پیشش حجر شیران به پیشش گورخر  </w:t>
      </w:r>
      <w:r>
        <w:rPr>
          <w:color w:val="000000"/>
          <w:sz w:val="20"/>
          <w:sz w:val="20"/>
          <w:szCs w:val="20"/>
          <w:rtl w:val="true"/>
        </w:rPr>
        <w:t xml:space="preserve">     </w:t>
      </w:r>
      <w:r>
        <w:rPr>
          <w:color w:val="000000"/>
          <w:sz w:val="20"/>
          <w:sz w:val="20"/>
          <w:szCs w:val="20"/>
          <w:rtl w:val="true"/>
        </w:rPr>
        <w:t xml:space="preserve"> شمشیرها پیشش سپر خورشید پیشش ذره ه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عالم چو کوه طور شد هر ذره اش پرنور شد        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  مانند موسی روح هم افتاد بی هوش از لقا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</w:rPr>
        <w:br/>
        <w:t xml:space="preserve">                            </w:t>
      </w:r>
      <w:r>
        <w:rPr>
          <w:color w:val="000000"/>
          <w:sz w:val="20"/>
          <w:sz w:val="20"/>
          <w:szCs w:val="20"/>
          <w:rtl w:val="true"/>
        </w:rPr>
        <w:t>هر هستییی در وصل خود در وصل اصل اصل خود</w:t>
      </w:r>
      <w:r>
        <w:rPr>
          <w:color w:val="000000"/>
          <w:sz w:val="20"/>
          <w:szCs w:val="20"/>
          <w:rtl w:val="true"/>
        </w:rPr>
        <w:br/>
        <w:t xml:space="preserve">                                 </w:t>
      </w:r>
      <w:r>
        <w:rPr>
          <w:color w:val="000000"/>
          <w:sz w:val="20"/>
          <w:sz w:val="20"/>
          <w:szCs w:val="20"/>
          <w:rtl w:val="true"/>
        </w:rPr>
        <w:t>خنبک زنان بر نیستی دستک زنان اندر نما</w:t>
      </w:r>
    </w:p>
    <w:p>
      <w:pPr>
        <w:pStyle w:val="Normal"/>
        <w:jc w:val="left"/>
        <w:rPr>
          <w:b/>
          <w:b/>
          <w:bCs/>
          <w:color w:val="000000"/>
          <w:sz w:val="18"/>
          <w:szCs w:val="18"/>
          <w:lang w:bidi="fa-IR"/>
        </w:rPr>
      </w:pPr>
      <w:r>
        <w:rPr>
          <w:b/>
          <w:bCs/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8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وحدت پرس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بیت اول و کلم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می </w:t>
      </w:r>
      <w:r>
        <w:rPr>
          <w:color w:val="000000"/>
          <w:sz w:val="20"/>
          <w:sz w:val="20"/>
          <w:szCs w:val="20"/>
          <w:rtl w:val="true"/>
          <w:lang w:bidi="fa-IR"/>
        </w:rPr>
        <w:t>که در آن آمده و درخواست توضیح بیشتر‌در مورد این کلمه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18"/>
          <w:szCs w:val="18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اسخ و توضیح پانویس در این باب که در مورد چنین کلماتی بارها مفصل و مکرر صحبت شده،  بنای کار را از این پس به شکلی قرار میدهیم که راجع به کلمات کلیدی که قبلا در جلسات قدیمی توضیح داده شده ، هیچگونه توضیح مجد‌دی داده نخواهد شد، لطفا‌ تقاضا نفرمایید</w:t>
      </w:r>
      <w:r>
        <w:rPr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لبته مولانا هم به صراحت در جاهای مختلف مثنوی گفته منظورش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ی</w:t>
      </w:r>
      <w:r>
        <w:rPr>
          <w:color w:val="000000"/>
          <w:sz w:val="20"/>
          <w:sz w:val="20"/>
          <w:szCs w:val="20"/>
          <w:rtl w:val="true"/>
          <w:lang w:bidi="fa-IR"/>
        </w:rPr>
        <w:t>، شراب انگور نیست</w:t>
      </w:r>
      <w:r>
        <w:rPr>
          <w:color w:val="000000"/>
          <w:sz w:val="20"/>
          <w:szCs w:val="20"/>
          <w:rtl w:val="true"/>
          <w:lang w:bidi="fa-IR"/>
        </w:rPr>
        <w:t xml:space="preserve">! </w:t>
      </w:r>
      <w:r>
        <w:rPr>
          <w:color w:val="000000"/>
          <w:sz w:val="20"/>
          <w:sz w:val="20"/>
          <w:szCs w:val="20"/>
          <w:rtl w:val="true"/>
          <w:lang w:bidi="fa-IR"/>
        </w:rPr>
        <w:t>بلکه می معرفت و شراب عرفانی است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0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وحدت پرس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>:</w:t>
      </w:r>
      <w:r>
        <w:rPr>
          <w:color w:val="000000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مطمئن هستید در این بیت منظور مولانا همین شراب انگور نیست؟</w:t>
      </w:r>
      <w:r>
        <w:rPr>
          <w:color w:val="000000"/>
          <w:sz w:val="20"/>
          <w:szCs w:val="20"/>
          <w:rtl w:val="true"/>
          <w:lang w:bidi="fa-IR"/>
        </w:rPr>
        <w:t>!</w:t>
      </w:r>
      <w:r>
        <w:rPr>
          <w:color w:val="000000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1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وسیقی پایا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جلسه از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آقا مجید</w:t>
      </w:r>
      <w:r>
        <w:rPr>
          <w:color w:val="000000"/>
          <w:sz w:val="20"/>
          <w:szCs w:val="20"/>
          <w:rtl w:val="true"/>
          <w:lang w:bidi="fa-IR"/>
        </w:rPr>
        <w:t>........</w:t>
      </w:r>
      <w:r>
        <w:rPr>
          <w:color w:val="000000"/>
          <w:sz w:val="20"/>
          <w:sz w:val="20"/>
          <w:szCs w:val="20"/>
          <w:rtl w:val="true"/>
          <w:lang w:bidi="fa-IR"/>
        </w:rPr>
        <w:t>فلوت آمریکای لاتین انقلابی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وستا‌لژیک</w:t>
      </w:r>
      <w:r>
        <w:rPr>
          <w:b/>
          <w:bCs/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color w:val="33CCCC"/>
          <w:sz w:val="18"/>
          <w:szCs w:val="18"/>
          <w:lang w:bidi="fa-IR"/>
        </w:rPr>
      </w:pPr>
      <w:r>
        <w:rPr>
          <w:color w:val="33CCCC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غزل </w:t>
      </w:r>
      <w:r>
        <w:rPr>
          <w:color w:val="000000"/>
          <w:sz w:val="20"/>
          <w:szCs w:val="20"/>
        </w:rPr>
        <w:t>33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از دیوان شمس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ندیشه و افکار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وف و رجا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فکر به آینده 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سکوت درون و بی اندیشگ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ی عرفانی یا بی اندیشگ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جنو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یال یا توه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یال در عرفا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جربه عرفان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وصل با اصل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اد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ی عرفان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راب انگور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</w:rPr>
        <w:t>5/04/91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یان</w:t>
      </w:r>
    </w:p>
    <w:p>
      <w:pPr>
        <w:pStyle w:val="Normal"/>
        <w:jc w:val="center"/>
        <w:rPr>
          <w:b/>
          <w:b/>
          <w:bCs/>
          <w:color w:val="33CCCC"/>
          <w:sz w:val="18"/>
          <w:szCs w:val="18"/>
          <w:lang w:bidi="fa-IR"/>
        </w:rPr>
      </w:pPr>
      <w:r>
        <w:rPr>
          <w:b/>
          <w:bCs/>
          <w:color w:val="33CCCC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color w:val="33CCCC"/>
          <w:sz w:val="18"/>
          <w:szCs w:val="18"/>
          <w:lang w:bidi="fa-IR"/>
        </w:rPr>
      </w:pPr>
      <w:r>
        <w:rPr>
          <w:color w:val="33CCCC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متن ساده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0:35:00Z</dcterms:created>
  <dc:creator>afrodit</dc:creator>
  <dc:description/>
  <cp:keywords/>
  <dc:language>en-US</dc:language>
  <cp:lastModifiedBy>taba</cp:lastModifiedBy>
  <dcterms:modified xsi:type="dcterms:W3CDTF">2012-06-25T17:49:00Z</dcterms:modified>
  <cp:revision>106</cp:revision>
  <dc:subject/>
  <dc:title/>
</cp:coreProperties>
</file>