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3.5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حكايت آن پاسبان كه خاموش ماند تا دزدان رخت تاجران بردند</w:t>
      </w:r>
      <w:r>
        <w:rPr>
          <w:b/>
          <w:bCs/>
          <w:color w:val="00CCFF"/>
          <w:sz w:val="20"/>
          <w:szCs w:val="20"/>
          <w:rtl w:val="true"/>
        </w:rPr>
        <w:t>......</w:t>
      </w:r>
      <w:r>
        <w:rPr>
          <w:color w:val="000000"/>
          <w:sz w:val="18"/>
          <w:szCs w:val="18"/>
          <w:shd w:fill="FFFFFF" w:val="clear"/>
          <w:rtl w:val="true"/>
        </w:rPr>
        <w:t xml:space="preserve">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ششم، بیت </w:t>
      </w:r>
      <w:r>
        <w:rPr>
          <w:color w:val="000000"/>
          <w:sz w:val="18"/>
          <w:szCs w:val="18"/>
          <w:shd w:fill="FFFFFF" w:val="clear"/>
        </w:rPr>
        <w:t>541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و غزل شماره </w:t>
      </w:r>
      <w:r>
        <w:rPr>
          <w:b/>
          <w:bCs/>
          <w:color w:val="00CCFF"/>
          <w:sz w:val="20"/>
          <w:szCs w:val="20"/>
          <w:lang w:bidi="fa-IR"/>
        </w:rPr>
        <w:t>806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ز دیوان شمس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از آنك اشكسته گردد كاروان            آن زمان چوبك بزن اى پاسب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كايت آن پاسبان كه خاموش ماند تا دزدان رخت تاجران بردند بكلى، بعد از آن هيهاى و پاسبانى مى‏كر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سبانى خفت دزد اسباب برد            رختها را زير هر خاكى فش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 شد بيدار شد آن كاروان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 رفته رخت و سيم و اشتر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دو گفتند اى حارس بگو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كه چه شد اين رخت و اين اسباب ك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پاسبانی که باید شب‌هنگام از کاروان مراقبت می‌کرد می‌خوابد و دزدان مال و اموال کاروانیان را می‌ب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وقع روز و بیداری مالباختگان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قه او را می‌گیرند که رخت و مال ما چه شد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دزدان آمدند اندر نقاب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رختها بردند از پيشم شتاب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 گفتندش كه اى چون تل ريگ         پس چه مى‏كردى كيى اى مرده‌‏ريگ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ن يك كس بدم ايشان گروه        با سلاح و با شجاعت باشكوه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گهبان می‌گوید دزدان دیشب آمدند با نقاب و همه چیز را برد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جماعت کاروان به او می‌گویند مگر تو مرده بودی، نگهبان هم عذر می‌آورد که من تنها بودم و آنها چند نفر با اسلحه و پشت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گ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می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گر در جنگ كم بودت اميد            نعره‏اى زن كاى كريمان بر جهي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ن دم كارد بنمودند و تيغ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كه خمش ور نه كشيمت بى‌‏دريغ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زمان از ترس بستم من دهان          اين زمان هيهاى و فرياد و فغ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زمان بست آن دمم كه دم زنم         اين زمان چندان كه خواهى هى كن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کاروانیان می‌گویند اگر تنها بو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آنها گروه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د می‌زدی ما می‌آمد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حارس </w:t>
      </w:r>
      <w:r>
        <w:rPr>
          <w:color w:val="000000"/>
          <w:sz w:val="20"/>
          <w:sz w:val="20"/>
          <w:szCs w:val="20"/>
          <w:rtl w:val="true"/>
          <w:lang w:bidi="fa-IR"/>
        </w:rPr>
        <w:t>گفت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می‌شد چون چاقو را گذاشته بودند زیر گلوی من و هشدار داده بودند که صدات در بیاید ترا می‌کش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ا به جای آن موقع الان برایتا‌ن داد و فریاد می‌کنم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یاد یک جوکی‌ افتادم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می‌گویند یک کاشو‌نیه با زن و بچه میره تبریز و در آنجا با یک نفر ترک د‌عواش میشه و خلاصه از ترس مجبور میشه کوتاه بیاد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قتی برمی‌گرده کاشو‌ن میره بالا پشت بوم و رو به طرف تبریز میکنه و شروع میکنه فحش دادن و شاخ شونه کشیدن برای همون ترکه که در تبریز باهاش دست به یقه شده بود که در این بین خا‌نمش از پایین داد میزنه و میگه </w:t>
      </w:r>
      <w:r>
        <w:rPr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جی‌ جون دستم به دو‌منت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ورو خدا بیا پاین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ون رَ میندازی‌ ‌هاااااااا؟</w:t>
      </w:r>
      <w:r>
        <w:rPr>
          <w:b/>
          <w:bCs/>
          <w:color w:val="00CCFF"/>
          <w:sz w:val="20"/>
          <w:szCs w:val="20"/>
          <w:rtl w:val="true"/>
          <w:lang w:bidi="fa-IR"/>
        </w:rPr>
        <w:t>!!!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البته با اجازه از هموطنان آذری و کاشانی                                                                  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تبکم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کایت تمام است و از اینجا به بعد مولانا به تفسیر می‌پرداز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عمرت برد ديو فاضحه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نمك باشد اعوذ و فاتحه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 انسان این دیو رسو‌ا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قتی عمر‌ت را دزدید و فرصت جبران نم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ه فایده‌ای دارد ورد و دعای بیجا بخوانی</w:t>
      </w:r>
      <w:r>
        <w:rPr>
          <w:color w:val="000000"/>
          <w:sz w:val="20"/>
          <w:sz w:val="20"/>
          <w:szCs w:val="20"/>
          <w:rtl w:val="true"/>
          <w:lang w:bidi="fa-IR"/>
        </w:rPr>
        <w:t>؟</w:t>
      </w:r>
      <w:r>
        <w:rPr>
          <w:color w:val="000000"/>
          <w:sz w:val="20"/>
          <w:szCs w:val="20"/>
          <w:rtl w:val="true"/>
          <w:lang w:bidi="fa-IR"/>
        </w:rPr>
        <w:t>!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لان بجنب و جلوی او را بگیر که فردا دیر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به صرف الفاظ دلخوش نکن که بی‌فایده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ا‌ربُن در قوت و برخاست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ارکن در پیری و در کاست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ین مگو فردا که فرداها گذش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بکلی نگذرد ایام کشت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چه باشد بى‏‌نمك اكنون حنين          هست غفلت بى‌‏نمكتر ز آن يقي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رچه ناله و زاری بی‌فایده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غافل </w:t>
      </w:r>
      <w:r>
        <w:rPr>
          <w:color w:val="000000"/>
          <w:sz w:val="20"/>
          <w:sz w:val="20"/>
          <w:szCs w:val="20"/>
          <w:rtl w:val="true"/>
          <w:lang w:bidi="fa-IR"/>
        </w:rPr>
        <w:t>بودن محض از آن هم بدتر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نين هم بى‌‏نمك مى‌‏نال نيز            كه ذليلان را نظر كن اى عزيز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درى بى‌‏گاه باشد يا بگاه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از تو چيزى فوت كى شد اى اله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 لا تاسوا عَلى ما فاتكم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كى شود از قدرتش مطلوب گ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س ناله کن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یعنی از خود غافل مباش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 w:val="20"/>
          <w:szCs w:val="20"/>
          <w:rtl w:val="true"/>
        </w:rPr>
        <w:t>، سنگ مفت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 گنجشگ مفت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خدا گفته بر آنچه از دست دادی حسرت مخور،</w:t>
      </w:r>
      <w:r>
        <w:rPr>
          <w:color w:val="000000"/>
          <w:sz w:val="20"/>
          <w:sz w:val="20"/>
          <w:szCs w:val="20"/>
          <w:rtl w:val="true"/>
        </w:rPr>
        <w:t xml:space="preserve"> و به آنچ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اکنون</w:t>
      </w:r>
      <w:r>
        <w:rPr>
          <w:color w:val="000000"/>
          <w:sz w:val="20"/>
          <w:sz w:val="20"/>
          <w:szCs w:val="20"/>
          <w:rtl w:val="true"/>
        </w:rPr>
        <w:t xml:space="preserve"> در دست داری بپرداز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2"/>
          <w:szCs w:val="22"/>
          <w:rtl w:val="true"/>
        </w:rPr>
        <w:t>.........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تَأْسَوْا عَلَى مَا فَاتَكُمْ وَلَا تَفْرَحُوا بِمَا آتَاكُمْ</w:t>
      </w:r>
      <w:r>
        <w:rPr>
          <w:color w:val="000000"/>
          <w:sz w:val="22"/>
          <w:szCs w:val="22"/>
          <w:rtl w:val="true"/>
        </w:rPr>
        <w:t xml:space="preserve">.............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 آنچه از دست‏شم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فته اندوهگين نشويد و ب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ب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آنچه به شم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اده است‏شادمانى نكنيد</w:t>
      </w:r>
      <w:r>
        <w:rPr>
          <w:color w:val="000000"/>
          <w:sz w:val="20"/>
          <w:szCs w:val="20"/>
          <w:rtl w:val="true"/>
        </w:rPr>
        <w:t>.............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 xml:space="preserve">سوره الحدید </w:t>
      </w:r>
      <w:r>
        <w:rPr>
          <w:color w:val="000000"/>
          <w:sz w:val="18"/>
          <w:szCs w:val="18"/>
        </w:rPr>
        <w:t>23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رابطه با بیدار شدن از خواب غفلت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آگاه شدن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 w:val="20"/>
          <w:szCs w:val="20"/>
          <w:rtl w:val="true"/>
        </w:rPr>
        <w:t>، ذکر شده از جاهای دیگر مثنوی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م تو خود را بربکن از بیخ خواب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مچو تشنه که شنود او بانگ آب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نگ آبم من به گوش تشنگ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مچو باران می‌رسم از آسما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رجه ای عاشق برآور اضطراب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نگ آب و تشنه و آنگاه خواب؟</w:t>
      </w:r>
      <w:r>
        <w:rPr>
          <w:b/>
          <w:bCs/>
          <w:color w:val="000000"/>
          <w:sz w:val="20"/>
          <w:szCs w:val="20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فسیر غزل شماره </w:t>
      </w:r>
      <w:r>
        <w:rPr>
          <w:b/>
          <w:bCs/>
          <w:color w:val="000000"/>
          <w:sz w:val="20"/>
          <w:szCs w:val="20"/>
        </w:rPr>
        <w:t>806</w:t>
      </w:r>
      <w:r>
        <w:rPr>
          <w:b/>
          <w:bCs/>
          <w:color w:val="000000"/>
          <w:sz w:val="20"/>
          <w:szCs w:val="20"/>
          <w:rtl w:val="true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ز دیوان شمس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رب این بوی خوش از روضه ج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ی آید             یا نسیمی‌ست کز آن سوی جه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یا رب این آب حیات از چه وطن می جوشد               یا رب این نور صفات از چه مک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عجب این ‌غلغله از جو‌ق ملک می خیزد                  عجب این قهقهه از حور جن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چه سما‌عست که جان رقص‌کنان می گردد              چه صفیر‌ست که دل بال زن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چه عروسی‌ست چه کابین که فلک چون تتقی‌ست          ماه با این طبق زر به نش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چه شکار‌ست که این تیر قضا پر‌انست                    ور چنین نیست چرا بانگ کم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مژده‌مژده همه عشاق بکوبید دو دست                    کا‌نک از دست بشد دست زن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از حصار فلکی بانگ امان می خیزد                       وز سوی بحر چنین موج گم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س کنم گر چه که رمز‌ست بیانش نکنم                  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خود بیان را چه کنیم جان بیان می آید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ظاهرا این غزل اشاره به یک تجربه درونی دا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حیران شدن در آستانه‌ی یک تجرب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عجب ای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غلغله از 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 ملک می خیزد                  عجب این قهقهه از حور جنان می آید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کلمه عجب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ج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یرا‌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را نشان می‌ده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ه س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ست که جان رق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نان می گردد              چه صفی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 که دل بال زن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ی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عج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ثنوی از نکات قابل توجه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نکته که چرا و چه موقع ما از چیزی تعجب می‌کنیم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آن چیزی که به حیطه دانسته‌هایش در‌نیامده باشد تعجب می‌ک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ه یاد دارم وقتی پدربزرگم پیش من می‌آمد، مثلا با دیدن کیبورد کامپیوتر  با کلید‌های مختلف و متنوعی که دارد، به شدت  تعجب می‌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مطلب را به زبان می‌آو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منظورم این است که اصولا تعجب و حیرت حاصل عدم اشراف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به موضوع مورد معاینه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ز که حیر‌انی نباشد کار دین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ه چنین ‌بنماید و گه ضد این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چه را که ما سعی میکنیم تحت عنوان یک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یدئولوژ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مامی آنچه در جهان را می‌گذرد توصیف کنیم و توضیح دهیم و در حیطه دانش خود بکشیم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خواست ذهن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ائم هم تلاش داریم که آنرا هرچه بیشتر توسعه بدهیم و از فیلتر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یستم عقید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دنیا بنگریم، دقیقا عکس آنرا مولانا  توصیه می‌کند و هشدار می‌دهد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سبب دانی شود کم حیرت‌ات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س </w:t>
      </w:r>
      <w:r>
        <w:rPr>
          <w:color w:val="000000"/>
          <w:sz w:val="20"/>
          <w:sz w:val="20"/>
          <w:szCs w:val="20"/>
          <w:rtl w:val="true"/>
          <w:lang w:bidi="fa-IR"/>
        </w:rPr>
        <w:t>حیر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زما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ظاهر می‌شو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که ذهن در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عملکرد نداشته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یعنی </w:t>
      </w:r>
      <w:r>
        <w:rPr>
          <w:color w:val="000000"/>
          <w:sz w:val="20"/>
          <w:sz w:val="20"/>
          <w:szCs w:val="20"/>
          <w:rtl w:val="true"/>
          <w:lang w:bidi="fa-IR"/>
        </w:rPr>
        <w:t>سکوت ذهن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 ما حیر‌انی را تجربه می‌کنیم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بل از شروع باید عرض کنم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غزل را می‌توان به یک گل تشبیه کرد و گل را باید فقط دید و بو‌یی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ما غزلی را تشریح می‌کنیم مثل آن است که گلبرگ‌ها و کاسبرگ‌های گل را با این مقصد که داخل آنرا جستجو کنیم و ببینیم، از هم باز کنیم و مسلم است که این کار به زیبائی گل صدمه خواهد ز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یا رب این بوی خوش از روضه جان می آید             یا نسیمی‌ست کز آن سوی جه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دایا این بوی خوش از باغ جان است یا از جهانی دیگر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منظور مولانا از آنسوی جه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لم د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ط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وی خوش سمبل آن حالت خوش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جربه معن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نسیم که از عالم صورتها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ک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یا رب این آب حیات از چه وطن می جوشد               یا رب این نور صفات از چه مک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ب حی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ندگانی جاو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ط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من به آن تعلق دارم می‌جو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جائی که ذ‌اتا به آنجا تعلق دار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جب این ‌غلغله از جو‌ق ملک می خیزد                  عجب این قهقهه از حور جن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وش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شا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گروه فرشتگان است و حوریان سیه چشم بهشتی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ه با توجه به درونی بودن این سمبل‌ها مشخص میگردد که خاستگاه این حالت درونی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جمادی عالم جانها رو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لغل اجزای عالم بشنو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ه سما‌عست که جان رقص‌کنان می گردد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چرخیدن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ه صفیر‌ست که دل بال زن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طربان‌شان از درون دف می‌زنند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بحر ها در شورشان کف می‌زنند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مثنوی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color w:val="000000"/>
          <w:sz w:val="18"/>
          <w:szCs w:val="18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ماعی درونی که جان در </w:t>
      </w:r>
      <w:r>
        <w:rPr>
          <w:color w:val="000000"/>
          <w:sz w:val="20"/>
          <w:sz w:val="20"/>
          <w:szCs w:val="20"/>
          <w:rtl w:val="true"/>
          <w:lang w:bidi="fa-IR"/>
        </w:rPr>
        <w:t>آ</w:t>
      </w:r>
      <w:r>
        <w:rPr>
          <w:color w:val="000000"/>
          <w:sz w:val="20"/>
          <w:sz w:val="20"/>
          <w:szCs w:val="20"/>
          <w:rtl w:val="true"/>
          <w:lang w:bidi="fa-IR"/>
        </w:rPr>
        <w:t>ن رقص‌کنان می‌چرخ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صفیر</w:t>
      </w:r>
      <w:r>
        <w:rPr>
          <w:color w:val="000000"/>
          <w:sz w:val="20"/>
          <w:sz w:val="20"/>
          <w:szCs w:val="20"/>
          <w:rtl w:val="true"/>
          <w:lang w:bidi="fa-IR"/>
        </w:rPr>
        <w:t>، سوت یا صوتی است که معمولا کفتر‌باز با اعلام آن، گروه کبوتران را که به پرواز و چرخیدن در آسمان مشغولند را به خود و به سمت برگشت به لانه می‌خوا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منظور، ندا و صفیری درونی است که دل را به خود خوانده که دل بال‌زنان به سمت آن می‌رود</w:t>
      </w:r>
      <w:r>
        <w:rPr>
          <w:color w:val="000000"/>
          <w:sz w:val="20"/>
          <w:szCs w:val="20"/>
          <w:rtl w:val="true"/>
          <w:lang w:bidi="fa-IR"/>
        </w:rPr>
        <w:t xml:space="preserve">........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مه‌ای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بوتر باز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دنیا و راه و رسم آنها که عالمی دارن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انه‌ی دل باز کبوتر گرفت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مدمه‌  و بغر‌بغو سر گرفت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ه عروس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 چه کابین که فلک چون تتق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          ماه با این طبق زر به نش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حال درونی من چه عروس زیبا‌ئیست که در سراپرده‌ی </w:t>
      </w:r>
      <w:r>
        <w:rPr>
          <w:color w:val="000000"/>
          <w:sz w:val="20"/>
          <w:sz w:val="20"/>
          <w:szCs w:val="20"/>
          <w:rtl w:val="true"/>
          <w:lang w:bidi="fa-IR"/>
        </w:rPr>
        <w:t>آس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رار دارد و ماه با این طبق زر خودش به خواستگاری و نشان کردن </w:t>
      </w:r>
      <w:r>
        <w:rPr>
          <w:color w:val="000000"/>
          <w:sz w:val="20"/>
          <w:sz w:val="20"/>
          <w:szCs w:val="20"/>
          <w:rtl w:val="true"/>
          <w:lang w:bidi="fa-IR"/>
        </w:rPr>
        <w:t>این چنین عرو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آی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شان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اغلب نقاط ایران به عنوان پیش‌درآمد خواستگاری کردن باب است و با انگشتر یا هدیه‌ای دختری را نشان می‌کنند برای درخواست ازدواج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پذیرش نشان از جانب خانواده عروس، اعلام توافقی ضمنی است بر‌اینکه خانواده داماد می‌توانند برای خواستگاری بیاین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ه شک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 که این تیر قضا پ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ست                    ور چنین نیست چرا بانگ کم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تجربه هم همچون شکاری است که تی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ان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‌قطعیتی مانند دو ‌دو تا چهار تا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وکول به قضا‌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عرفان باید پنجره درون را باز کرد و کیفیت درونی خود را مستعد دریافت کرد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وسیله مرگ و تحقق سکوت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 در نهایت آنچه که باید برسد خواهد رسی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دون چون و چرای ذهنی، باید کیفی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پذیر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ه باش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ژ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ژده همه عشاق بکوبید دو دست            ک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ک از دست بشد دست زن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ژده بدهید که آنکس که مرگ را تجربه کرد دست زنان و رها می‌آی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حصار فلکی بانگ امان می خیزد                       وز سوی بحر چنین موج گم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جربه عرف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رهایی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ندیش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ک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حساس ایمنی خواهی 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ز سوی دریای درون امواج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ی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حیر‌انی می‌آ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 کنم گر چه که رم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 بیانش نکنم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د بیان را چه کنیم جان بیان می آی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نیازی به گفتن نیست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خموشی و سکوت بهتر است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که </w:t>
      </w:r>
      <w:r>
        <w:rPr>
          <w:color w:val="000000"/>
          <w:sz w:val="20"/>
          <w:sz w:val="20"/>
          <w:szCs w:val="20"/>
          <w:rtl w:val="true"/>
        </w:rPr>
        <w:t>خود آن تجربه،</w:t>
      </w:r>
      <w:r>
        <w:rPr>
          <w:color w:val="000000"/>
          <w:sz w:val="20"/>
          <w:sz w:val="20"/>
          <w:szCs w:val="20"/>
          <w:rtl w:val="true"/>
        </w:rPr>
        <w:t xml:space="preserve"> بهتر از بیان کردن من اس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شک آن است که خود ببوید</w:t>
      </w:r>
      <w:r>
        <w:rPr>
          <w:b/>
          <w:bCs/>
          <w:color w:val="000000"/>
          <w:sz w:val="20"/>
          <w:szCs w:val="20"/>
          <w:rtl w:val="true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ه آنکه عطار بگوید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واندن مجدد غزل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رب این بوی خوش از روضه ج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ی آید             یا نسیمی‌ست کز آن سوی جه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یا رب این آب حیات از چه وطن می جوشد               یا رب این نور صفات از چه مک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عجب این ‌غلغله از جو‌ق ملک می خیزد                  عجب این قهقهه از حور جن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چه سما‌عست که جان رقص‌کنان می گردد              چه صفیر‌ست که دل بال زن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چه عروسی‌ست چه کابین که فلک چون تتقی‌ست          ماه با این طبق زر به نش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چه شکار‌ست که این تیر قضا پر‌انست                    ور چنین نیست چرا بانگ کم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مژده‌مژده همه عشاق بکوبید دو دست                    کا‌نک از دست بشد دست زن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از حصار فلکی بانگ امان می خیزد                       وز سوی بحر چنین موج گمان می آی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س کنم گر چه که رمز‌ست بیانش نکنم                  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خود بیان را چه کنیم جان بیان می آید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فلوت آمریکای لاتین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0"/>
          <w:szCs w:val="20"/>
        </w:rPr>
      </w:pPr>
      <w:r>
        <w:rPr>
          <w:rFonts w:cs="Tahoma" w:ascii="Tahoma" w:hAnsi="Tahoma"/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غزل </w:t>
      </w:r>
      <w:r>
        <w:rPr>
          <w:color w:val="000000"/>
          <w:sz w:val="20"/>
          <w:szCs w:val="20"/>
        </w:rPr>
        <w:t>806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سب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ز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فس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رصت عم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فل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س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رص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ا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یر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ج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دئولوژ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ی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 ذه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لم درو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ط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ورته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فکا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جربه مع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ب حی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ندگانی جاوی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ط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وش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فیر درو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ض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ذیر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48:00Z</dcterms:created>
  <dc:creator>taba</dc:creator>
  <dc:description/>
  <cp:keywords/>
  <dc:language>en-US</dc:language>
  <cp:lastModifiedBy>taba</cp:lastModifiedBy>
  <dcterms:modified xsi:type="dcterms:W3CDTF">2012-06-17T14:11:00Z</dcterms:modified>
  <cp:revision>129</cp:revision>
  <dc:subject/>
  <dc:title/>
</cp:coreProperties>
</file>