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4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7.5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5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فوریه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ششم اسفند ماه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3.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كايت آن دو برادر يكى كوسه و يك امرد، در عزب خانه‏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ى خفتند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12"/>
          <w:szCs w:val="12"/>
          <w:shd w:fill="FFFFFF" w:val="clear"/>
          <w:rtl w:val="true"/>
        </w:rPr>
        <w:t xml:space="preserve">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ششم، بیت </w:t>
      </w:r>
      <w:r>
        <w:rPr>
          <w:color w:val="000000"/>
          <w:sz w:val="18"/>
          <w:szCs w:val="18"/>
          <w:shd w:fill="FFFFFF" w:val="clear"/>
        </w:rPr>
        <w:t>3843</w:t>
      </w:r>
      <w:r>
        <w:rPr>
          <w:rStyle w:val="Applestylespan"/>
          <w:color w:val="333333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ی از سعدی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گر تو فار‌غی از حال دوستان یا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فراغت از تو میسر نمی‌شود م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را در آینه دیدن جمال طلعت خویش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یان کند، که چه بود‌ست ناشکیب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یا که وقت بهار است تا من و تو به ه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ه دیگران بگذاریم باغ و صحر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ه جای سرو بلند ایستاده بر لب جو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را نظر نکنی یار سرو بال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شما‌یلی که در اوصاف حسن ترکیب‌اش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جال نطق نماند زبان گوی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ه گفت در رخ خوبان نظر خطا با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طا بود که نبینند روی زیب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ه دوستی که اگر زهر باشد از دست‌ا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نان به ذوق ارادت خورم که حلو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سی ملامت و‌امق کند به نادان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بیب من، که ندید‌ست روی عذرا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فتم آتش پنهان خبر نمی‌دار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گاه می‌نکنی آب چشم پیدا را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گفتم‌ت که دلت به یغما رود سعدی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 دل به عشق دهی دلبر‌ان یغما را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طلبی را عرض کنم در مورد یک بازی یا مسابقه  که می‌خواهم در طی جلسه داشته باش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ازی ‌غلطه آی ‌غلطه یادتون هست؟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شاره به حکایت صدر‌جهان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>چون داستان این جلسه بعد از داستان صدر جهان آمده و بهتر است بدانید که مولانا از کجا وارد داستان این جلسه شد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چه منظو‌ر داشت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دش و بشناختش چیزی ندا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 </w:t>
      </w:r>
      <w:r>
        <w:rPr>
          <w:sz w:val="20"/>
          <w:sz w:val="20"/>
          <w:szCs w:val="20"/>
          <w:rtl w:val="true"/>
          <w:lang w:bidi="fa-IR"/>
        </w:rPr>
        <w:t>روز دیگر رو بپوشید از لباد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ب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نستش ند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دش آن عزیز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  </w:t>
      </w:r>
      <w:r>
        <w:rPr>
          <w:sz w:val="20"/>
          <w:sz w:val="20"/>
          <w:szCs w:val="20"/>
          <w:rtl w:val="true"/>
          <w:lang w:bidi="fa-IR"/>
        </w:rPr>
        <w:t>از گناه و جرم گفتن هیچ چی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ک عاجز شد ز صد گونه مکی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sz w:val="20"/>
          <w:sz w:val="20"/>
          <w:szCs w:val="20"/>
          <w:rtl w:val="true"/>
          <w:lang w:bidi="fa-IR"/>
        </w:rPr>
        <w:t>چون زنان او چادری بر سر کش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یان بی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گان رفت و نش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سر فرو افکند و پنهان کرد د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شن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یدش ن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دش صدقه‌ای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در دلش آمد ز حرمان حرقه‌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( </w:t>
      </w:r>
      <w:r>
        <w:rPr>
          <w:sz w:val="18"/>
          <w:sz w:val="18"/>
          <w:szCs w:val="18"/>
          <w:rtl w:val="true"/>
          <w:lang w:bidi="fa-IR"/>
        </w:rPr>
        <w:t xml:space="preserve">شعله آتش 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فت او پیش کفن‌خواهی پگاه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که بپیچم در نمد نه پیش را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یچ مگش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لب نشین و می‌نگ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تا کند صدر جهان اینجا گذ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نمد پیچید و بر راهش نها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معبر صدر جهان آنجا فت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ر در اند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زید بر روی نم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  </w:t>
      </w:r>
      <w:r>
        <w:rPr>
          <w:sz w:val="20"/>
          <w:sz w:val="20"/>
          <w:szCs w:val="20"/>
          <w:rtl w:val="true"/>
          <w:lang w:bidi="fa-IR"/>
        </w:rPr>
        <w:t>دست بیرون کرد از تعجیل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فت با صدر جهان چون بستدم</w:t>
      </w:r>
      <w:r>
        <w:rPr>
          <w:sz w:val="20"/>
          <w:sz w:val="20"/>
          <w:szCs w:val="20"/>
          <w:rtl w:val="true"/>
          <w:lang w:bidi="fa-IR"/>
        </w:rPr>
        <w:t xml:space="preserve">‌                                 </w:t>
      </w:r>
      <w:r>
        <w:rPr>
          <w:sz w:val="20"/>
          <w:sz w:val="20"/>
          <w:szCs w:val="20"/>
          <w:rtl w:val="true"/>
          <w:lang w:bidi="fa-IR"/>
        </w:rPr>
        <w:t>ای ببست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ر من ابواب کر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فت لیکن تا نمردی ای عن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از جناب من نبردی هیچ ج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ر موت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 قبل مو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ین بو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  </w:t>
      </w:r>
      <w:r>
        <w:rPr>
          <w:sz w:val="20"/>
          <w:sz w:val="20"/>
          <w:szCs w:val="20"/>
          <w:rtl w:val="true"/>
          <w:lang w:bidi="fa-IR"/>
        </w:rPr>
        <w:t>کز پس مردن غنیمت‌ها رس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یر مردن هیچ فرهنگی دگ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در نگیرد با خدا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ای حیله‌گ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ک عنایت به ز صد گون اجتها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جهد را خ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فست از صد گون فس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نایت</w:t>
      </w:r>
      <w:r>
        <w:rPr>
          <w:sz w:val="20"/>
          <w:sz w:val="20"/>
          <w:szCs w:val="20"/>
          <w:rtl w:val="true"/>
          <w:lang w:bidi="fa-IR"/>
        </w:rPr>
        <w:t xml:space="preserve"> از صد‌گون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عی و تلاش</w:t>
      </w:r>
      <w:r>
        <w:rPr>
          <w:sz w:val="20"/>
          <w:sz w:val="20"/>
          <w:szCs w:val="20"/>
          <w:rtl w:val="true"/>
          <w:lang w:bidi="fa-IR"/>
        </w:rPr>
        <w:t xml:space="preserve"> بهتر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یعنی اگر 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ذبه‌ای</w:t>
      </w:r>
      <w:r>
        <w:rPr>
          <w:sz w:val="20"/>
          <w:sz w:val="20"/>
          <w:szCs w:val="20"/>
          <w:rtl w:val="true"/>
          <w:lang w:bidi="fa-IR"/>
        </w:rPr>
        <w:t xml:space="preserve"> برای سالک پیشآ‌مد ک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بهتر از همه تلاش‌های او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 بیت، اصل حرف مولانا در این حکایت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آن عنایت هست موقوف مما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تجربه کردند این ره را ثق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 بعد وارد بحث داستان این جلسه می‌شود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rtl w:val="true"/>
        </w:rPr>
        <w:t>حكايت آن دو برادر يكى كوسه و يك امرد، در عزب خانه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</w:rPr>
        <w:t>اى خفتند، شبى اتفاقاً امرد خشتها بر پشت خود انبار كرد، عاقبت دباب دب آورد و آن خشتها را به حيله و نرمى از پس او برداشت، كودك بيدار شد به جنگ كه اين خشتها كو كجا بردى و چرا بردى، او گفت تو اين خشتها را چرا نهادى الى آخره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مردى و كوسه‏‌اى در انجمن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مدند و مجمعى ب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د در وط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شتغل ماندند قوم م</w:t>
      </w:r>
      <w:r>
        <w:rPr>
          <w:rFonts w:ascii="Tahoma" w:hAnsi="Tahoma" w:cs="Tahoma"/>
          <w:sz w:val="20"/>
          <w:sz w:val="20"/>
          <w:szCs w:val="20"/>
          <w:rtl w:val="true"/>
        </w:rPr>
        <w:t>ن</w:t>
      </w:r>
      <w:r>
        <w:rPr>
          <w:rFonts w:ascii="Tahoma" w:hAnsi="Tahoma" w:cs="Tahoma"/>
          <w:sz w:val="20"/>
          <w:sz w:val="20"/>
          <w:szCs w:val="20"/>
          <w:rtl w:val="true"/>
        </w:rPr>
        <w:t>تجب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وز رفت و شد زمانه ثلث شب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ز آن عزب‏خانه نرفتند آن دو كس            هم بخفتند آن سو از بيم عسس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این گیر دادن نیروی انتظامی سابقه </w:t>
      </w:r>
      <w:r>
        <w:rPr>
          <w:sz w:val="20"/>
          <w:sz w:val="20"/>
          <w:szCs w:val="20"/>
          <w:rtl w:val="true"/>
          <w:lang w:bidi="fa-IR"/>
        </w:rPr>
        <w:t>از اعماق قرون</w:t>
      </w:r>
      <w:r>
        <w:rPr>
          <w:sz w:val="20"/>
          <w:sz w:val="20"/>
          <w:szCs w:val="20"/>
          <w:rtl w:val="true"/>
          <w:lang w:bidi="fa-IR"/>
        </w:rPr>
        <w:t xml:space="preserve"> د‌ار</w:t>
      </w:r>
      <w:r>
        <w:rPr>
          <w:sz w:val="20"/>
          <w:sz w:val="20"/>
          <w:szCs w:val="20"/>
          <w:rtl w:val="true"/>
          <w:lang w:bidi="fa-IR"/>
        </w:rPr>
        <w:t>د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وسه را ب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د بر زنخدان چار مو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ليك همچون ماه بدرش بود ر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خص کوسه یک دو سه تار موی خداد‌ادی</w:t>
      </w:r>
      <w:r>
        <w:rPr>
          <w:sz w:val="20"/>
          <w:sz w:val="20"/>
          <w:szCs w:val="20"/>
          <w:rtl w:val="true"/>
          <w:lang w:bidi="fa-IR"/>
        </w:rPr>
        <w:t xml:space="preserve"> بر چانه</w:t>
      </w:r>
      <w:r>
        <w:rPr>
          <w:sz w:val="20"/>
          <w:sz w:val="20"/>
          <w:szCs w:val="20"/>
          <w:rtl w:val="true"/>
          <w:lang w:bidi="fa-IR"/>
        </w:rPr>
        <w:t xml:space="preserve"> داشت اما صورتش زیبا همچون ماه کامل بو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زنخدان به معنی چانه است و در ادبیات فارسی و اشعار شعرایی مثل حافظ و سعدی به آن اشاره شده، در این اشعار </w:t>
      </w:r>
      <w:r>
        <w:rPr>
          <w:sz w:val="20"/>
          <w:szCs w:val="20"/>
          <w:rtl w:val="true"/>
          <w:lang w:bidi="fa-IR"/>
        </w:rPr>
        <w:t xml:space="preserve">:....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ودك امرد به صورت بود زشت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هم نهاد اندر پس كون بيست خش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ودک زن نما با اینکه صورتی زشت داشت اما از ترس دست‌درازی افراد عزب، اطراف خود را با خشت پوشانده ب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لوطيى دب برد شب در انبهى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خشتها را نقل كرد آن مشته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خص لواط‌کاری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یواشکی در تاریکی شب قصد او را کرد و خشت‌ها را از اطراف آن ام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د برداشت</w:t>
      </w:r>
      <w:r>
        <w:rPr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ست چون بر وى زد او از جا بجست      گفت هى تو كيستى اى سگ پر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ين سى خشت چون انباشتى      گفت تو سى خشت چون بر داشت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ودك بيمارم و از ضعف خ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كردم اينجا احتياط و مرتق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محل خواب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گر دارى ز رنجورى تفى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چون نرفتى جانب دار الشف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ا به خانه‏ى يك طبيبى مشفقى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كه گشادى از سقامت مغلق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وطی گفت اگر تب و بیماری داری چرا به مریضخانه نرفتی یا پیش طبیب دلسوزی که قفل بیماری ترا باز کند؟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آخر من كجا دانم شدن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كه به هر جا مى‏روم من ممتح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تو زنديقى پليدى ملحدى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مى‏برآرد سر به پيشم چون دد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انقاهى كه بود بهتر مكان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من نديدم يك دمى در وى ام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انقه چون اين بود بازار عام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چون بود خر گله و ديوان خا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ودک میگوید من از دست امثال تو هیچ کجا امان ندار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ا اینجا خانقاه است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>اینجا که من امنیت نداشته باشم در میان عوام که مثل گله خران هستند و دیو‌های خام امن</w:t>
      </w:r>
      <w:r>
        <w:rPr>
          <w:sz w:val="20"/>
          <w:sz w:val="20"/>
          <w:szCs w:val="20"/>
          <w:rtl w:val="true"/>
          <w:lang w:bidi="fa-IR"/>
        </w:rPr>
        <w:t xml:space="preserve"> و آسایش</w:t>
      </w:r>
      <w:r>
        <w:rPr>
          <w:sz w:val="20"/>
          <w:sz w:val="20"/>
          <w:szCs w:val="20"/>
          <w:rtl w:val="true"/>
          <w:lang w:bidi="fa-IR"/>
        </w:rPr>
        <w:t xml:space="preserve"> دارم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حاشیه اشاره کنم که عده‌ای میگویند مولانا و حافظ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اریخ مصر‌فشان </w:t>
      </w:r>
      <w:r>
        <w:rPr>
          <w:sz w:val="20"/>
          <w:sz w:val="20"/>
          <w:szCs w:val="20"/>
          <w:rtl w:val="true"/>
          <w:lang w:bidi="fa-IR"/>
        </w:rPr>
        <w:t>گذشته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باید گفت کاش اینگونه می‌بو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که دیگر در این عصر به آنها نیازی نداشت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اید گفت این یک بدبختی بزرگی برای بشر است که این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‌کسپایر</w:t>
      </w:r>
      <w:r>
        <w:rPr>
          <w:sz w:val="20"/>
          <w:sz w:val="20"/>
          <w:szCs w:val="20"/>
          <w:rtl w:val="true"/>
          <w:lang w:bidi="fa-IR"/>
        </w:rPr>
        <w:t xml:space="preserve"> نشده‌ا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از </w:t>
      </w:r>
      <w:r>
        <w:rPr>
          <w:sz w:val="20"/>
          <w:szCs w:val="20"/>
          <w:lang w:bidi="fa-IR"/>
        </w:rPr>
        <w:t>700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یا </w:t>
      </w:r>
      <w:r>
        <w:rPr>
          <w:sz w:val="20"/>
          <w:szCs w:val="20"/>
          <w:lang w:bidi="fa-IR"/>
        </w:rPr>
        <w:t>800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ال پیش بشر پیشرفتی در زمینه معنوی نداشت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تاسفانه هنوز به گفتن این حرفها نیاز است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>و ما با عملکرد خودمان احساس نیاز به آنها را به‌روز می‌کن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عد از آن كودك به كوسه بنگريست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گفت او با آن دو مو از غم برى</w:t>
      </w:r>
      <w:r>
        <w:rPr>
          <w:rFonts w:ascii="Tahoma" w:hAnsi="Tahoma" w:cs="Tahoma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</w:rPr>
        <w:t>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فارغ است از خشيت و از پيكار خشت     و ز چو تو مادر فروش كن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دقواره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زش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ادامه کودک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مرد</w:t>
      </w:r>
      <w:r>
        <w:rPr>
          <w:sz w:val="20"/>
          <w:sz w:val="20"/>
          <w:szCs w:val="20"/>
          <w:rtl w:val="true"/>
          <w:lang w:bidi="fa-IR"/>
        </w:rPr>
        <w:t xml:space="preserve"> با حسرت</w:t>
      </w:r>
      <w:r>
        <w:rPr>
          <w:sz w:val="20"/>
          <w:sz w:val="20"/>
          <w:szCs w:val="20"/>
          <w:rtl w:val="true"/>
          <w:lang w:bidi="fa-IR"/>
        </w:rPr>
        <w:t xml:space="preserve"> به رفیق</w:t>
      </w:r>
      <w:r>
        <w:rPr>
          <w:sz w:val="20"/>
          <w:sz w:val="20"/>
          <w:szCs w:val="20"/>
          <w:rtl w:val="true"/>
          <w:lang w:bidi="fa-IR"/>
        </w:rPr>
        <w:t xml:space="preserve"> کوسه</w:t>
      </w:r>
      <w:r>
        <w:rPr>
          <w:sz w:val="20"/>
          <w:sz w:val="20"/>
          <w:szCs w:val="20"/>
          <w:rtl w:val="true"/>
          <w:lang w:bidi="fa-IR"/>
        </w:rPr>
        <w:t xml:space="preserve"> خودش می‌نگرد 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یبیند او با دو سه تار مویی که به او حالتی مردانه داده غمی ندارد و در امن است، و درگیر با همچون تو لوطی مادر فلان شده‌ای نی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ر زنخ سه چار مو بهر نمون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هتر از سى خشت گرداگرد كو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7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جا حکایت تمام است و مولانا از اینجا به بعد حکایت را تفسیر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شخص است که مولان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نایت</w:t>
      </w:r>
      <w:r>
        <w:rPr>
          <w:sz w:val="20"/>
          <w:sz w:val="20"/>
          <w:szCs w:val="20"/>
          <w:rtl w:val="true"/>
          <w:lang w:bidi="fa-IR"/>
        </w:rPr>
        <w:t xml:space="preserve"> را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جتهاد</w:t>
      </w:r>
      <w:r>
        <w:rPr>
          <w:sz w:val="20"/>
          <w:sz w:val="20"/>
          <w:szCs w:val="20"/>
          <w:rtl w:val="true"/>
          <w:lang w:bidi="fa-IR"/>
        </w:rPr>
        <w:t xml:space="preserve"> مقایسه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عنایت یعنی فرد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ذبه</w:t>
      </w:r>
      <w:r>
        <w:rPr>
          <w:sz w:val="20"/>
          <w:sz w:val="20"/>
          <w:szCs w:val="20"/>
          <w:rtl w:val="true"/>
          <w:lang w:bidi="fa-IR"/>
        </w:rPr>
        <w:t xml:space="preserve"> قرار بگی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عنی با تحقق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 درون</w:t>
      </w:r>
      <w:r>
        <w:rPr>
          <w:sz w:val="20"/>
          <w:sz w:val="20"/>
          <w:szCs w:val="20"/>
          <w:rtl w:val="true"/>
          <w:lang w:bidi="fa-IR"/>
        </w:rPr>
        <w:t xml:space="preserve"> یک تجربه عرفانی شیرین را درک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ه گفته مولانا عنایت موقوف مرگ و ممات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 حکایت دو سه مو‌ئی که کوسه دارد و او را حفظ می‌کند سمبل هم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نایت </w:t>
      </w:r>
      <w:r>
        <w:rPr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در مورد کودک امر‌د که خشت دور و اطراف خود می‌گذارد، این خشت نهادن سم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جتهاد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توصیه مولانا این است که تو اه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جتهاد</w:t>
      </w:r>
      <w:r>
        <w:rPr>
          <w:sz w:val="20"/>
          <w:sz w:val="20"/>
          <w:szCs w:val="20"/>
          <w:rtl w:val="true"/>
          <w:lang w:bidi="fa-IR"/>
        </w:rPr>
        <w:t xml:space="preserve"> نباشی بلکه خود را مستعد دریاف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ذبه</w:t>
      </w:r>
      <w:r>
        <w:rPr>
          <w:sz w:val="20"/>
          <w:sz w:val="20"/>
          <w:szCs w:val="20"/>
          <w:rtl w:val="true"/>
          <w:lang w:bidi="fa-IR"/>
        </w:rPr>
        <w:t xml:space="preserve"> ک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اینکه به ت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نایت </w:t>
      </w:r>
      <w:r>
        <w:rPr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حمت بی حد روانه هر زم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فته‌ایم از درک آن ای مردم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یقت همیشه حاضر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ین ما هستیم که غا‌ئب می‌شو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عشوق عیان می‌گذرد بر تو ولیک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غیار همی بیند، از‌آن بسته نقاب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ش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زل سع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نا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عی و تلا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جته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ذب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ن ب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کسپا‌یر ش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6:00Z</dcterms:created>
  <dc:creator>taba</dc:creator>
  <dc:description/>
  <cp:keywords/>
  <dc:language>en-US</dc:language>
  <cp:lastModifiedBy>taba</cp:lastModifiedBy>
  <dcterms:modified xsi:type="dcterms:W3CDTF">2012-05-10T15:46:00Z</dcterms:modified>
  <cp:revision>87</cp:revision>
  <dc:subject/>
  <dc:title/>
</cp:coreProperties>
</file>