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4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2.2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8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آوریل </w:t>
      </w:r>
      <w:r>
        <w:rPr>
          <w:color w:val="000000"/>
          <w:sz w:val="18"/>
          <w:szCs w:val="18"/>
          <w:lang w:bidi="fa-IR"/>
        </w:rPr>
        <w:t>2011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نوزدهم فروردین </w:t>
      </w:r>
      <w:r>
        <w:rPr>
          <w:sz w:val="18"/>
          <w:szCs w:val="18"/>
          <w:lang w:bidi="fa-IR"/>
        </w:rPr>
        <w:t>1390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 </w:t>
      </w:r>
      <w:r>
        <w:rPr>
          <w:b/>
          <w:bCs/>
          <w:color w:val="00FF00"/>
          <w:sz w:val="20"/>
          <w:szCs w:val="20"/>
          <w:lang w:bidi="fa-IR"/>
        </w:rPr>
        <w:t>14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24.4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2"/>
          <w:szCs w:val="12"/>
          <w:shd w:fill="FFFFFF" w:val="clear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وصیت کردن پدر، دختر را که خود نگهدار تا حامله نشوی از شوهرت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.....</w:t>
      </w:r>
      <w:r>
        <w:rPr>
          <w:color w:val="000000"/>
          <w:sz w:val="18"/>
          <w:szCs w:val="18"/>
          <w:shd w:fill="FFFFFF" w:val="clear"/>
          <w:rtl w:val="true"/>
        </w:rPr>
        <w:t xml:space="preserve">   </w:t>
      </w:r>
      <w:r>
        <w:rPr>
          <w:color w:val="000000"/>
          <w:sz w:val="18"/>
          <w:szCs w:val="18"/>
          <w:rtl w:val="true"/>
        </w:rPr>
        <w:t xml:space="preserve">        </w:t>
      </w:r>
      <w:r>
        <w:rPr>
          <w:color w:val="000000"/>
          <w:sz w:val="18"/>
          <w:sz w:val="18"/>
          <w:szCs w:val="18"/>
          <w:rtl w:val="true"/>
        </w:rPr>
        <w:t xml:space="preserve">دفتر پنجم، بیت </w:t>
      </w:r>
      <w:r>
        <w:rPr>
          <w:color w:val="000000"/>
          <w:sz w:val="18"/>
          <w:szCs w:val="18"/>
        </w:rPr>
        <w:t>3716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شروع برنامه با دکلمه‌ و آواز غزل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م شدن در عاشقی دین من ا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یستی در هستی آئین من ا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ال من چون در نمی‌آید به گف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رح حالم اشک خونین من ا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ز درش گردی که آرد باد صبح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رمه‌ی چشم جهان‌بین من ا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 چرا گرد جهان گردم، چو دو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میان جان شیرین من ا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ل بر سر تو بدل نجوید هرگز                                  جز وصل تو هیچ گل نبوید‌ هرگز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صحرای دلم عشق تو شورستان کرد                          تا مهر کسی دگر نروید هرگز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ام و علیک و خوش و بش با دوستان آنلاین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یش‌درآمد ابیاتی چند  قبل از ابیات حکایت این جلسه و در ارتباط با این حکایت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</w:t>
      </w:r>
      <w:r>
        <w:rPr>
          <w:sz w:val="20"/>
          <w:sz w:val="20"/>
          <w:szCs w:val="20"/>
          <w:rtl w:val="true"/>
          <w:lang w:bidi="fa-IR"/>
        </w:rPr>
        <w:t>ی ایاز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پر نیاز صدق‌کیش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 </w:t>
      </w:r>
      <w:r>
        <w:rPr>
          <w:sz w:val="20"/>
          <w:sz w:val="20"/>
          <w:szCs w:val="20"/>
          <w:rtl w:val="true"/>
          <w:lang w:bidi="fa-IR"/>
        </w:rPr>
        <w:t>صدق تو از بحر و از کوهس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ی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ه به وق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شهوت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اشد عثار</w:t>
      </w:r>
      <w:r>
        <w:rPr>
          <w:sz w:val="18"/>
          <w:sz w:val="18"/>
          <w:szCs w:val="18"/>
          <w:rtl w:val="true"/>
          <w:lang w:bidi="fa-IR"/>
        </w:rPr>
        <w:t>‌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لغزش</w:t>
      </w:r>
      <w:r>
        <w:rPr>
          <w:sz w:val="18"/>
          <w:szCs w:val="18"/>
          <w:rtl w:val="true"/>
          <w:lang w:bidi="fa-IR"/>
        </w:rPr>
        <w:t xml:space="preserve">)‌  </w:t>
      </w:r>
      <w:r>
        <w:rPr>
          <w:sz w:val="20"/>
          <w:szCs w:val="20"/>
          <w:rtl w:val="true"/>
          <w:lang w:bidi="fa-IR"/>
        </w:rPr>
        <w:t xml:space="preserve">                      </w:t>
      </w:r>
      <w:r>
        <w:rPr>
          <w:sz w:val="20"/>
          <w:sz w:val="20"/>
          <w:szCs w:val="20"/>
          <w:rtl w:val="true"/>
          <w:lang w:bidi="fa-IR"/>
        </w:rPr>
        <w:t>که رود عقل چو کوه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کاه‌و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ه به وقت خشم و کینه صبرهات</w:t>
      </w:r>
      <w:r>
        <w:rPr>
          <w:sz w:val="20"/>
          <w:sz w:val="20"/>
          <w:szCs w:val="20"/>
          <w:rtl w:val="true"/>
          <w:lang w:bidi="fa-IR"/>
        </w:rPr>
        <w:t xml:space="preserve">‌                           </w:t>
      </w:r>
      <w:r>
        <w:rPr>
          <w:sz w:val="20"/>
          <w:sz w:val="20"/>
          <w:szCs w:val="20"/>
          <w:rtl w:val="true"/>
          <w:lang w:bidi="fa-IR"/>
        </w:rPr>
        <w:t>سست گردد در قرار و در ثب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ی این مردیس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نه ریش و ذکر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آلت مردانه</w:t>
      </w:r>
      <w:r>
        <w:rPr>
          <w:sz w:val="18"/>
          <w:szCs w:val="18"/>
          <w:rtl w:val="true"/>
          <w:lang w:bidi="fa-IR"/>
        </w:rPr>
        <w:t>)</w:t>
      </w: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و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نه بودی شاه مردان کیر خ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ولان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ردی</w:t>
      </w:r>
      <w:r>
        <w:rPr>
          <w:sz w:val="20"/>
          <w:sz w:val="20"/>
          <w:szCs w:val="20"/>
          <w:rtl w:val="true"/>
          <w:lang w:bidi="fa-IR"/>
        </w:rPr>
        <w:t xml:space="preserve"> را در خور کسی می‌داند که صفاتی‌ همچ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یا‌ز </w:t>
      </w:r>
      <w:r>
        <w:rPr>
          <w:sz w:val="20"/>
          <w:sz w:val="20"/>
          <w:szCs w:val="20"/>
          <w:rtl w:val="true"/>
          <w:lang w:bidi="fa-IR"/>
        </w:rPr>
        <w:t>داشته باش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بنابراین از این دیدگاه برای بود مردانگی و جوانمرد‌ی، جنسیت و زن و مرد مطرح نی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ق کرا خواندس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در قرآن رجال</w:t>
      </w:r>
      <w:r>
        <w:rPr>
          <w:sz w:val="20"/>
          <w:sz w:val="20"/>
          <w:szCs w:val="20"/>
          <w:rtl w:val="true"/>
          <w:lang w:bidi="fa-IR"/>
        </w:rPr>
        <w:t xml:space="preserve">؟                         </w:t>
      </w:r>
      <w:r>
        <w:rPr>
          <w:sz w:val="20"/>
          <w:sz w:val="20"/>
          <w:szCs w:val="20"/>
          <w:rtl w:val="true"/>
          <w:lang w:bidi="fa-IR"/>
        </w:rPr>
        <w:t>کی بود این جسم را آنجا مجال</w:t>
      </w:r>
      <w:r>
        <w:rPr>
          <w:sz w:val="20"/>
          <w:sz w:val="20"/>
          <w:szCs w:val="20"/>
          <w:rtl w:val="true"/>
          <w:lang w:bidi="fa-IR"/>
        </w:rPr>
        <w:t>؟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قرآن حق چه کسانی را مرد خوانده و کی بحث از جسم در آن مطرح بوده؟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ِنَ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ْمُؤْمِنِينَ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رِجَالٌ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صَدَقُوا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َا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عَاهَدُوا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لَّهَ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عَلَيْهِ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فَمِنْهُم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َّن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قَضَى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نَحْبَهُ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مِنْهُم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َّن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نتَظِرُ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مَا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بَدَّلُوا</w:t>
      </w:r>
      <w:r>
        <w:rPr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تَبْدِيلًا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از ميان مؤمنان مردانى‏اند كه به آنچه با خدا عهد بستند صادقانه وفا كردند برخى از آنان به شهادت رسيدند و برخى از آنها در انتظارند و هرگز عقيده خود را تبديل نكردند</w:t>
      </w:r>
      <w:r>
        <w:rPr>
          <w:sz w:val="20"/>
          <w:sz w:val="20"/>
          <w:szCs w:val="20"/>
          <w:rtl w:val="true"/>
          <w:lang w:bidi="fa-IR"/>
        </w:rPr>
        <w:t xml:space="preserve"> الا‌حزاب </w:t>
      </w:r>
      <w:r>
        <w:rPr>
          <w:sz w:val="20"/>
          <w:szCs w:val="20"/>
          <w:lang w:bidi="fa-IR"/>
        </w:rPr>
        <w:t>23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وح حیوان را چه قدرس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ی پدر</w:t>
      </w:r>
      <w:r>
        <w:rPr>
          <w:sz w:val="20"/>
          <w:sz w:val="20"/>
          <w:szCs w:val="20"/>
          <w:rtl w:val="true"/>
          <w:lang w:bidi="fa-IR"/>
        </w:rPr>
        <w:t xml:space="preserve">                       </w:t>
      </w:r>
      <w:r>
        <w:rPr>
          <w:sz w:val="20"/>
          <w:sz w:val="20"/>
          <w:szCs w:val="20"/>
          <w:rtl w:val="true"/>
          <w:lang w:bidi="fa-IR"/>
        </w:rPr>
        <w:t>آخر از بازار قصابا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گذ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د هزاران سر نهاده بر شکم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</w:t>
      </w:r>
      <w:r>
        <w:rPr>
          <w:sz w:val="20"/>
          <w:sz w:val="20"/>
          <w:szCs w:val="20"/>
          <w:rtl w:val="true"/>
          <w:lang w:bidi="fa-IR"/>
        </w:rPr>
        <w:t>ارزشا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ز دنبه و از دم ک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وسپی باشد که از جولان کیر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</w:t>
      </w:r>
      <w:r>
        <w:rPr>
          <w:sz w:val="20"/>
          <w:sz w:val="20"/>
          <w:szCs w:val="20"/>
          <w:rtl w:val="true"/>
          <w:lang w:bidi="fa-IR"/>
        </w:rPr>
        <w:t>عقل او موشی شود شهوت چو شی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1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وص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کردن پدر، دختر را که خود نگهدار تا حامله نشوی از شوهرت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واجه‏‌اى بوده‏‌ست او را دخترى            زهره خدى مه رخى سيمين بر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جه‌ای دختری داشته ماهرخ با گونه‌هایی آبدار و اندامی سپی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شت بالغ داد دختر را به شو               شو نبود اندر كفايت كف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هم شأن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کف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یت به معنای ه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تر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زی معنوی و سطح درک و شعور است که باید در بین زن و شوهر در نظر گرفته ش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ربزه چون در رسد شد آبناك               گر بنشكافى تلف گشت و هلاك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ضرورت بود دختر را بداد                او به ناكفوى ز تخويف فسا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ختری که بالغ شد و رسید را باید شوهر داد و بنابر این ضرورت و از ترس فساد خواجه دختر را به کسی که هم‌ردیف دختر نبود شوهر دا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دختر را كز اين داماد نو                 خويشتن پرهيز كن حامل مش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ه ضرورت بود عقد اين گدا                  اين غريب اشمار را نبود وف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ناگهان بجهد كند ترك همه                   بر تو طفل او بماند مظلمه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به دختر توصیه میکند که من از ناچاری تو را به او دادم، از این شوهر گدا و غریبه که هم کفو ما هم نیست حامله نشو که این بی‌وفاست و ممکن است برود و بچه او روی دست ما بماند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3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دختر كاى پدر خدمت كنم            هست پندت دل پذير و مغتنم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هر دو روزى هر سه روزى آن پدر          دختر خود را بفرمودى حذ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ختر حرف پدر را می‌پذیرد و پدر نیز هر دو سه روزی مجدد یادآوری می‌کرد که حواس دختر را جمع ک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حامله شد ناگهان دختر از او               چون بود هر دو جوان خاتون و ش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</w:t>
      </w: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از پدر او را خفى مى‏داشتش              پنج ماهه گشت كودك يا كه شش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شت پيدا گفت بابا چيست اين          من نگفتم كه از او دورى گزي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ين وصيتهاى من خود باد بود              كه نكردت پند و وعظم هيچ س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ختر ناگاه حامله می‌شود اما از پدر پنهان می‌کند تا کار به جائی می‌رسد که خواجه متوجه می‌شود و او را باز خواست می‌کند که چه شد آن هشدارها و توصیه‌ها که به تو کردم؟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باد هوا بود؟</w:t>
      </w:r>
      <w:r>
        <w:rPr>
          <w:sz w:val="20"/>
          <w:szCs w:val="20"/>
          <w:rtl w:val="true"/>
          <w:lang w:bidi="fa-IR"/>
        </w:rPr>
        <w:t>!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بابا چون كنم پرهيز من               آتش و پنبه است بى‏شك مرد و ز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پنبه را پرهيز از آتش كجاست              يا در آتش كى حفاظ است و تقاس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تقا، پرهیز کردن</w:t>
      </w:r>
      <w:r>
        <w:rPr>
          <w:sz w:val="18"/>
          <w:szCs w:val="18"/>
          <w:rtl w:val="true"/>
        </w:rPr>
        <w:t>)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من گفتم كه سوى او مرو            تو پذيراى منى او مش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ر زمان حال و انزال و خوشى             خويشتن بايد كه از وى در كش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ختر گفت وقتی زن و مرد مثل آتش و پنبه هستند من چگونه می‌توانم رعایت کنم؟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پدر یادآوری می‌کند که من گفتم که باید در آن اوج لذت که لحظه دریافت نطفه است باید مراقب می‌بودی و جلوگیری می‌کردی</w:t>
      </w:r>
      <w:r>
        <w:rPr>
          <w:sz w:val="20"/>
          <w:szCs w:val="20"/>
          <w:rtl w:val="true"/>
          <w:lang w:bidi="fa-IR"/>
        </w:rPr>
        <w:t xml:space="preserve">... 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كى دانم كه انزالش كى است     اين نهان است و به غايت دور د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ختر اظهار بی اطلاعی می‌کند که آن لحظه را در مرد نمی‌شناسد و نمی‌داند که کی رخ می‌ده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چشمش چون كلاپيسه شود       فهم كن كان وقت انزالش 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لا‌پیسه شدن</w:t>
      </w:r>
      <w:r>
        <w:rPr>
          <w:sz w:val="20"/>
          <w:szCs w:val="20"/>
          <w:rtl w:val="true"/>
          <w:lang w:bidi="fa-IR"/>
        </w:rPr>
        <w:t>:</w:t>
      </w:r>
      <w:r>
        <w:rPr>
          <w:sz w:val="20"/>
          <w:sz w:val="20"/>
          <w:szCs w:val="20"/>
          <w:rtl w:val="true"/>
          <w:lang w:bidi="fa-IR"/>
        </w:rPr>
        <w:t>گردیدن سیاهی چشم به طرف سپیدی از فرط لذت یا تشنج و در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پدر توضیح می‌دهد که وقتی چشمش کلا‌پیسه شد بدان که موقع انزال او‌ست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تا چشمش كلاپيسه شدن          كور گشته است اين دو چشم كور من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و دختر به مسخره</w:t>
      </w:r>
      <w:r>
        <w:rPr>
          <w:sz w:val="20"/>
          <w:sz w:val="20"/>
          <w:szCs w:val="20"/>
          <w:rtl w:val="true"/>
        </w:rPr>
        <w:t>‌ی</w:t>
      </w:r>
      <w:r>
        <w:rPr>
          <w:sz w:val="20"/>
          <w:sz w:val="20"/>
          <w:szCs w:val="20"/>
          <w:rtl w:val="true"/>
        </w:rPr>
        <w:t xml:space="preserve"> خود می‌گوید ای بابا آن موقع که من خودم از او بدتر هستم و دیگر حواسی ندارم مراقب باشم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نيست هر عقلى حقيرى پايدار             وقت حرص و وقت خشم و كارزا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پس هر عقل ناچیزی نمی‌تواند در موقع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رص و خشم</w:t>
      </w:r>
      <w:r>
        <w:rPr>
          <w:sz w:val="20"/>
          <w:sz w:val="20"/>
          <w:szCs w:val="20"/>
          <w:rtl w:val="true"/>
          <w:lang w:bidi="fa-IR"/>
        </w:rPr>
        <w:t xml:space="preserve"> پایداری داشته باشد</w:t>
      </w:r>
      <w:r>
        <w:rPr>
          <w:sz w:val="20"/>
          <w:szCs w:val="20"/>
          <w:rtl w:val="true"/>
          <w:lang w:bidi="fa-IR"/>
        </w:rPr>
        <w:t xml:space="preserve">.....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sz w:val="20"/>
          <w:szCs w:val="20"/>
          <w:rtl w:val="true"/>
          <w:lang w:bidi="fa-IR"/>
        </w:rPr>
        <w:t>.........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کلمه‌ آوازی غز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ی عشق تو مایه‌ی جنون دل م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سن رخ تو ریخته خون دل م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 دانم و دل که در وصالت چون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س را چه خبر ز اندرون دل مک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هو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دان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ق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رص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ش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57:00Z</dcterms:created>
  <dc:creator>taba</dc:creator>
  <dc:description/>
  <cp:keywords/>
  <dc:language>en-US</dc:language>
  <cp:lastModifiedBy>taba</cp:lastModifiedBy>
  <dcterms:modified xsi:type="dcterms:W3CDTF">2012-06-23T05:27:00Z</dcterms:modified>
  <cp:revision>54</cp:revision>
  <dc:subject/>
  <dc:title/>
</cp:coreProperties>
</file>