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4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9.0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15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آوریل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و هومن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جناب سه ‌تار</w:t>
      </w:r>
      <w:r>
        <w:rPr>
          <w:sz w:val="18"/>
          <w:szCs w:val="18"/>
          <w:rtl w:val="true"/>
          <w:lang w:bidi="fa-IR"/>
        </w:rPr>
        <w:t xml:space="preserve">)                                                                                     </w:t>
      </w:r>
      <w:r>
        <w:rPr>
          <w:sz w:val="18"/>
          <w:szCs w:val="18"/>
          <w:lang w:bidi="fa-IR"/>
        </w:rPr>
        <w:t>26</w:t>
      </w:r>
      <w:r>
        <w:rPr>
          <w:sz w:val="18"/>
          <w:szCs w:val="18"/>
          <w:rtl w:val="true"/>
          <w:lang w:bidi="fa-IR"/>
        </w:rPr>
        <w:t xml:space="preserve">  </w:t>
      </w:r>
      <w:r>
        <w:rPr>
          <w:sz w:val="18"/>
          <w:sz w:val="18"/>
          <w:szCs w:val="18"/>
          <w:rtl w:val="true"/>
          <w:lang w:bidi="fa-IR"/>
        </w:rPr>
        <w:t xml:space="preserve">فروردین </w:t>
      </w:r>
      <w:r>
        <w:rPr>
          <w:sz w:val="18"/>
          <w:szCs w:val="18"/>
          <w:lang w:bidi="fa-IR"/>
        </w:rPr>
        <w:t>139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4.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color w:val="000000"/>
          <w:sz w:val="18"/>
          <w:szCs w:val="18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کای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يدن زرگر عاقبت كار را و سخن بر وفق عاقبت گفتن با مستعير ترازو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color w:val="000000"/>
          <w:sz w:val="18"/>
          <w:sz w:val="18"/>
          <w:szCs w:val="18"/>
          <w:rtl w:val="true"/>
        </w:rPr>
        <w:t xml:space="preserve">دفتر سوم بیت </w:t>
      </w:r>
      <w:r>
        <w:rPr>
          <w:color w:val="000000"/>
          <w:sz w:val="18"/>
          <w:szCs w:val="18"/>
        </w:rPr>
        <w:t>1624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شرح و تفسیرغزل شماره </w:t>
      </w:r>
      <w:r>
        <w:rPr>
          <w:b/>
          <w:bCs/>
          <w:color w:val="00CCFF"/>
          <w:sz w:val="20"/>
          <w:szCs w:val="20"/>
        </w:rPr>
        <w:t>734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ا تا نقره باشد می‌فشان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تو را تا بوسه باشد می‌ست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گر فردا به زندان می‌برند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به نقد این ساعت اندر ب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هان بگذار تا بر من سر آی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که کام دل تو بودی از جه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ه دامن‌های گل باشد در این باغ</w:t>
      </w:r>
      <w:r>
        <w:rPr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اگر چیزی نگوید باغبانم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ی‌دانستم از بخت همایون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sz w:val="20"/>
          <w:sz w:val="20"/>
          <w:szCs w:val="20"/>
          <w:rtl w:val="true"/>
          <w:lang w:bidi="fa-IR"/>
        </w:rPr>
        <w:t>که سیم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غی فتد در آشی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 عشق آموختی در شهر ما را</w:t>
      </w:r>
      <w:r>
        <w:rPr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بیا تا شرح آن هم بر تو خو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خن‌ها دارم از دست تو در دل</w:t>
      </w:r>
      <w:r>
        <w:rPr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sz w:val="20"/>
          <w:sz w:val="20"/>
          <w:szCs w:val="20"/>
          <w:rtl w:val="true"/>
          <w:lang w:bidi="fa-IR"/>
        </w:rPr>
        <w:t>ولیکن در حضورت بی زب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گویم تا بداند دشمن و دو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sz w:val="20"/>
          <w:sz w:val="20"/>
          <w:szCs w:val="20"/>
          <w:rtl w:val="true"/>
          <w:lang w:bidi="fa-IR"/>
        </w:rPr>
        <w:t>که من مستی و مستوری ند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عدی مراد خویش برداشت</w:t>
      </w:r>
      <w:r>
        <w:rPr>
          <w:sz w:val="20"/>
          <w:sz w:val="20"/>
          <w:szCs w:val="20"/>
          <w:rtl w:val="true"/>
          <w:lang w:bidi="fa-IR"/>
        </w:rPr>
        <w:t xml:space="preserve">                  </w:t>
      </w:r>
      <w:r>
        <w:rPr>
          <w:sz w:val="20"/>
          <w:sz w:val="20"/>
          <w:szCs w:val="20"/>
          <w:rtl w:val="true"/>
          <w:lang w:bidi="fa-IR"/>
        </w:rPr>
        <w:t>اگر تو سنگ دل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من مهرب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تو سرو سیمین تن بر آنی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که از پیشم برانی من بر آ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تا باشم خیالت می‌پرست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و گر رفتم سلامت می‌رسا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ادآوری این مطلب که تا یک ماه جلسات تعطیل خواهد ب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کبر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احوالپرسی با دوستا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توصیه به اینکه دوستان باید تا به حال آنچه را که لازم است فراگرفته باشند و راه خودشناسی را به همت خود ادامه دهند </w:t>
      </w:r>
      <w:r>
        <w:rPr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شکر پانویس و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sz w:val="20"/>
          <w:szCs w:val="20"/>
          <w:lang w:bidi="fa-IR"/>
        </w:rPr>
        <w:t>734</w:t>
      </w:r>
      <w:r>
        <w:rPr>
          <w:b/>
          <w:bCs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مطربا این پرده زن کز ره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زنان فریاد و داد                          خاصه این ره‌زن که ما را این چنین بر باد د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مطربا این ره زدن زان ره‌زنان آموختی                   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    زانک از شاگرد آید شیوه های اوست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مطربا رو بر عدم زن زانک هستی رهزن است              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زانک هستی خایفست و هیچ خایف نیست ش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می زن ای هستی ره هستان که جان انگاشتست          </w:t>
      </w:r>
      <w:r>
        <w:rPr>
          <w:sz w:val="20"/>
          <w:sz w:val="20"/>
          <w:szCs w:val="20"/>
          <w:rtl w:val="true"/>
        </w:rPr>
        <w:t xml:space="preserve">          </w:t>
      </w:r>
      <w:r>
        <w:rPr>
          <w:sz w:val="20"/>
          <w:sz w:val="20"/>
          <w:szCs w:val="20"/>
          <w:rtl w:val="true"/>
        </w:rPr>
        <w:t>کاندر این هستی نیامد وز عدم هرگز نز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ما بیابان عدم گیریم هم در بادیه                                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  در وجود این جمله بند و در عدم چندین گش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این عدم دریا و ما ماهی و هستی همچو دام               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sz w:val="20"/>
          <w:sz w:val="20"/>
          <w:szCs w:val="20"/>
          <w:rtl w:val="true"/>
        </w:rPr>
        <w:t>  ذوق دریا کی شناسد هر که در دام اوفتاد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اندر این شطرنج برد و ماند یک سان شد مرا                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  تا بدیدم کاین هزاران لعب یک کس می نهاد</w:t>
      </w:r>
      <w:r>
        <w:rPr>
          <w:sz w:val="20"/>
          <w:szCs w:val="20"/>
          <w:rtl w:val="true"/>
        </w:rPr>
        <w:br/>
        <w:br/>
        <w:t xml:space="preserve">                                    </w:t>
      </w:r>
      <w:r>
        <w:rPr>
          <w:sz w:val="20"/>
          <w:sz w:val="20"/>
          <w:szCs w:val="20"/>
          <w:rtl w:val="true"/>
        </w:rPr>
        <w:t>در نجاتش مات هست و هست در ماتش نجات</w:t>
      </w:r>
      <w:r>
        <w:rPr>
          <w:sz w:val="20"/>
          <w:szCs w:val="20"/>
          <w:rtl w:val="true"/>
        </w:rPr>
        <w:br/>
        <w:t xml:space="preserve">                                       </w:t>
      </w:r>
      <w:r>
        <w:rPr>
          <w:sz w:val="20"/>
          <w:sz w:val="20"/>
          <w:szCs w:val="20"/>
          <w:rtl w:val="true"/>
        </w:rPr>
        <w:t>زان نظر ماتیم ای شه آن نظر بر مات ب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قبل از تفسیر غزل این نکته را از آقا مرتضی بخوانم که در مورد این غزل نوشته‌ان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br/>
      </w:r>
      <w:r>
        <w:rPr>
          <w:b/>
          <w:bCs/>
          <w:color w:val="00CCFF"/>
          <w:sz w:val="20"/>
          <w:szCs w:val="20"/>
          <w:lang w:bidi="fa-IR"/>
        </w:rPr>
        <w:t>morteza deyanatdar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با سلام و عرض ادب و احترام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مرتضی میگه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br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رایه ادبی که در بیت آخر غزل آمده من را به یاد این دو بیتی بسیار زیبا انداخت که آوردن آن در اینجا خالی از لطف نیست</w:t>
      </w:r>
      <w:r>
        <w:rPr>
          <w:sz w:val="20"/>
          <w:szCs w:val="20"/>
          <w:rtl w:val="true"/>
        </w:rPr>
        <w:t>:</w:t>
        <w:br/>
        <w:br/>
      </w:r>
      <w:r>
        <w:rPr>
          <w:sz w:val="20"/>
          <w:sz w:val="20"/>
          <w:szCs w:val="20"/>
          <w:rtl w:val="true"/>
        </w:rPr>
        <w:t>یاقوت نهم نام لب لعل تو یا قو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مرجان لب لعل تو مر جان مرا قوت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قربان وفاتم به وفاتم گذری ک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تا بوت مگر بشنوم ازرخنه تابو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3.4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تفسیر غزل 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مطربا این پرده زن کز 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زنان فریاد و داد                         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خاصه این ره‌زن که ما را این چنین بر باد د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ه ظاهر این به نظر می‌رسد که مولانا در مجلسی هست که ساز زده می‌شو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پرده زدن و ره زدن هم به همین معنی است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البته ره زدن به معنی راهزنی هم ه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ی مطرب، نغمه‌ی فریاد از راهزنان را بزن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بخصوص این دزدی که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نفس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ا را اینگونه بر باد داد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با توجه به نظر مولانا در مورد موسیقی که قبلا گفته شده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آن بیت کلیدی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طربانشان از درون کف می‌زنن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بحرها در شورشان کف می‌زنن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یعنی موسیقی درون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نسانی که در شور عشق باشد احساس نیاز به موسیقی نمی‌کن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و البته این نکته هم مهم است که موسیقی بیرونی هم می‌تواند انسانی را که در </w:t>
      </w:r>
      <w:r>
        <w:rPr>
          <w:b/>
          <w:b/>
          <w:bCs/>
          <w:sz w:val="20"/>
          <w:sz w:val="20"/>
          <w:szCs w:val="20"/>
          <w:rtl w:val="true"/>
        </w:rPr>
        <w:t>کیفیت عشق</w:t>
      </w:r>
      <w:r>
        <w:rPr>
          <w:sz w:val="20"/>
          <w:sz w:val="20"/>
          <w:szCs w:val="20"/>
          <w:rtl w:val="true"/>
        </w:rPr>
        <w:t xml:space="preserve"> به سر می‌برد به وجد بیاور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راهی بزن که آهی بر ساز آن توان زد</w:t>
      </w:r>
      <w:r>
        <w:rPr>
          <w:sz w:val="20"/>
          <w:szCs w:val="20"/>
          <w:rtl w:val="true"/>
        </w:rPr>
        <w:t>..................</w:t>
      </w:r>
      <w:r>
        <w:rPr>
          <w:sz w:val="20"/>
          <w:sz w:val="20"/>
          <w:szCs w:val="20"/>
          <w:rtl w:val="true"/>
        </w:rPr>
        <w:t>یعنی نغمه‌ای در موسیقی بزن که</w:t>
      </w:r>
      <w:r>
        <w:rPr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عری بخوان که با آن رطل گران توان ز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..................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طرب عشق عجب ساز و نوائی دار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نقش هر نغمه که زد راه به جائی دار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می‌گویند نوسانات وجود هر انسان، یک نت یا نغمه موسیقی است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و بنده فکر می‌کنم هر چقدر در هماهنگی و تعادل باشیم این نغمه موزون‌تر و دقیق‌تر نوسان می‌کند و در ادامه، این همکوکی با  نغمه و ارکستر اصلی آفرینش، به همراهی و همگامی و آرامش درونی بیشتری منجر می‌شود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و بعکس این حالت، عدم تعادل و به هم ریختگی روحی و روانی، باعث ایجاد نغمه‌ا‌ی فالش می‌گردد که به سردرگمی و عدم تعادل بیشتر می‌انجامد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‌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توضیح آقای شفیعی در مورد کلمه </w:t>
      </w:r>
      <w:r>
        <w:rPr>
          <w:b/>
          <w:bCs/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رهزن</w:t>
      </w:r>
      <w:r>
        <w:rPr>
          <w:b/>
          <w:bCs/>
          <w:sz w:val="20"/>
          <w:szCs w:val="20"/>
          <w:rtl w:val="true"/>
        </w:rPr>
        <w:t>"</w:t>
      </w:r>
      <w:r>
        <w:rPr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8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مطربا این ره زدن زان ره‌زنان آموختی                           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>  زانک از شاگرد آید شیوه های اوست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ی مطرب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تو اینگونه ساز زدن را از آن راهزنان آموخت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معلوم است </w:t>
      </w:r>
      <w:r>
        <w:rPr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شاگرد به استاد می‌رود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نسانی که در درون دارای </w:t>
      </w:r>
      <w:r>
        <w:rPr>
          <w:b/>
          <w:b/>
          <w:bCs/>
          <w:sz w:val="20"/>
          <w:sz w:val="20"/>
          <w:szCs w:val="20"/>
          <w:rtl w:val="true"/>
        </w:rPr>
        <w:t>کیفیت عشق</w:t>
      </w:r>
      <w:r>
        <w:rPr>
          <w:sz w:val="20"/>
          <w:sz w:val="20"/>
          <w:szCs w:val="20"/>
          <w:rtl w:val="true"/>
        </w:rPr>
        <w:t xml:space="preserve"> باشد به واسطه رهنمون کسانی به این مرحله رسیده که در کیفیت عشق بوده‌ا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rFonts w:ascii="Tahoma" w:hAnsi="Tahoma" w:cs="Tahoma"/>
          <w:sz w:val="18"/>
          <w:sz w:val="18"/>
          <w:szCs w:val="18"/>
          <w:rtl w:val="true"/>
        </w:rPr>
        <w:t>مطربا رو بر عدم زن زانک هستی رهزن است                   زانک هستی خایفست و هیچ خایف نیست شاد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ز این بیت به بعد مولانا به منظور اصلی که در نظر دارد می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پردازد</w:t>
      </w:r>
      <w:r>
        <w:rPr>
          <w:sz w:val="20"/>
          <w:szCs w:val="20"/>
          <w:rtl w:val="true"/>
        </w:rPr>
        <w:t>..........</w:t>
      </w:r>
      <w:r>
        <w:rPr>
          <w:sz w:val="20"/>
          <w:sz w:val="20"/>
          <w:szCs w:val="20"/>
          <w:rtl w:val="true"/>
        </w:rPr>
        <w:t xml:space="preserve">مطربا، ساز و موسیقی خود را روی </w:t>
      </w:r>
      <w:r>
        <w:rPr>
          <w:b/>
          <w:b/>
          <w:bCs/>
          <w:sz w:val="20"/>
          <w:sz w:val="20"/>
          <w:szCs w:val="20"/>
          <w:rtl w:val="true"/>
        </w:rPr>
        <w:t xml:space="preserve">عدم و نیستی </w:t>
      </w:r>
      <w:r>
        <w:rPr>
          <w:sz w:val="20"/>
          <w:sz w:val="20"/>
          <w:szCs w:val="20"/>
          <w:rtl w:val="true"/>
        </w:rPr>
        <w:t>بزن</w:t>
      </w:r>
      <w:r>
        <w:rPr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س عدم گردم عدم چون ارغنون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 xml:space="preserve">اُرگ، </w:t>
      </w:r>
      <w:r>
        <w:rPr>
          <w:sz w:val="18"/>
          <w:szCs w:val="18"/>
        </w:rPr>
        <w:t>organ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ویدم کانا الیه راجعو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طور کل صحبت مولانا از ساز و موسیقی ارتباط با </w:t>
      </w:r>
      <w:r>
        <w:rPr>
          <w:b/>
          <w:b/>
          <w:bCs/>
          <w:sz w:val="20"/>
          <w:sz w:val="20"/>
          <w:szCs w:val="20"/>
          <w:rtl w:val="true"/>
        </w:rPr>
        <w:t>عدم و سکوت</w:t>
      </w:r>
      <w:r>
        <w:rPr>
          <w:sz w:val="20"/>
          <w:sz w:val="20"/>
          <w:szCs w:val="20"/>
          <w:rtl w:val="true"/>
        </w:rPr>
        <w:t xml:space="preserve"> دارد</w:t>
      </w:r>
      <w:r>
        <w:rPr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 xml:space="preserve">ای مطرب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بزن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ستی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یت</w:t>
      </w:r>
      <w:r>
        <w:rPr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</w:t>
      </w:r>
      <w:r>
        <w:rPr>
          <w:sz w:val="20"/>
          <w:sz w:val="20"/>
          <w:szCs w:val="20"/>
          <w:rtl w:val="true"/>
          <w:lang w:bidi="fa-IR"/>
        </w:rPr>
        <w:t xml:space="preserve"> را از من می‌دزد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</w:rPr>
        <w:t>و مرا در خوداشعاری باقی می‌گذا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هستی داشتن و خود اشعاری ایجاد ترس و نگرانی می‌ک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</w:rPr>
        <w:t>ترس و خوف</w:t>
      </w:r>
      <w:r>
        <w:rPr>
          <w:sz w:val="20"/>
          <w:sz w:val="20"/>
          <w:szCs w:val="20"/>
          <w:rtl w:val="true"/>
        </w:rPr>
        <w:t>، ضد شادی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sz w:val="18"/>
          <w:szCs w:val="18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sz w:val="20"/>
          <w:szCs w:val="20"/>
          <w:lang w:bidi="fa-IR"/>
        </w:rPr>
        <w:t>734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یوان شم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از و موسیق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طرب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ه ز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رده ز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یفیت عشق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عدم و نی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اشع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رس و خوف و نگر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36:00Z</dcterms:created>
  <dc:creator>taba</dc:creator>
  <dc:description/>
  <cp:keywords/>
  <dc:language>en-US</dc:language>
  <cp:lastModifiedBy>taba</cp:lastModifiedBy>
  <dcterms:modified xsi:type="dcterms:W3CDTF">2012-06-23T09:36:00Z</dcterms:modified>
  <cp:revision>61</cp:revision>
  <dc:subject/>
  <dc:title/>
</cp:coreProperties>
</file>