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6.5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و تأویل  غزل </w:t>
      </w:r>
      <w:r>
        <w:rPr>
          <w:b/>
          <w:bCs/>
          <w:color w:val="00CCFF"/>
          <w:sz w:val="20"/>
          <w:szCs w:val="20"/>
          <w:lang w:bidi="fa-IR"/>
        </w:rPr>
        <w:t>771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ز دیوان شم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و سلام علیک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یر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در مورد دو ‌فایلی که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‌لی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رستاد‌ه‌اند و در روی صفحه جلسه </w:t>
      </w:r>
      <w:r>
        <w:rPr>
          <w:color w:val="000000"/>
          <w:sz w:val="20"/>
          <w:szCs w:val="20"/>
          <w:lang w:bidi="fa-IR"/>
        </w:rPr>
        <w:t>145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ذاشته شده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فته آینده ه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زیز داستان را خواهند گف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 چون باید بروم و دوره‌ای را ببینم تا چهار هفته در کنار شما نخواهم ب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ضوع دیگر اینکه دوستانی هستند که در کارگاههای سفالگری و کوزه‌گری و خوشنویسی به صورت آفلا‌ین جلسات را گوش می‌ده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 ضمن سلام از آنها درخواست دارم که از کارهای خودشان نیز برای من بفر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لبته یکی دو نفر لطف نموده و فرستا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color w:val="000000"/>
          <w:sz w:val="20"/>
          <w:szCs w:val="20"/>
          <w:lang w:bidi="fa-IR"/>
        </w:rPr>
        <w:t>771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دیوان شمس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شقان بکوشید که چو جسم و جان نماند          دل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چرخ پرد چو بدن گران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 و جان به آب حکمت ز غ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ها بشویید                    ه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ا دو چشم حسرت سوی خاکدان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 که هر چه در جهان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ه که عشق جان آنست       جز عشق هر چه بینی همه جاودان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دم تو همچو مشرق اجل تو همچو مغرب                  سوی آسمان دیگر که به آسمان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ه آسمان درون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ر عشق را بجن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 پر عشق چون قوی شد غم نردبان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مبین جهان ز بیرون که جهان درون دیده ست           چو دو دیده را ببس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جهان جه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 تو مثال بام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حواس ناو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ا                        تو ز بام آب می خور چه که ناو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ز لوح دل فروخ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تمامی این غزل را                   من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در زبانم که لب و زبان نما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</w:p>
    <w:p>
      <w:pPr>
        <w:pStyle w:val="Normal"/>
        <w:shd w:fill="FFFFFF" w:val="clear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        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ن آدمی کمان و نفس و سخن چو تی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    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7"/>
          <w:szCs w:val="27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         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 برفت تیر و ترکش عمل کم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7"/>
          <w:szCs w:val="27"/>
          <w:lang w:bidi="fa-IR"/>
        </w:rPr>
      </w:pPr>
      <w:r>
        <w:rPr>
          <w:rFonts w:cs="Tahoma" w:ascii="Tahoma" w:hAnsi="Tahoma"/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ندن و تأویل ابیات به صورت تک‌تک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27"/>
          <w:szCs w:val="27"/>
          <w:lang w:bidi="fa-IR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شقان بکوشید که چو جسم و جان نماند          دل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چرخ پرد چو بدن گر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هایی از ب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انسان توان پریدن به آسمان را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هائ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 و پندار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مکان پرید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سمان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ه انسان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 و جان به آب حکمت ز غ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ها بشویید                    ه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ا دو چشم حسرت سوی خاکد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ل و جان خود را به آ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ک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ستشو ده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صیه‌ای مفید همچون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شدی عطش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 بحر معن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رجه‌ای کن در جزیره مثن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رجه کن چندان که اندر هر نفس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نوی را معنوی بینی و بس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زدودن غبار غم و وهم از دل بهتر است رو به سخن معنوی بیاو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اه‌حلهایی همچون گوش دادن به موسیقی ضمن اینکه برای خیلی موارد موثر نیست در موارد موثر هم به صورت موقت اثر می‌گذ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فظ از چشمه‌ی حکمت به کف آور جام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و که از لوح دلت نقش جهالت‌ بر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 که هر چه در جهان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ه که عشق جان آنست       جز عشق هر چه بینی همه جاود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طفیل هست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>‌اند آدمی و پر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هر چه ج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نا پذی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جز خلقت هر چ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ور و پند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فانی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 شیء‌ هالک‌ الا ‌وجهه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دم تو همچو مشرق اجل تو همچو مغرب                  سوی آسمان دیگر که به آسم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مد و رفت تو در این جهان مثل آمد و رفت خورشید از شرق به غرب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سوی آسمان دیگری برو که در آن آسمان دیگر غروبی‌ نیست و همواره اشراق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ه آسمان درون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ر عشق را بجن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 پر عشق چون قوی شد غم نردب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اه آن آسمان بی مغرب درون تو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ا پر عشق به سوی آن برو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ه به عشق هر که پرد، غم نردبان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شدی بر بام‌های آسمان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د باشد جستجوی نردب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مبین جهان ز بیرون که جهان درون دیده ست           چو دو دیده را ببس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 جهان جه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خواهد بگوی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هان در بی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 بل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اشاره به حکایت آن صوفی که در باغ سر بر زانوی مراقبه نهاده بود و</w:t>
      </w:r>
      <w:r>
        <w:rPr>
          <w:color w:val="000000"/>
          <w:sz w:val="20"/>
          <w:szCs w:val="20"/>
          <w:rtl w:val="true"/>
          <w:lang w:bidi="fa-IR"/>
        </w:rPr>
        <w:t>...)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واسطه درک جه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وا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ست و وقتی من ادراکی از جهان نداشته باشم جهان به این صورت وجود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الا این مطلب را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هم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نسان از جهان تعمیم بده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این وصف آیا در نبودن انسان خدا هست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این تفسیر، حدیث قدسی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و‌لاک ‌لما خلقت الافلاک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تو نبودی ما افلاک را خلق نمی‌کرد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قابل تأمل خواهد ب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 تو مثال بام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حواس ناو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ا                        تو ز بام آب می خور چه که ناو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تمثیلی دیگر دوباره تاکید می‌ک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ل تو همچون بام است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واس ظاه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 مانند ناودان‌هایی که به داخل حیاط سرازیر‌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هتر است که مستقیم از بام د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 اص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ب را دریافت کنی چون ناودان‌های حواس، ماندنی نیست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آب اصیل‌ ندا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باران باغ صد رنگ آور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ودان‌، همسایه در جنگ آور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حتمالا منظور از جنگ همسایه این بوده که همسایه‌ بغلی از آبی که موقع بارندگی از ناو‌دان ملک مجاور داخل خانه‌اش می‌ریخته شاکی می‌شده‌ 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تصور کنید مولانا را وقتی که مجبور بوده با این حالی که داشته، سر آب ناودان‌، دهن به دهن یک همسایه اینجوری بگذاره‌</w:t>
      </w:r>
      <w:r>
        <w:rPr>
          <w:color w:val="00CCFF"/>
          <w:sz w:val="20"/>
          <w:szCs w:val="20"/>
          <w:rtl w:val="true"/>
          <w:lang w:bidi="fa-IR"/>
        </w:rPr>
        <w:t xml:space="preserve">!  </w:t>
      </w:r>
    </w:p>
    <w:p>
      <w:pPr>
        <w:pStyle w:val="Normal"/>
        <w:shd w:fill="FFFFFF" w:val="clear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‌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ز لوح دل فروخ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تمامی این غزل را                   من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در زبانم که لب و زب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ظاهر و فهرست نگاه نک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دل خود دریاب آنچه را می‌گو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مله بر فهرست قانع گشته‌ای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انکه در حرص و هوا آغشته‌ای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7"/>
          <w:szCs w:val="27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ن آدمی کمان و نفس و سخن چو تیر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 برفت تیر و ترکش عمل کمان نما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س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نسان همچون کمان است و سخن او همچون تیر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تیر و ترکش نباشد از کمان کاری برنمی‌آی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شخص است که به صورتی پنهان و ظریف، صحبت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لید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اینکه گفتید، اگر ما نباشیم آیا وجود خدا معنائی دارد یا ‌نه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خلقت در شش مرحله انجام گردی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ضیح ایشان در مورد این مراحل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انسان به واسطه داشتن شعور عشق و درک کمال، بالاترین مرتبه را در آفرینش دارد و همه آفرینش برای انسان خلق شده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یر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کلمه‌‌ای از غزل </w:t>
      </w:r>
      <w:r>
        <w:rPr>
          <w:color w:val="000000"/>
          <w:sz w:val="20"/>
          <w:szCs w:val="20"/>
          <w:lang w:bidi="fa-IR"/>
        </w:rPr>
        <w:t>140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یوان شمس توسط ایشا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یز دوم تیز دوم تا به سوار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 شوم نیست شوم تا بر جان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ش شده‌ام خوش شده‌ام پاره آتش شده‌ا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نه بسوزم بروم تا به بیاب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ک شوم خاک شوم تا ز تو سرسبز شو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ب شوم سجده کنا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به گلست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ت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دم ز فلک ذره صفت لرزانم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من و بی‌لرز شوم چون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پای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رخ بود جای شرف خاک بود جای تلف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هم زین دو خطر چون بر سلط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لم این خاک و هوا گوهر کفر است و فنا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دل کفر آمده‌ام تا که به ایم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شه موزون جهان عاشق موزون طلبد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د رخ من سکه زر تا که به میز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حمت حق آب بود جز که به پستی نرود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کی و مرحوم شوم تا بر رحم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یچ طبیبی ندهد بی‌مرضی حب و دوا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همگی درد شوم تا که به درمان برس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واز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آواز دش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زل از عطار نیشابوری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 </w:t>
      </w: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>ز شراب غفلت مست و خراب ما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با سایه خو گرفته وز آفت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چند باشی آخر از حرص نفس کاف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یمان به باد داده در خورد و خو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دیشه کن تو روزی کین خفتگ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 ره 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گه در حجاب بینی گه در عذ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جا که نقدها را ناق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یار خواه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مردان مرد بینی در اضطر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نج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باز خواهند از جان و دل نش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 دل سیاه بینی هم جان خر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نج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عاشقان را از صدق باز پرس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بس عاشق مجازی کان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ر جو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اوفتاده از ره بگشای چشم و بن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پیران راه‌بین را سر در طن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یسی پاک‌رو را از سوزنی شکس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حیران میان این ره چون در خلاب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سم که هیچ عاشق پیشان</w:t>
      </w:r>
      <w:r>
        <w:rPr>
          <w:color w:val="000000"/>
          <w:sz w:val="20"/>
          <w:sz w:val="20"/>
          <w:szCs w:val="20"/>
          <w:rtl w:val="true"/>
          <w:lang w:bidi="fa-IR"/>
        </w:rPr>
        <w:t>ء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ه نبی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وان ماه‌رخ بماند اندر نقا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بحر عشق دری است از چشم خلق پنه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ما جمله غرقه گشته وان در درآب مانده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بر آتش محبت از شرح این عجای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 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7"/>
          <w:szCs w:val="27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عطار را دل و جان در تف و تاب ما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غزل </w:t>
      </w:r>
      <w:r>
        <w:rPr>
          <w:sz w:val="20"/>
          <w:szCs w:val="20"/>
        </w:rPr>
        <w:t>77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یوان شم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س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دا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نو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کم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واس ظاه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ن 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ن بی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ک ما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ک مع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نای جهان ما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قای جهان مع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یافت با د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نوع خط پاراگراف پیش گزیده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ی (وب)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9:00Z</dcterms:created>
  <dc:creator>taba</dc:creator>
  <dc:description/>
  <cp:keywords/>
  <dc:language>en-US</dc:language>
  <cp:lastModifiedBy>taba</cp:lastModifiedBy>
  <dcterms:modified xsi:type="dcterms:W3CDTF">2012-06-22T14:53:00Z</dcterms:modified>
  <cp:revision>78</cp:revision>
  <dc:subject/>
  <dc:title/>
</cp:coreProperties>
</file>