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4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24.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6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ژانویه </w:t>
      </w:r>
      <w:r>
        <w:rPr>
          <w:color w:val="000000"/>
          <w:sz w:val="18"/>
          <w:szCs w:val="18"/>
          <w:lang w:bidi="fa-IR"/>
        </w:rPr>
        <w:t>2012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شانزدهم دی ماه </w:t>
      </w:r>
      <w:r>
        <w:rPr>
          <w:sz w:val="18"/>
          <w:szCs w:val="18"/>
          <w:lang w:bidi="fa-IR"/>
        </w:rPr>
        <w:t>1390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b/>
          <w:bCs/>
          <w:color w:val="00FF00"/>
          <w:sz w:val="20"/>
          <w:szCs w:val="20"/>
          <w:lang w:bidi="fa-IR"/>
        </w:rPr>
        <w:t>14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7.2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2"/>
          <w:szCs w:val="12"/>
          <w:shd w:fill="FFFFFF" w:val="clear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حکایت عیاضی رحمه‌الله کی هفتاد غزو کرده بود سینه برهنه بر امید شهید شدن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پنجم، بیت </w:t>
      </w:r>
      <w:r>
        <w:rPr>
          <w:color w:val="000000"/>
          <w:sz w:val="18"/>
          <w:szCs w:val="18"/>
          <w:shd w:fill="FFFFFF" w:val="clear"/>
        </w:rPr>
        <w:t>3780</w:t>
      </w:r>
      <w:r>
        <w:rPr>
          <w:color w:val="000000"/>
          <w:sz w:val="18"/>
          <w:szCs w:val="18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به بعد</w:t>
      </w:r>
      <w:r>
        <w:rPr>
          <w:rFonts w:ascii="Tahoma" w:hAnsi="Tahoma" w:cs="Tahoma"/>
          <w:color w:val="000000"/>
          <w:sz w:val="12"/>
          <w:sz w:val="12"/>
          <w:szCs w:val="12"/>
          <w:shd w:fill="FFFFFF" w:val="clear"/>
          <w:rtl w:val="true"/>
          <w:lang w:bidi="fa-IR"/>
        </w:rPr>
        <w:t> 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علیک  با دوستان آنلاین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تشکر از خانم پریدخت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پروین محمدیا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برای خواندن و تهیه کام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مان کیمیا خاتون</w:t>
      </w:r>
      <w:r>
        <w:rPr>
          <w:sz w:val="20"/>
          <w:sz w:val="20"/>
          <w:szCs w:val="20"/>
          <w:rtl w:val="true"/>
          <w:lang w:bidi="fa-IR"/>
        </w:rPr>
        <w:t xml:space="preserve"> در رادیو مولانا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Cs w:val="20"/>
          <w:lang w:bidi="fa-IR"/>
        </w:rPr>
        <w:t>www.radiomolana.com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پریدخ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تشکر از دوستان و درخواست اینکه اگر اشتباه و نقیصه‌ای در تهیه برنام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ادیو مولانا</w:t>
      </w:r>
      <w:r>
        <w:rPr>
          <w:sz w:val="20"/>
          <w:sz w:val="20"/>
          <w:szCs w:val="20"/>
          <w:rtl w:val="true"/>
          <w:lang w:bidi="fa-IR"/>
        </w:rPr>
        <w:t xml:space="preserve"> وجود دارد خوشحال می‌شود که شنوندگان نظر خود را ابراز کن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دامه صحبت آقای پانویس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صحبتی در مورد آب و هوای خاصی که امسال در استرالیا برقرار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ابتدای جلسه</w:t>
      </w:r>
      <w:r>
        <w:rPr>
          <w:sz w:val="20"/>
          <w:sz w:val="20"/>
          <w:szCs w:val="20"/>
          <w:rtl w:val="true"/>
          <w:lang w:bidi="fa-IR"/>
        </w:rPr>
        <w:t xml:space="preserve"> برای رسیدن به سر وقت تا آمدن بقیه دوستان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 شدی عطشان‌ بحر معنوی                    فرجه‌ای کن در جزیره مثنو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فرجه کن چندان که اندر هر نفس                مثنوی را معنوی بینی و بس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هر دکانی‌ راست سودائی‌ دگر                    مثنوی دکان فقر است ای پس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ثنوی ما دکان وحدت است                      غیر واحد هرچه بینی آن بت است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تشنه می‌نالد که کو آب گوار                      آب هم نالد‌ که کو آن آب‌خوار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انگ آبم‌ من به گوش تشنگان                    همچو باران می‌رسم از آسم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جه ای عاشق برآور اضطراب                بانگ آب و تشنه و آنگاه خواب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 تو خود را بر‌بکن از بیخ خواب              همچو تشنه که شنود او بانگ آب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آب حیوان خوان مخوان این را سخن            روح نو بین در تن حرف ک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ابل این گفته‌ها شو گوشوار                       تا که از زر ساز‌مت من گوشو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 چه خود را در سخن آغشته‌ایم                 کز حکایت ما حکایت گشته‌ایم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ین حکایت نیست پیش مرد کار                  وصف حال است و حضور یار غ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چه می‌گویم به قدر فهم توست                مردم اندر حسرت فهم در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هم آبست و وجود تن سبو                         چون سبو بشکست ریزد آب از ا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اخه‌های تازه‌ی مرجان ببین                     میوه‌های رسته زآب‌جان ببی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سخن شیر است در پستان جان              بی کشنده خوش نمی‌گردد رو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ستمع چون تشنه و جوینده شد                  ها‌تف ار مرده بود گوینده ش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ستمع چون تازه آمد با ملال                    صد زبان گردد به گفتن گنگ و لا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که نا‌محرم درآید از درم                     پرده‌در پنهان شوند اهل حر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ر درآید محرمی دور از گزند                  برگشایند‌ آن ‌ستیران روی ب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 چه را خوب و خوش و زیبا کنند           از برای دیده‌ی بینا کن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 بود آواز چنگ و زیر و بم                   از برای گوش بی‌حس اصم‌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 سخن کش یابم اندر انجمن                     صد هزاران گل برویم چون چم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ر سخن کش یابم آن دم من به مزد             می‌گریزد نکته‌ها از دل چو دز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برادر قصه چون پیمانه‌ایست                معنی اندر وی به سان دانه‌ا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نه‌ی معنی بگیرد مرد عقل                     ننگرد پیمانه را گر گشت نق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اجرای بلبل و گل گوش دار                    گرچه گفتی نیست آنجا آشکار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ودکان افسانه‌ها می‌آوردند                      درج در افسانه‌شان بس سر و پ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زل‌ها گویند در افسانه‌ها                        گنج می‌جو در همه ویرانه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زل تعلیم است آنرا جد شنو                    تو مشو بر ظاهر هزل‌ش گر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 جدی هزل است پیش ها‌زلان               هزل‌ها جد است پیش عاقل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قلی گر خاک گیرد زر شود                   جاهل ار زر برد خاکستر ش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تر آن باشد که سر دلبران‌                  گفته آید در حدیث دیگر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</w:t>
      </w:r>
      <w:r>
        <w:rPr>
          <w:sz w:val="20"/>
          <w:sz w:val="20"/>
          <w:szCs w:val="20"/>
          <w:rtl w:val="true"/>
          <w:lang w:bidi="fa-IR"/>
        </w:rPr>
        <w:t xml:space="preserve">بشنوید ای دوستان این داستان                  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خود حقیقت نقد حال ماست آ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رای یادآوری و تاکید مجدد برای اینکه بدانی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رای چه اینجا جمع می‌شویم و مقصود چیست</w:t>
      </w:r>
      <w:r>
        <w:rPr>
          <w:sz w:val="20"/>
          <w:sz w:val="20"/>
          <w:szCs w:val="20"/>
          <w:rtl w:val="true"/>
          <w:lang w:bidi="fa-IR"/>
        </w:rPr>
        <w:t xml:space="preserve"> این دو تا داستانک را بنده قبل از حکایت این جلسه آورده ام </w:t>
      </w:r>
      <w:r>
        <w:rPr>
          <w:sz w:val="20"/>
          <w:szCs w:val="20"/>
          <w:rtl w:val="true"/>
          <w:lang w:bidi="fa-IR"/>
        </w:rPr>
        <w:t>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ثل در بیان آنکه حیرت مانع بحث و فکرت است</w:t>
      </w:r>
      <w:r>
        <w:rPr>
          <w:sz w:val="20"/>
          <w:sz w:val="20"/>
          <w:szCs w:val="20"/>
          <w:rtl w:val="true"/>
          <w:lang w:bidi="fa-IR"/>
        </w:rPr>
        <w:t xml:space="preserve">        </w:t>
      </w:r>
      <w:r>
        <w:rPr>
          <w:sz w:val="18"/>
          <w:sz w:val="18"/>
          <w:szCs w:val="18"/>
          <w:rtl w:val="true"/>
          <w:lang w:bidi="fa-IR"/>
        </w:rPr>
        <w:t>دفتر سوم، بيت</w:t>
      </w:r>
      <w:r>
        <w:rPr>
          <w:sz w:val="18"/>
          <w:sz w:val="18"/>
          <w:szCs w:val="18"/>
          <w:rtl w:val="true"/>
          <w:lang w:bidi="fa-IR"/>
        </w:rPr>
        <w:t>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lang w:bidi="fa-IR"/>
        </w:rPr>
        <w:t>1376</w:t>
      </w:r>
      <w:r>
        <w:rPr>
          <w:sz w:val="18"/>
          <w:szCs w:val="18"/>
          <w:rtl w:val="true"/>
          <w:lang w:bidi="fa-IR"/>
        </w:rPr>
        <w:t>   (</w:t>
      </w:r>
      <w:r>
        <w:rPr>
          <w:sz w:val="18"/>
          <w:sz w:val="18"/>
          <w:szCs w:val="18"/>
          <w:rtl w:val="true"/>
          <w:lang w:bidi="fa-IR"/>
        </w:rPr>
        <w:t xml:space="preserve">این حکایت قبلا در جلسه </w:t>
      </w:r>
      <w:r>
        <w:rPr>
          <w:sz w:val="18"/>
          <w:szCs w:val="18"/>
          <w:lang w:bidi="fa-IR"/>
        </w:rPr>
        <w:t>23</w:t>
      </w:r>
      <w:r>
        <w:rPr>
          <w:sz w:val="18"/>
          <w:szCs w:val="18"/>
          <w:rtl w:val="true"/>
          <w:lang w:bidi="fa-IR"/>
        </w:rPr>
        <w:t> </w:t>
      </w:r>
      <w:r>
        <w:rPr>
          <w:sz w:val="18"/>
          <w:sz w:val="18"/>
          <w:szCs w:val="18"/>
          <w:rtl w:val="true"/>
          <w:lang w:bidi="fa-IR"/>
        </w:rPr>
        <w:t>آمده است</w:t>
      </w:r>
      <w:r>
        <w:rPr>
          <w:sz w:val="18"/>
          <w:szCs w:val="18"/>
          <w:rtl w:val="true"/>
          <w:lang w:bidi="fa-IR"/>
        </w:rPr>
        <w:t>.)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>آن يك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رد دوم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آمد شتاب               پي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يك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آيينه دار مستطاب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 xml:space="preserve">گفت از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ريشم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سپيدي </w:t>
      </w:r>
      <w:r>
        <w:rPr>
          <w:sz w:val="20"/>
          <w:sz w:val="20"/>
          <w:szCs w:val="20"/>
          <w:rtl w:val="true"/>
          <w:lang w:bidi="fa-IR"/>
        </w:rPr>
        <w:t xml:space="preserve"> ‌</w:t>
      </w:r>
      <w:r>
        <w:rPr>
          <w:sz w:val="20"/>
          <w:sz w:val="20"/>
          <w:szCs w:val="20"/>
          <w:rtl w:val="true"/>
          <w:lang w:bidi="fa-IR"/>
        </w:rPr>
        <w:t xml:space="preserve">كن جدا           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که عروس نو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گزيدم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اي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فتي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ري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و ببري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كل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پيش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نهاد           گفت تو بگزي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را كا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 فتاد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سؤال 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آن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جوابست آن گز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ين        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كه سر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ينها ندارد درد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دين </w:t>
      </w:r>
      <w:r>
        <w:rPr>
          <w:sz w:val="20"/>
          <w:szCs w:val="20"/>
          <w:rtl w:val="true"/>
          <w:lang w:bidi="fa-IR"/>
        </w:rPr>
        <w:br/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</w:t>
      </w:r>
      <w:r>
        <w:rPr>
          <w:sz w:val="20"/>
          <w:sz w:val="20"/>
          <w:szCs w:val="20"/>
          <w:rtl w:val="true"/>
          <w:lang w:bidi="fa-IR"/>
        </w:rPr>
        <w:t xml:space="preserve">ن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كي زد سيلي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ر زي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را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حمله كر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و هم برا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كيد را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 xml:space="preserve">گفت سيلي‌زن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ؤالت مي‌كنم         </w:t>
      </w:r>
      <w:r>
        <w:rPr>
          <w:sz w:val="20"/>
          <w:sz w:val="20"/>
          <w:szCs w:val="20"/>
          <w:rtl w:val="true"/>
          <w:lang w:bidi="fa-IR"/>
        </w:rPr>
        <w:t xml:space="preserve">     </w:t>
      </w:r>
      <w:r>
        <w:rPr>
          <w:sz w:val="20"/>
          <w:sz w:val="20"/>
          <w:szCs w:val="20"/>
          <w:rtl w:val="true"/>
          <w:lang w:bidi="fa-IR"/>
        </w:rPr>
        <w:t xml:space="preserve">  پس جوابم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گوي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وانگه مي‌زنم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بر قفا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تو زدم آمد طراق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   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يك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سؤال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ارم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ينجا در وفاق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طراق از دست من ب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دست ي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 از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قفاگاه تو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 فخر كي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گفت از درد اي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فراغت نيست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ك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ري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فك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تفك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بيستم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تو ك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ي‌دردي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مي ان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ش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ن        </w:t>
      </w:r>
      <w:r>
        <w:rPr>
          <w:sz w:val="20"/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نيست صاحب‌درد را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اين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فكر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ين 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ولانا در این دو تمثیل بر این تاکید دارد که حواسمان باشد اگر ما مثنوی می‌خوانیم و مطالب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شناسی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صل درد</w:t>
      </w:r>
      <w:r>
        <w:rPr>
          <w:sz w:val="20"/>
          <w:sz w:val="20"/>
          <w:szCs w:val="20"/>
          <w:rtl w:val="true"/>
          <w:lang w:bidi="fa-IR"/>
        </w:rPr>
        <w:t xml:space="preserve"> و مسئله غافل نباش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ا من می‌خواستم یک مباحثی از لحاظ محتوا فلسفی و تئوریک را طرح کنم</w:t>
      </w:r>
      <w:r>
        <w:rPr>
          <w:sz w:val="20"/>
          <w:szCs w:val="20"/>
          <w:rtl w:val="true"/>
          <w:lang w:bidi="fa-IR"/>
        </w:rPr>
        <w:t>.........</w:t>
      </w:r>
      <w:r>
        <w:rPr>
          <w:sz w:val="20"/>
          <w:sz w:val="20"/>
          <w:szCs w:val="20"/>
          <w:rtl w:val="true"/>
          <w:lang w:bidi="fa-IR"/>
        </w:rPr>
        <w:t>اما صلاح دیدم برگردیم سراغ  اصل مطلب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اصل مهم‌تر از فر‌عیات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در قدم به قدم خودشناسی باید این توجه و هشدار را انسان به خودش بده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کایت اصلی این جلسه</w:t>
      </w:r>
      <w:r>
        <w:rPr>
          <w:b/>
          <w:bCs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drawing>
          <wp:inline distT="0" distB="0" distL="0" distR="0">
            <wp:extent cx="5016500" cy="828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صطلاح عرفان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هاد اصغر</w:t>
      </w:r>
      <w:r>
        <w:rPr>
          <w:sz w:val="20"/>
          <w:sz w:val="20"/>
          <w:szCs w:val="20"/>
          <w:rtl w:val="true"/>
          <w:lang w:bidi="fa-IR"/>
        </w:rPr>
        <w:t xml:space="preserve"> جنگ با دشمن بیرونی را گویند و مراد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جهاد اکبر </w:t>
      </w:r>
      <w:r>
        <w:rPr>
          <w:sz w:val="20"/>
          <w:sz w:val="20"/>
          <w:szCs w:val="20"/>
          <w:rtl w:val="true"/>
          <w:lang w:bidi="fa-IR"/>
        </w:rPr>
        <w:t>جنگ 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البته نفس وجود واقعی ندارد اما با خودشناسی و توجه و دریافت اینکه چنین چیزی اصلا وجود ندارد،  و تحقق این درک و دریافت در خود،  م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هاد اکبر</w:t>
      </w:r>
      <w:r>
        <w:rPr>
          <w:sz w:val="20"/>
          <w:sz w:val="20"/>
          <w:szCs w:val="20"/>
          <w:rtl w:val="true"/>
          <w:lang w:bidi="fa-IR"/>
        </w:rPr>
        <w:t xml:space="preserve"> انجام داده‌ایم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عیاض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ود بار آمدم         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ن برهنه بوک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زخمی آیدم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ن برهنه می‌شدم در پیش تیر               تا یکی تیری خورم من جای‌گی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یر خوردن بر گلو یا مقتل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                    در نیابد جز شهی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 مقبل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ر تنم یک جایگ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ی‌زخم نیست              این تنم از تیر چون پرویزن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پر‌ویزن،</w:t>
      </w:r>
      <w:r>
        <w:rPr>
          <w:sz w:val="18"/>
          <w:sz w:val="18"/>
          <w:szCs w:val="18"/>
          <w:rtl w:val="true"/>
          <w:lang w:bidi="fa-IR"/>
        </w:rPr>
        <w:t xml:space="preserve"> غربال 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لیک بر مقتل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یامد تیرها                        کار بخت است این نه جلدی و ده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چالاکی و هوشیاری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یاضی‌می‌گوید برای اینکه در جنگ در راه خدا به شهادت برسم نود بار به میدان رفتم حتی تن برهنه، تیر هم زیاد خوردم اما تیری کاری نخوردم  تا شهید شوم، و به این نتیجه رسیدم که کار به زیرکی و اختیار و خواست من نیست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شهادت </w:t>
      </w:r>
      <w:r>
        <w:rPr>
          <w:b/>
          <w:b/>
          <w:bCs/>
          <w:sz w:val="20"/>
          <w:sz w:val="20"/>
          <w:szCs w:val="20"/>
          <w:rtl w:val="true"/>
        </w:rPr>
        <w:t>بخت و اقبال</w:t>
      </w:r>
      <w:r>
        <w:rPr>
          <w:sz w:val="20"/>
          <w:sz w:val="20"/>
          <w:szCs w:val="20"/>
          <w:rtl w:val="true"/>
        </w:rPr>
        <w:t xml:space="preserve"> می‌خواهد</w:t>
      </w:r>
      <w:r>
        <w:rPr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t xml:space="preserve"> ‌‌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ون شهید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روزی جانم نبود                 رفتم اندر خلوت و در چله ز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جهاد اکبر افکندم بدن                       در ریاضت کردن و لاغر شد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چون شهادت روزی من نبود به خلوت رفتم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هاد اکبر</w:t>
      </w:r>
      <w:r>
        <w:rPr>
          <w:sz w:val="20"/>
          <w:sz w:val="20"/>
          <w:szCs w:val="20"/>
          <w:rtl w:val="true"/>
          <w:lang w:bidi="fa-IR"/>
        </w:rPr>
        <w:t xml:space="preserve"> کنم و رو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یاضت</w:t>
      </w:r>
      <w:r>
        <w:rPr>
          <w:sz w:val="20"/>
          <w:sz w:val="20"/>
          <w:szCs w:val="20"/>
          <w:rtl w:val="true"/>
          <w:lang w:bidi="fa-IR"/>
        </w:rPr>
        <w:t xml:space="preserve"> آورد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نگ طبل غازیان آمد به گوش                 که خرامی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د جیش غز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وش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فس از باطن مرا آواز داد                       که به گوش حس شنیدم بامد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یز هنگام غزا آمد برو                         خویش را در غز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 کردن کن گر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 اینکه بانگ طبل آمد که ای جنگجویا‌ن به پا خیزید که لشکر در حال حرکت است به سوی میدان جن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ن از نفس به گوش خود شنیدم که مرا تشویق به حرکت و رفتن به سوی میدان جنگ می‌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م ای نفس خبیث بی‌وفا                   از کجا میل غزا تو از کج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است گوی ای نفس کین حیلت‌گریست     و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ه نفس شهوت از طاعت ب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ه نفس گفتم ای خبیث بی‌وفا چگونه است که تو مرا به سوی جنگ و مردن دعوت می‌کنی؟</w:t>
      </w:r>
      <w:r>
        <w:rPr>
          <w:sz w:val="20"/>
          <w:szCs w:val="20"/>
          <w:rtl w:val="true"/>
          <w:lang w:bidi="fa-IR"/>
        </w:rPr>
        <w:t>!.....</w:t>
      </w:r>
      <w:r>
        <w:rPr>
          <w:sz w:val="20"/>
          <w:sz w:val="20"/>
          <w:szCs w:val="20"/>
          <w:rtl w:val="true"/>
          <w:lang w:bidi="fa-IR"/>
        </w:rPr>
        <w:t>راست بگو که به گمانم نقشه‌ای تازه داری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و الا نفس کجا و طاعت حق</w:t>
      </w:r>
      <w:r>
        <w:rPr>
          <w:sz w:val="20"/>
          <w:sz w:val="20"/>
          <w:szCs w:val="20"/>
          <w:rtl w:val="true"/>
          <w:lang w:bidi="fa-IR"/>
        </w:rPr>
        <w:t xml:space="preserve"> کجا</w:t>
      </w:r>
      <w:r>
        <w:rPr>
          <w:sz w:val="20"/>
          <w:sz w:val="20"/>
          <w:szCs w:val="20"/>
          <w:rtl w:val="true"/>
          <w:lang w:bidi="fa-IR"/>
        </w:rPr>
        <w:t>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ر نگویی راست حمله آ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ت                  در ریاضت سخت‌تر افش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م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فس بانگ آورد آن دم از درون                 با فصاحت بی‌دهان اندر فسون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ه مرا هر روز اینجا می‌کشی                 جان من چون جان گبر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 می‌کش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یچ کس را نیست از حالم خبر               که مرا تو می‌کشی بی‌خواب و خو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غز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جهم به یک زخم از بدن               خلق بیند مردی و ایثار م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حقیقت را نگویی در این گوشه ترا خفه خواهم ک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یکباره نفس به حرف آمد و گفت تو مرا در این گوشه‌ی ریاضت هر لحظه داری زجر کش می‌کن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هیچ کس هم مرا نمی‌بی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لااقل در میدان جنگ به یک ضربت شمشیر خلاص می‌شوم و در مقابل همه خلق می‌بینند و احسنت و آفرین هم به من می‌گویند</w:t>
      </w:r>
      <w:r>
        <w:rPr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م ای نفسک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نافق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زیستی              هم منافق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ی‌مری تو چیست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منافق</w:t>
      </w:r>
      <w:r>
        <w:rPr>
          <w:sz w:val="18"/>
          <w:sz w:val="18"/>
          <w:szCs w:val="18"/>
          <w:rtl w:val="true"/>
          <w:lang w:bidi="fa-IR"/>
        </w:rPr>
        <w:t>‌</w:t>
      </w:r>
      <w:r>
        <w:rPr>
          <w:sz w:val="18"/>
          <w:sz w:val="18"/>
          <w:szCs w:val="18"/>
          <w:rtl w:val="true"/>
          <w:lang w:bidi="fa-IR"/>
        </w:rPr>
        <w:t>، جدای از اصالت خود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دو عالم تو 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ی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ریا کار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وده‌ای           در دو عالم تو چنین بیهوده‌ا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عیاضی‌ نفس ر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‌فق</w:t>
      </w:r>
      <w:r>
        <w:rPr>
          <w:sz w:val="20"/>
          <w:sz w:val="20"/>
          <w:szCs w:val="20"/>
          <w:rtl w:val="true"/>
          <w:lang w:bidi="fa-IR"/>
        </w:rPr>
        <w:t xml:space="preserve"> می‌داند و کارهای او را فقط به جه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مایش و ریا</w:t>
      </w:r>
      <w:r>
        <w:rPr>
          <w:sz w:val="20"/>
          <w:sz w:val="20"/>
          <w:szCs w:val="20"/>
          <w:rtl w:val="true"/>
          <w:lang w:bidi="fa-IR"/>
        </w:rPr>
        <w:t xml:space="preserve"> برآورد می‌ک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ذر کردم که ز خلوت هیچ من                 سر برون نارم چو زنده‌ست این بدن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زانک در خلوت هر آن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ی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ن کند            نه از برای روی مرد و زن ک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نبش و آرامش اندر خلوتش                  جز برای حق نباشد نیتش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ی ظاهری می‌گوید که در خلوت هر کاری که کنیم نیت خالص در آن هست و برای نمایش نی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جهاد اکبر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آن اصغر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           هر دو کار رست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و حیدر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‌ 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 xml:space="preserve">حیدر لقب حضرت علی </w:t>
      </w:r>
      <w:r>
        <w:rPr>
          <w:sz w:val="18"/>
          <w:szCs w:val="18"/>
          <w:rtl w:val="true"/>
          <w:lang w:bidi="fa-IR"/>
        </w:rPr>
        <w:t>)</w:t>
      </w:r>
      <w:r>
        <w:rPr>
          <w:sz w:val="18"/>
          <w:sz w:val="18"/>
          <w:szCs w:val="18"/>
          <w:rtl w:val="true"/>
          <w:lang w:bidi="fa-IR"/>
        </w:rPr>
        <w:t>حیدر</w:t>
      </w:r>
      <w:r>
        <w:rPr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>شیر حمله‌ور</w:t>
      </w:r>
    </w:p>
    <w:p>
      <w:pPr>
        <w:pStyle w:val="Normal"/>
        <w:jc w:val="left"/>
        <w:rPr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ر آن کس نیست کو را عقل و هوش       پرد از تن چون بجنبد دنب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و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این جهاد کار آن‌کسی نیست که با جنبش یک دم موش بترسد و از جا به در ر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2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ادیو مولان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مان کیمیا خات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ی در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اشیه‌های خودشناس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صل مسئله خودشناس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د اصغ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د اکب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یرک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ماد بخت و اقبا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یاضت کشی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اف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ی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مایش ظاه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40:00Z</dcterms:created>
  <dc:creator>taba</dc:creator>
  <dc:description/>
  <cp:keywords/>
  <dc:language>en-US</dc:language>
  <cp:lastModifiedBy>taba</cp:lastModifiedBy>
  <dcterms:modified xsi:type="dcterms:W3CDTF">2012-07-07T13:40:00Z</dcterms:modified>
  <cp:revision>109</cp:revision>
  <dc:subject/>
  <dc:title/>
</cp:coreProperties>
</file>